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56"/>
        </w:rPr>
      </w:pPr>
      <w:r>
        <w:rPr>
          <w:b/>
          <w:i/>
          <w:color w:val="000000"/>
          <w:sz w:val="44"/>
        </w:rPr>
        <w:t>Творческо-исследовательский проект в 4 классе:</w:t>
      </w:r>
      <w:r>
        <w:rPr>
          <w:b/>
          <w:i/>
          <w:color w:val="FF0000"/>
          <w:sz w:val="56"/>
        </w:rPr>
        <w:t xml:space="preserve"> «Моя мама»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План работы над проектом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Беседа о мамах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блема: хорошо ли мы знаем свою маму( полное имя, день рождения, место работы, хобби и другое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Мозговой штурм: пути решения проблем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оставление плана исследова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очинение о мам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ортрет мам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тихотворение собственного сочинения о мам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формление проект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32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Защита проекта.</w:t>
      </w:r>
    </w:p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9500" cy="4338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206" r="-6" b="2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защите проекта победили и получили дипломы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ислякова Татьян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Чупрова Диан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ташова Наталь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обрецова Наталь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омилов Дмитрий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ислякова Екатерин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здеева Мария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3"/>
      <w:type w:val="nextPage"/>
      <w:pgSz w:w="11906" w:h="16838"/>
      <w:pgMar w:left="1134" w:right="850" w:gutter="0" w:header="0" w:top="851" w:footer="708" w:bottom="764"/>
      <w:pgBorders w:display="allPages" w:offsetFrom="text">
        <w:top w:val="threeDEmboss" w:sz="12" w:space="16" w:color="FF00FF"/>
        <w:left w:val="threeDEmboss" w:sz="12" w:space="30" w:color="FF00FF"/>
        <w:bottom w:val="threeDEngrave" w:sz="12" w:space="8" w:color="FF00FF"/>
        <w:right w:val="threeDEngrave" w:sz="12" w:space="16" w:color="FF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66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02:00Z</dcterms:created>
  <dc:creator>Татьяна</dc:creator>
  <dc:description/>
  <cp:keywords/>
  <dc:language>en-US</dc:language>
  <cp:lastModifiedBy>SamLab.ws</cp:lastModifiedBy>
  <cp:lastPrinted>2011-04-22T22:46:00Z</cp:lastPrinted>
  <dcterms:modified xsi:type="dcterms:W3CDTF">2012-06-15T02:55:00Z</dcterms:modified>
  <cp:revision>5</cp:revision>
  <dc:subject/>
  <dc:title/>
</cp:coreProperties>
</file>