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тельск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блюдение и изучение явления диффузии»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/>
      </w:pPr>
      <w:r>
        <w:rPr>
          <w:iCs/>
          <w:color w:val="000000"/>
        </w:rPr>
        <w:t>Цель работы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знакомиться с представлениями о строении вещест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ть зависимость скорости протекания диффузии от темапературы</w:t>
      </w:r>
    </w:p>
    <w:p>
      <w:pPr>
        <w:pStyle w:val="Normal"/>
        <w:ind w:left="720" w:hanging="0"/>
        <w:jc w:val="center"/>
        <w:rPr/>
      </w:pPr>
      <w:r>
        <w:rPr/>
        <w:t>Задачи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сти  анализ литературы и других источников  по рассматриваемому вопросу;</w:t>
      </w:r>
    </w:p>
    <w:p>
      <w:pPr>
        <w:pStyle w:val="Normal"/>
        <w:jc w:val="center"/>
        <w:rPr/>
      </w:pPr>
      <w:r>
        <w:rPr/>
        <w:t>Технология изуч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борка материал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ение и вторичная обработка различных источников информации по данному вопросу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з истории открытия диффузии</w:t>
      </w:r>
    </w:p>
    <w:p>
      <w:pPr>
        <w:pStyle w:val="Normal"/>
        <w:jc w:val="right"/>
        <w:rPr/>
      </w:pPr>
      <w:r>
        <w:rPr/>
        <w:t>Вот посмотри: всякий раз, когда солнечный свет</w:t>
      </w:r>
    </w:p>
    <w:p>
      <w:pPr>
        <w:pStyle w:val="Normal"/>
        <w:jc w:val="right"/>
        <w:rPr/>
      </w:pPr>
      <w:r>
        <w:rPr/>
        <w:t>проникает</w:t>
      </w:r>
    </w:p>
    <w:p>
      <w:pPr>
        <w:pStyle w:val="Normal"/>
        <w:jc w:val="right"/>
        <w:rPr/>
      </w:pPr>
      <w:r>
        <w:rPr/>
        <w:t>В наши жилища и мрак прорезает своими лучами,</w:t>
      </w:r>
    </w:p>
    <w:p>
      <w:pPr>
        <w:pStyle w:val="Normal"/>
        <w:jc w:val="right"/>
        <w:rPr/>
      </w:pPr>
      <w:r>
        <w:rPr/>
        <w:t>Множество тел в пустоте, ты увидишь мелькая,</w:t>
      </w:r>
    </w:p>
    <w:p>
      <w:pPr>
        <w:pStyle w:val="Normal"/>
        <w:jc w:val="right"/>
        <w:rPr/>
      </w:pPr>
      <w:r>
        <w:rPr/>
        <w:t>Мечутся взад и вперёд в лучистом сиянии света.</w:t>
      </w:r>
    </w:p>
    <w:p>
      <w:pPr>
        <w:pStyle w:val="Normal"/>
        <w:jc w:val="right"/>
        <w:rPr/>
      </w:pPr>
      <w:r>
        <w:rPr/>
        <w:t>Будто бы в вечной борьбе они бьются в сраженьях</w:t>
      </w:r>
    </w:p>
    <w:p>
      <w:pPr>
        <w:pStyle w:val="Normal"/>
        <w:jc w:val="right"/>
        <w:rPr/>
      </w:pPr>
      <w:r>
        <w:rPr/>
        <w:t>и битвах,</w:t>
      </w:r>
    </w:p>
    <w:p>
      <w:pPr>
        <w:pStyle w:val="Normal"/>
        <w:jc w:val="right"/>
        <w:rPr/>
      </w:pPr>
      <w:r>
        <w:rPr/>
        <w:t>В схватки бросаются вдруг по отрядам, не зная</w:t>
      </w:r>
    </w:p>
    <w:p>
      <w:pPr>
        <w:pStyle w:val="Normal"/>
        <w:jc w:val="right"/>
        <w:rPr/>
      </w:pPr>
      <w:r>
        <w:rPr/>
        <w:t>покоя…</w:t>
      </w:r>
    </w:p>
    <w:p>
      <w:pPr>
        <w:pStyle w:val="Normal"/>
        <w:jc w:val="right"/>
        <w:rPr/>
      </w:pPr>
      <w:r>
        <w:rPr/>
        <w:t>Лукреций Кар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к же так? Неужели в древнем мире видели молекулы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же в глубокой древности, за 2500 тыс. лет до нашего времени, зародилось представление, что все окружающие нас тела состоят из мельчайших частиц, недоступных непосредственному наблюдению. Однако лишь за последние 150 лет развилось и было экспериментально обосновано современное учение о молекулах и атомах – молекулярная теория. Одним из основателей молекулярной теории был Демокрит. Суть учения Демокрита сводилась к следующему: не существует ничего, кроме атомов; атомы бесконечны по числу и бесконечно разнообразны по форме; различие между вещами происходит от различия их атомов в числе, величине, форме и порядке; качественного различия между атомами нет. Учение Демокрита существует давно, однако и нынешнее учение основано на предположениях того времен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основе современного положения молекулярно-кинетической теории лежат три утверждения, каждое из которых в настоящее время строго доказано экспериментально: вещество состоит из частиц; эти частицы хаотически движутся; частицы взаимодействуют друг с друг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з учения Демокрита следует, что все тела состоят из атомов, однако атомы могут образовывать молекулы. Молекулами называют мельчайшие частицы, из которых состоят различные вещества. Все частицы находятся в непрерывном движении. Одним из проявлений теплового движения является процесс диффузии. </w:t>
      </w:r>
    </w:p>
    <w:p>
      <w:pPr>
        <w:pStyle w:val="Normal"/>
        <w:jc w:val="both"/>
        <w:rPr/>
      </w:pPr>
      <w:r>
        <w:rPr/>
        <w:t xml:space="preserve">Диффузия – проникновение молекул одного вещества в промежутки между молекулами другого вещества. 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    Изучение процесса диффуз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иффузия в жидкостях</w:t>
      </w:r>
    </w:p>
    <w:p>
      <w:pPr>
        <w:pStyle w:val="Normal"/>
        <w:ind w:left="2160" w:hanging="2160"/>
        <w:jc w:val="both"/>
        <w:rPr/>
      </w:pPr>
      <w:r>
        <w:rPr/>
        <w:t>Эксперимент №1 Наблюдение растворения краски в воде при неизменной температуре (t=21°C).</w:t>
      </w:r>
    </w:p>
    <w:p>
      <w:pPr>
        <w:pStyle w:val="Normal"/>
        <w:ind w:left="1920" w:hanging="1920"/>
        <w:jc w:val="both"/>
        <w:rPr>
          <w:i/>
          <w:i/>
        </w:rPr>
      </w:pPr>
      <w:r>
        <w:rPr/>
        <w:t>Оборудование:</w:t>
      </w:r>
      <w:r>
        <w:rPr>
          <w:i/>
        </w:rPr>
        <w:t xml:space="preserve"> </w:t>
      </w:r>
      <w:r>
        <w:rPr/>
        <w:t>четыре блюдца, краска красного, синего, зелёного и желтого цвета, стакан с водой, вода, промокательная бумага</w:t>
      </w:r>
    </w:p>
    <w:p>
      <w:pPr>
        <w:pStyle w:val="Normal"/>
        <w:jc w:val="center"/>
        <w:rPr/>
      </w:pPr>
      <w:r>
        <w:rPr/>
        <w:t>Проведение эксперимента</w:t>
      </w:r>
    </w:p>
    <w:p>
      <w:pPr>
        <w:pStyle w:val="Normal"/>
        <w:jc w:val="both"/>
        <w:rPr/>
      </w:pPr>
      <w:r>
        <w:rPr/>
        <w:t xml:space="preserve">1. Положим в каждое блюдце по крупинке краски каждого цвета. Нальём в каждое блюдце одинаковое количество воды при температуре t = 13 °C. </w:t>
      </w:r>
    </w:p>
    <w:p>
      <w:pPr>
        <w:pStyle w:val="Normal"/>
        <w:jc w:val="both"/>
        <w:rPr/>
      </w:pPr>
      <w:r>
        <w:rPr/>
        <w:t>2. Вода в блюдцах начинала окрашиваться в цвет краски через несколько минут, т.е. началось растворение краски. Вода является хорошим растворителем. Под действием молекул воды происходит разрушение связей между молекулами веществ твёрдой краски. В результате молекулы воды начинают проникать в промежутки между молекулами твёрдых веществ, нарушая силы притяжения. Одновременно начинают действовать силы отталкивания и, как следствие, происходит разрушение кристаллической решётки твёрдого вещества. Однако размеры молекул воды и краски настолько малы (масса молекулы воды приблизительно равна m</w:t>
      </w:r>
      <w:r>
        <w:rPr>
          <w:vertAlign w:val="subscript"/>
        </w:rPr>
        <w:t>0</w:t>
      </w:r>
      <w:r>
        <w:rPr/>
        <w:t xml:space="preserve"> = 0,000 000 000 000 000 000 000 029 88 г) и их так много, что проследить за движением одной молекулы невозможно. Например, число частиц в объёме 0,0005 м</w:t>
      </w:r>
      <w:r>
        <w:rPr>
          <w:vertAlign w:val="superscript"/>
        </w:rPr>
        <w:t>3</w:t>
      </w:r>
      <w:r>
        <w:rPr/>
        <w:t xml:space="preserve"> равно 1,806•10</w:t>
      </w:r>
      <w:r>
        <w:rPr>
          <w:vertAlign w:val="superscript"/>
        </w:rPr>
        <w:t>22</w:t>
      </w:r>
      <w:r>
        <w:rPr/>
        <w:t>. Наблюдаемое явление называется диффузией. Процесс растворения краски закончился, вода полностью окрасилась в цвет краски, находящейся в блюдцах.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Эксперимент №2. Изучение зависимости скорости протекания диффузии от температуры.</w:t>
      </w:r>
    </w:p>
    <w:p>
      <w:pPr>
        <w:pStyle w:val="Normal"/>
        <w:ind w:left="2040" w:hanging="2040"/>
        <w:jc w:val="both"/>
        <w:rPr/>
      </w:pPr>
      <w:r>
        <w:rPr/>
        <w:t>Оборудование: крупинки чая, два тонкостенных стакана, термометр, вода, часы</w:t>
      </w:r>
    </w:p>
    <w:p>
      <w:pPr>
        <w:pStyle w:val="Normal"/>
        <w:ind w:left="2160" w:hanging="2160"/>
        <w:jc w:val="center"/>
        <w:rPr/>
      </w:pPr>
      <w:r>
        <w:rPr/>
        <w:t>Проведение эксперимента</w:t>
      </w:r>
    </w:p>
    <w:p>
      <w:pPr>
        <w:pStyle w:val="Normal"/>
        <w:jc w:val="both"/>
        <w:rPr/>
      </w:pPr>
      <w:r>
        <w:rPr/>
        <w:t>1. Возьмём два стакана, в один из них нальём холодную воду, в другой – горячую равного объёма. Термометром измерим начальную температуру холодной и горячей воды: t</w:t>
      </w:r>
      <w:r>
        <w:rPr>
          <w:vertAlign w:val="subscript"/>
        </w:rPr>
        <w:t xml:space="preserve">хол. </w:t>
      </w:r>
      <w:r>
        <w:rPr/>
        <w:t xml:space="preserve"> =   °C, t</w:t>
      </w:r>
      <w:r>
        <w:rPr>
          <w:vertAlign w:val="subscript"/>
        </w:rPr>
        <w:t>гор.</w:t>
      </w:r>
      <w:r>
        <w:rPr/>
        <w:t xml:space="preserve"> =  °C.</w:t>
      </w:r>
    </w:p>
    <w:p>
      <w:pPr>
        <w:pStyle w:val="Normal"/>
        <w:jc w:val="both"/>
        <w:rPr/>
      </w:pPr>
      <w:r>
        <w:rPr/>
        <w:t xml:space="preserve">2. Опустим одинаковое количество крупинок чая в каждый из стаканов. Вода начинает окрашиваться в тёмный цвет </w:t>
      </w:r>
    </w:p>
    <w:p>
      <w:pPr>
        <w:pStyle w:val="Normal"/>
        <w:jc w:val="both"/>
        <w:rPr/>
      </w:pPr>
      <w:r>
        <w:rPr/>
        <w:t>За      минут вода окрасилась не полностью. Это говорит о том, что диффузия зависит от температуры. Интенсивный теплообмен с окружающей средой почти закончился. Количества энергии, поступающей из окружающей среды, недостаточно для ускорения процесса диффузии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i/>
          <w:lang w:val="en-US"/>
        </w:rPr>
        <w:t>IV</w:t>
      </w:r>
      <w:r>
        <w:rPr>
          <w:b/>
          <w:i/>
        </w:rPr>
        <w:t>. Выводы</w:t>
      </w:r>
      <w:r>
        <w:rPr>
          <w:b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/>
        <w:t xml:space="preserve">Мы наблюдали процесс диффузии. Диффузия – временной процесс. Продолжительность диффузии зависит от температуры и рода вещества: чем выше температура, тем быстрее протекает процесс диффузии. В твёрдых веществах диффузия протекает медленнее, чем в жидкостях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V. Заключени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Явление диффузии широко применяется на производстве, в медицине, в полупроводниковом производстве (для создания микросхем)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родный горючий газ, которым мы пользуемся, дома для приготовления пищи, не имеет ни цвета, ни запаха. Поэтому трудно было бы сразу заметить утечку газа. А при утечке за счёт диффузии газ распространяется по всему помещению. Между тем при определённом соотношении газа с воздухом в закрытом помещении образуется смесь, которая может взорваться, например, от зажжённой спички. Газ может вызвать и отравление.</w:t>
      </w:r>
    </w:p>
    <w:p>
      <w:pPr>
        <w:pStyle w:val="Normal"/>
        <w:jc w:val="both"/>
        <w:rPr>
          <w:u w:val="single"/>
        </w:rPr>
      </w:pPr>
      <w:r>
        <w:rPr/>
        <w:t xml:space="preserve">         </w:t>
      </w:r>
      <w:r>
        <w:rPr/>
        <w:t>Чтобы сделать поступление газа в помещение заметным, на распределительных станциях горючий газ предварительно смешивают о особыми веществами, обладающими резким неприятным запахом, который легко ощущается человеком даже при малой его концентрации. Такая мера предосторожности позволяет быстро заметить накопление газа в помещении, если образовалась утеч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339" w:h="16443"/>
      <w:pgMar w:left="170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42:00Z</dcterms:created>
  <dc:creator>1</dc:creator>
  <dc:description/>
  <cp:keywords/>
  <dc:language>en-US</dc:language>
  <cp:lastModifiedBy>Admin</cp:lastModifiedBy>
  <dcterms:modified xsi:type="dcterms:W3CDTF">2012-06-15T11:57:00Z</dcterms:modified>
  <cp:revision>9</cp:revision>
  <dc:subject/>
  <dc:title>Наблюдение и изучение явления диффузии</dc:title>
</cp:coreProperties>
</file>