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аши Почемучки и мы рядом с ни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дителям в форме отчетного концерта умения и навыки детей усвоенные на занятиях за первый кварта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едстоящих выборов в Госдуму для родителей группы детского сад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мм на новогодние подарк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оспитатель входит в музыкальный зал обращается к родителям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! Добрый час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ы видеть Вас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дел ну выше крыши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кругом голова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ради ребятишек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ли все дела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дети входят в зал и садятся полукругом напротив родителей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м пять лет уже настало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чти всем уже не мало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положено всем зн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бы в школе было 5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1) Нужно соблюдать режим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н нам всем необходим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9 вечера в кров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утром рано вста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еред этим искупаться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сслабляться, согреваться,</w:t>
      </w:r>
    </w:p>
    <w:p>
      <w:pPr>
        <w:pStyle w:val="Normal"/>
        <w:spacing w:lineRule="auto" w:line="240" w:before="0" w:after="0"/>
        <w:ind w:left="709" w:firstLine="9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 выслушать в пижам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уснуть на радость маме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Утром в садик прибеж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завтраку не опоздать</w:t>
      </w:r>
    </w:p>
    <w:p>
      <w:pPr>
        <w:pStyle w:val="Normal"/>
        <w:spacing w:lineRule="auto" w:line="240" w:before="0" w:after="0"/>
        <w:ind w:left="1418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 матерьял усвои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ть, лепить, играть и строи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Осень Зимушке грозит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вокруг уж снег лежит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вочки! Споем про Осень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ходите! Мы Вас просим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вочки исполняют песню «Листья»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чет в пределах 10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до детям всем пройт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едлагаю поигр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колько стало посчита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круг скорее все вставайт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смотрите, не зевайте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узыка звучит, бежим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затихла – мы стоим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з, 2, 3, 4, 5 – ну что же начали играть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Раз, 2, 3 – встали все по 3…»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юбознательный дошкольник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лжен знать прямоугольник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реугольник, круг, квадрат изучить, конечно рад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играем? Угадаем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геометрические фигуры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атель как …(квадрат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…(прямоугольник)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асы наши …(овал)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ыша …(треугольник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тро, вечер, день и ноч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лжен знать сынок и дочь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у а так же дни недел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ы все выучить успел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асскажите про Емелю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спросили у Емел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кажи нам дни недел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ал Емеля вспоминать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л Емеля называ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ядька крикнул мне – бездельник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было в понедельник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забор я лез, а дворник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нал метлой меня во вторник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реду я ловил жук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свалился с чердак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евал в четверг с котом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застрял под воротам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ятницу дразнил собаку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орвал себе рубаху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в субботу вот потех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свинье верхом поеха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воскресенье отдыха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мосту сидел дрема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с моста свалился в реку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везет же человеку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у нашего Емел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ни недели пролетели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ригами! Оригами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листочки сложим сам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к волшебники сейчас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удо сотворим для Вас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4 детей и делают листочки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Целый день сыночек кружится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уже в глазах двоится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айте пазлы чтоб за час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дивить он смог всех нас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ами рядом посидит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сли надо подскажит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ыходят пары родителей и детей и собирают пазлы.)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б детей нам развив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до дать им рисов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лепить и выреза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смотрите пес Дружок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Яблоньки стоят в рядок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характер у котят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зный как у всех ребят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вот это медвеж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езабавные зверя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работы ребят за первый квартал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зки любят наши дет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бо веем на белом свете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о кощея и ягу сутками читать могу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ы текст запоминался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учше схему показа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хема «От зернышка до булочки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ассказывают 2-3 детей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наоборот от булочки до зернышка(2 рассказ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б стихи нам заучить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жесты подключи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казывают, используя жесты, стихотворения «Падал снег на порог», «Мы печем пшеничные, пироги отличные» )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уквы в красочных картинках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 повести по квартир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усть все время называют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знают, запоминают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обращает внимание на буквы с картинками. Дети читают слово МАМА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ир вокруг такой богатый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зучить его мы рады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сов, Пушкин и Жуковский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Цирк, театр и музей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сейчас о Новоселах мы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сскажем Вам скоре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льчики по кругу читают стихотворение «Новоселы»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чки пусть и сыновья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дуют нас с Вам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пускай ваша семья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лавится делам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Ой, а кто это бежит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-то машет и кричит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ети! Это же Петрушк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прыгун и Говорушка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ъезжает Петрушка на самокате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рузья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узнали Вы меня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Петрушка озорник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сидеть я не привык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юблю обручи крути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по кругу прокати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ля здоровья и для сил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амокат себе купи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сть у Вас такое дом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ы были все здоров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прос родителей и детей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до санки и коньк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ыжи, самокаты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елосипедам мы тож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удем очень рады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играть люблю всегда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 играть хотите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– эстафета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здник удался на славу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еселились все сполн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сейчас мы все по праву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рикнем дружное Ура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уходят с угощениями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ы, Петрушка, так играл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же сверток потеря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Ой, да это приглашени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амо главно объявленья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день 4-го декабря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се на выборы, друзья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епит объявления, родитель обсуждают новость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Ну и главный нам вопрос!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ень хочет Дед Мороз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 подарки пореша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олько денег собирать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потом нам сообщи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забудьте позвони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одители обсуждают сумму подарков детям на Новый год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ражаю благодарнос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м кто был сегодня с нам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усть и мы, и наши дет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удут славится делами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Жду я в садику с утра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ейчас домой пора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44:00Z</dcterms:created>
  <dc:creator>user</dc:creator>
  <dc:description/>
  <cp:keywords/>
  <dc:language>en-US</dc:language>
  <cp:lastModifiedBy>Админ</cp:lastModifiedBy>
  <dcterms:modified xsi:type="dcterms:W3CDTF">2012-06-15T07:23:00Z</dcterms:modified>
  <cp:revision>4</cp:revision>
  <dc:subject/>
  <dc:title/>
</cp:coreProperties>
</file>