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Style w:val="FontStyle81"/>
          <w:rFonts w:eastAsia="SimSun;宋体"/>
          <w:sz w:val="24"/>
          <w:szCs w:val="24"/>
        </w:rPr>
        <w:t>ТЕМАТИЧЕСКОЕ ПЛАНИРОВАНИЕ</w:t>
      </w:r>
    </w:p>
    <w:p>
      <w:pPr>
        <w:pStyle w:val="Normal"/>
        <w:jc w:val="center"/>
        <w:rPr/>
      </w:pPr>
      <w:r>
        <w:rPr/>
        <w:t>ЧТЕНИЕ</w:t>
      </w:r>
    </w:p>
    <w:tbl>
      <w:tblPr>
        <w:tblW w:w="14524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10"/>
        <w:gridCol w:w="600"/>
        <w:gridCol w:w="10"/>
        <w:gridCol w:w="9"/>
        <w:gridCol w:w="1517"/>
        <w:gridCol w:w="10"/>
        <w:gridCol w:w="44"/>
        <w:gridCol w:w="2888"/>
        <w:gridCol w:w="15"/>
        <w:gridCol w:w="9"/>
        <w:gridCol w:w="1613"/>
        <w:gridCol w:w="14"/>
        <w:gridCol w:w="2453"/>
        <w:gridCol w:w="163"/>
        <w:gridCol w:w="2832"/>
        <w:gridCol w:w="53"/>
        <w:gridCol w:w="1735"/>
        <w:gridCol w:w="31"/>
        <w:gridCol w:w="14"/>
      </w:tblGrid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4"/>
                <w:rFonts w:eastAsia="SimSun;宋体"/>
                <w:sz w:val="24"/>
                <w:szCs w:val="24"/>
              </w:rPr>
              <w:t>№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Дата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Тема урока (страницы учебника)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шаемые проблемы (цель)</w:t>
            </w:r>
          </w:p>
        </w:tc>
        <w:tc>
          <w:tcPr>
            <w:tcW w:w="89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ланируемые результаты (в соответствии с </w:t>
            </w:r>
            <w:r>
              <w:rPr>
                <w:rStyle w:val="FontStyle80"/>
                <w:rFonts w:eastAsia="SimSun;宋体"/>
                <w:sz w:val="24"/>
                <w:szCs w:val="24"/>
              </w:rPr>
              <w:t>ФГОС)</w:t>
            </w:r>
          </w:p>
        </w:tc>
      </w:tr>
      <w:tr>
        <w:trPr/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80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понятия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предметные результат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универсальные учебные действия (УУД)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личностные результаты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5"/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0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0"/>
                <w:rFonts w:eastAsia="SimSun;宋体"/>
                <w:b w:val="false"/>
                <w:bC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Знакомство с учебником. Составление рассказа по картинке </w:t>
            </w:r>
          </w:p>
          <w:p>
            <w:pPr>
              <w:pStyle w:val="Normal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Что такое азбука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Цель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познакомить с учебником «Русская азбука», ее ав</w:t>
              <w:softHyphen/>
              <w:t>торами, художником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збука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льзоваться учебником, соблюдать гигиенические требования посадки при чтении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ориентиро</w:t>
              <w:softHyphen/>
              <w:t xml:space="preserve">ваться в учебнике «Азбука»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Познаватель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стремиться к приобретению эстетических потребностей и духов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адавать вопросы и отвечать на них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декватная мо</w:t>
              <w:softHyphen/>
              <w:t>тивация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Речь письмен</w:t>
              <w:softHyphen/>
              <w:t>ная и устная (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Что такое речь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Цели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ировать у уча</w:t>
              <w:softHyphen/>
              <w:t>щихся начальные сведения о понятиях «речь письмен</w:t>
              <w:softHyphen/>
              <w:t>ная и устная»; познакомить с условными знаками; учить объяснять значение каждого знака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збука, речь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устной и письменной речью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улировать учебную задачу и удерживать ее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Коммуникативные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уметь в решении образовательных задач обращаться за помощью к соседу, учителю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декватная мо</w:t>
              <w:softHyphen/>
              <w:t>тивация: приня</w:t>
              <w:softHyphen/>
              <w:t>тие образа «хо</w:t>
              <w:softHyphen/>
              <w:t>рошего ученика»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едложение.</w:t>
            </w:r>
          </w:p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едложение состоит из слов.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Что такое предложение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Цель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формировать понятие «предложение», представление детей о знаниях, накопленных человечеством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збука, речь, предложение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понимать различия между пред</w:t>
              <w:softHyphen/>
              <w:t>ложением и словом, быстро и точно нахо</w:t>
              <w:softHyphen/>
              <w:t>дить слова для обозна</w:t>
              <w:softHyphen/>
              <w:t>чения окружающих предметов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: применять установленные правила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осуществлять поиск и выделение необходимой информаци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адавать вопросы и обращаться за помощью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, самооценка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5"/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редложение и слов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Составление предложений из слов.</w:t>
            </w:r>
          </w:p>
          <w:p>
            <w:pPr>
              <w:pStyle w:val="Normal"/>
              <w:jc w:val="both"/>
              <w:rPr>
                <w:rStyle w:val="FontStyle8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Что такое слово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Цель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: формировать умение составлять и выражать в речи различные формы устного ответа; научить применять в своей деятельности правила готовности к уроку (готов к уроку), окончания работы на уроке (урок окончен)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збука, слово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классифицировать слова, обозначающие названия школьных и нешкольных предметов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формулиро</w:t>
              <w:softHyphen/>
              <w:t>вать учебную задачу, приме</w:t>
              <w:softHyphen/>
              <w:t>нять установленные прави-ла. Познавательные: осу-ществлять поиск необхо-д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Коммуника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уметь обращаться за помощью в решении образовательных задач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декватная мотивация</w:t>
            </w:r>
          </w:p>
        </w:tc>
      </w:tr>
      <w:tr>
        <w:trPr/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5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  <w:lang w:val="en-US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едложение и слово .</w:t>
            </w:r>
          </w:p>
        </w:tc>
        <w:tc>
          <w:tcPr>
            <w:tcW w:w="29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 чем различие между сло</w:t>
              <w:softHyphen/>
              <w:t xml:space="preserve">вом и предложением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уме-ние правильно согласо-вывать слова в предло-жении; обучать пересказы-ванию небольших сказок и рассказов</w:t>
            </w:r>
          </w:p>
        </w:tc>
        <w:tc>
          <w:tcPr>
            <w:tcW w:w="16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збука, слово, предложение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главное слово из пред</w:t>
              <w:softHyphen/>
              <w:t>ложения, соблюдать в повседневной жизни нормы речевого этикета</w:t>
            </w:r>
          </w:p>
        </w:tc>
        <w:tc>
          <w:tcPr>
            <w:tcW w:w="30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учебную задачу и удер</w:t>
              <w:softHyphen/>
              <w:t>живать ее.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решение учеб-ной задачи под руковод-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меть обращаться за помощью в решении образовательных задач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осознание своей этнической при</w:t>
              <w:softHyphen/>
              <w:t>надлежности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5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ог, ударение 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такое слог, ударение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пред</w:t>
              <w:softHyphen/>
              <w:t>ставление об умении пользоваться устной речью в разных ситуациях общения; развивать логии-ческое мышление</w:t>
            </w:r>
          </w:p>
        </w:tc>
        <w:tc>
          <w:tcPr>
            <w:tcW w:w="16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збука, слог, ударение, удар</w:t>
              <w:softHyphen/>
              <w:t>ный слог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определять количество слогов в словах, ста-вить ударение, состав-лять предложения на заданную тему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>ваться в разнообразии способов решения задач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предмет и слово, его назы</w:t>
              <w:softHyphen/>
              <w:t>вающее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вать речь для регуляции своего действия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5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ово, слог, удар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(закрепление) 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 чем различие между сло</w:t>
              <w:softHyphen/>
              <w:t xml:space="preserve">вом и слогом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умения выделять из речи предло-жения, из предложения слова; развивать фонема-тический слух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збука, схема слова, ударный слог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й постановке ударения в словах, культуре речи, фонематическому вос</w:t>
              <w:softHyphen/>
              <w:t>приятию и определе</w:t>
              <w:softHyphen/>
              <w:t>нию на слух наличия или отсутствия того или иного звука в слове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 xml:space="preserve">ваться в разнообразии способов решения задач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вои затруднения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5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  <w:lang w:val="en-US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лог, ударение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о такое логическое уда</w:t>
              <w:softHyphen/>
              <w:t>рение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поня-тие о логическом ударении; развивать ударный слог, навык общения в раз-личных ситуациях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збука, схема слова, схема предложения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ьно ставить ударение, раз</w:t>
              <w:softHyphen/>
              <w:t>личать интонационную окраску предложения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ваться в разнооб-разии способов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-ние и позицию</w:t>
            </w:r>
          </w:p>
        </w:tc>
        <w:tc>
          <w:tcPr>
            <w:tcW w:w="1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осознание ответственнос-ти человека за общее благопо-лучие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  <w:lang w:val="en-US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еление слов на слоги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 делить слова на слоги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оспитывать интерес, любовь к книге; способствовать расширению кругозора детей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збука, устная и письменная речь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елить слова на слоги, ставить ударение на нужном слоге, слушать, различать и воспроизводить неко</w:t>
              <w:softHyphen/>
              <w:t>торые неречевые звуки, приводить примеры неречевых звуков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бирать наиболее эффективные спо-собы решения задач.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ваться в разнооб-разии способов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</w:t>
              <w:softHyphen/>
              <w:t>лировать собственное мнение, задавать вопросы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и речи: гласные и со</w:t>
              <w:softHyphen/>
              <w:t>гласные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о такое гласные и соглас</w:t>
              <w:softHyphen/>
              <w:t>ные звуки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артикуляцией при произ-ношении звуков; форми-ровать навык общения в разных ситуациях; разви-вать устную речь, внима-ние, фонематический слух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, звук ре-чи, гласный и согласный зву-ки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согласные и гласные звуки, различать звук и букву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мать учебную задачу урока; реф</w:t>
              <w:softHyphen/>
              <w:t>лексия способов и условий действ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поиск необходим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вать речь для регуляции своего действия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нут</w:t>
              <w:softHyphen/>
              <w:t>ренняя позиция школьника на ос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1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асные и со</w:t>
              <w:softHyphen/>
              <w:t>гласные звуки. Слияние со</w:t>
              <w:softHyphen/>
              <w:t>гласного с гласным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такое слияние согласного звука с гласным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должить формировать представле-ние о гласных и согласных звуках; познакомить с понятием «мимика»; разви-вать внимание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асный и со</w:t>
              <w:softHyphen/>
              <w:t>гласный звуки, слоги-слияния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нимать смысловое значение интонации, сравнивать слог-слияние со слогом, состоящим из одного гласного звука, составлять предложения с опорой на рисунки и схемы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оздавать алгоритмы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нимать заданный вопрос, в соот-ветствии с ним строить устный ответ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догова</w:t>
              <w:softHyphen/>
              <w:t>риваться, приходить к общему решению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оцени</w:t>
              <w:softHyphen/>
              <w:t>вание своей ра</w:t>
              <w:softHyphen/>
              <w:t>боты на уроке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накомство с алфавитом. Обозначение звуков 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такое алфавит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ть представление об алфавите, буквах как знаках звуков; развивать логическое мышление, фонематический слух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Буква, алфавит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лять количество звуков в слове, их последова-тельность, различать звуки гласные и сог-ласные, твердые и мягкие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знавать, называть и определять объекты в соответствии с окружающей действительностью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ознанно и произвольно строить сообщения в устной форме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троить понятные для партнера высказывания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на</w:t>
              <w:softHyphen/>
              <w:t>чальные навыки адаптации в ди</w:t>
              <w:softHyphen/>
              <w:t>намично разви</w:t>
              <w:softHyphen/>
              <w:t>вающемся мире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2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Гласный звук [а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А, а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20-21)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чему для обозначения одного звука есть две бук</w:t>
              <w:softHyphen/>
              <w:t xml:space="preserve">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-А,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а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умение выделять звук [а] из речи; развивать фонематический слух, умение слушать и слышать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асный звук, заглавная, строчная бук</w:t>
              <w:softHyphen/>
              <w:t>вы, печатные и письменные буквы, «лента букв»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комятс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А, 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звучивать буквы, проводить слого-звуковой анализ слова, приводить примеры слов со звуком [а] в начале, середине, конце слова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знавать, называть и определять объекты в соответствии с окружающей действитель-ность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сознанно и произвольно строить сообщения в устной форме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форми</w:t>
              <w:softHyphen/>
              <w:t>рование культа знаний и интел</w:t>
              <w:softHyphen/>
              <w:t>лекта, потреб-ности в учебе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3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Гласный звук [а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А, а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22-23)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В чем особенность произношения звука [а]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ь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должать форми</w:t>
              <w:softHyphen/>
              <w:t>ровать умение выделять звук [а] из речи</w:t>
            </w:r>
          </w:p>
        </w:tc>
        <w:tc>
          <w:tcPr>
            <w:tcW w:w="16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асный звук, заглавная, строчная бук</w:t>
              <w:softHyphen/>
              <w:t>вы, сказка, вос</w:t>
              <w:softHyphen/>
              <w:t>клицательное предложение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а] из речи, об</w:t>
              <w:softHyphen/>
              <w:t>щаться, слушать и слышать, строить высказывания о пользе чтения, пересказывать сказку по серии картинок, читать предложение с восклицательной ин</w:t>
              <w:softHyphen/>
              <w:t>тонацией (А-а-а!)</w:t>
            </w:r>
          </w:p>
        </w:tc>
        <w:tc>
          <w:tcPr>
            <w:tcW w:w="3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моделировать, выделять и обобщенно фиксировать группы существенных признаков объектов с целью решения конкретных задач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реобразовывать практическую задачу в познавательную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ста</w:t>
              <w:softHyphen/>
              <w:t>новка на общечеловечес-кие ориентации и правильные ориентации в отношениях с другими людь-ми, на этичес-кие чувства положительного значения (эмо</w:t>
              <w:softHyphen/>
              <w:t>ционально-нравственная отзывчивость)</w:t>
            </w:r>
          </w:p>
        </w:tc>
      </w:tr>
      <w:tr>
        <w:trPr/>
        <w:tc>
          <w:tcPr>
            <w:tcW w:w="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4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о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24-25)</w:t>
            </w:r>
          </w:p>
        </w:tc>
        <w:tc>
          <w:tcPr>
            <w:tcW w:w="294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 выделить звук [о] из речи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буква</w:t>
              <w:softHyphen/>
              <w:t>ми, обозначающими гласный звук [о]; развивать фонематический слух; работать над культурой речи</w:t>
            </w:r>
          </w:p>
        </w:tc>
        <w:tc>
          <w:tcPr>
            <w:tcW w:w="16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словица, ар</w:t>
              <w:softHyphen/>
              <w:t xml:space="preserve">тикуляция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как знаки звука [о]</w:t>
            </w:r>
          </w:p>
        </w:tc>
        <w:tc>
          <w:tcPr>
            <w:tcW w:w="2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о] из речи в про</w:t>
              <w:softHyphen/>
              <w:t xml:space="preserve">цессе слого-звукового анализа с опорой на предметный рисунок и схему-модель слова, характеризовать выделенный звук с опорой на таблицу, находить слова 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в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текстах на страницах Азбуки</w:t>
            </w:r>
          </w:p>
        </w:tc>
        <w:tc>
          <w:tcPr>
            <w:tcW w:w="304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оделировать, выделять и обобщенно фиксировать группы существенных приз-наков объектов с целью решения конкретных задач.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спозна</w:t>
              <w:softHyphen/>
              <w:t>вать объекты, выделяя суще</w:t>
              <w:softHyphen/>
              <w:t>ственные признаки; синтез, сравнение, сериац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7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готов</w:t>
              <w:softHyphen/>
              <w:t>ность следовать нормам приро</w:t>
              <w:softHyphen/>
              <w:t>доохранного, нерасточитель</w:t>
              <w:softHyphen/>
              <w:t>ного поведени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5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о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О, о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26-27)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 определить место звука в слове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ь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умения выделять ударный слог, делить слово на слоги, из слогов вычленять звуки, объяснять значение слова «взаимопомощь»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хема слова, слого-звуковой анализ. Взаи</w:t>
              <w:softHyphen/>
              <w:t>мопомощь</w:t>
            </w:r>
          </w:p>
        </w:tc>
        <w:tc>
          <w:tcPr>
            <w:tcW w:w="2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ыделять звуки [а]  и [о] из речи, четко и правильно вы</w:t>
              <w:softHyphen/>
              <w:t>ражать свои мысли, читать предложение с восклицательной ин</w:t>
              <w:softHyphen/>
              <w:t>тонацией (О-о-о!)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тавить и формулировать проблемы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ыбирать действия в соответствии с по</w:t>
              <w:softHyphen/>
              <w:t xml:space="preserve">ставленной задачей и условиями ее реализаци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адекватно использовать речь для планирования и регуляции своей деятель-ности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ста</w:t>
              <w:softHyphen/>
              <w:t>новка на само</w:t>
              <w:softHyphen/>
              <w:t>стоятельность и личную ответ-ственность за свои поступ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6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и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И, 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3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28-29)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В чем особенность произношения нового звука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знакомить 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И, и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-</w:t>
            </w:r>
            <w:r>
              <w:rPr>
                <w:rStyle w:val="FontStyle114"/>
                <w:sz w:val="24"/>
                <w:szCs w:val="24"/>
              </w:rPr>
              <w:t>чающими гласный звук [и]; наблюдать за позиционным изменением согласных звуков: твердые и мягкие согласные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Style w:val="FontStyle114"/>
                <w:sz w:val="24"/>
                <w:szCs w:val="24"/>
              </w:rPr>
              <w:t>Схема слова,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Style w:val="FontStyle114"/>
                <w:sz w:val="24"/>
                <w:szCs w:val="24"/>
              </w:rPr>
              <w:t>слого-звуковой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Style w:val="FontStyle114"/>
                <w:sz w:val="24"/>
                <w:szCs w:val="24"/>
              </w:rPr>
              <w:t>анализ</w:t>
            </w:r>
          </w:p>
        </w:tc>
        <w:tc>
          <w:tcPr>
            <w:tcW w:w="2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Style w:val="FontStyle114"/>
                <w:sz w:val="24"/>
                <w:szCs w:val="24"/>
              </w:rPr>
              <w:t>Научатся: выделять звук [и] в процессе слого-звукового анализа с опорой на предметный рисунок и схему-модель слова, проводить гра</w:t>
              <w:softHyphen/>
              <w:t>мотно слого-звуковой анализ слов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Style w:val="FontStyle114"/>
                <w:sz w:val="24"/>
                <w:szCs w:val="24"/>
              </w:rPr>
              <w:t xml:space="preserve"> 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знавать, называть и определять объекты в соответствии с окружающей действии-тельность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бирать действия в соответствии с по</w:t>
              <w:softHyphen/>
              <w:t>ставленной задачей и условиями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вать речь для регуляции своего действия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выра</w:t>
              <w:softHyphen/>
              <w:t>жение чувства гордости за свой народ и его ис</w:t>
              <w:softHyphen/>
              <w:t>торию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17</w:t>
            </w:r>
          </w:p>
        </w:tc>
        <w:tc>
          <w:tcPr>
            <w:tcW w:w="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и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И, и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3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30-31)</w:t>
            </w:r>
          </w:p>
        </w:tc>
        <w:tc>
          <w:tcPr>
            <w:tcW w:w="29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ем отличается звук [и] от ранее изученных звуков?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звивать фонемати</w:t>
              <w:softHyphen/>
              <w:t>ческий слух, зрительную и тактильную память; закреплять знания о слогообразующей функции гласного звука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, буква, слог, слово</w:t>
            </w:r>
          </w:p>
        </w:tc>
        <w:tc>
          <w:tcPr>
            <w:tcW w:w="2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авильно артикулировать и озву</w:t>
              <w:softHyphen/>
              <w:t>чивать букву и, прово</w:t>
              <w:softHyphen/>
              <w:t>дить слого-звуковой разбор слов, пересказы</w:t>
              <w:softHyphen/>
              <w:t xml:space="preserve">вать знакомые детские произведения, находить слова 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И, и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текстах на страницах Азбуки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лять последовательность промежуточных целей и соотвествующих им действий с учетом ко</w:t>
              <w:softHyphen/>
              <w:t>нечного результа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вать собст-венное мнение и позицию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с</w:t>
              <w:softHyphen/>
              <w:t>тановка на здо</w:t>
              <w:softHyphen/>
              <w:t>ровый образ жизни, личную ответственность за свои поступ-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-19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ласная буква </w:t>
            </w:r>
            <w:r>
              <w:rPr>
                <w:b/>
                <w:bCs/>
              </w:rPr>
              <w:t>ы</w:t>
            </w:r>
            <w:r>
              <w:rPr/>
              <w:t>, звук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[ы],</w:t>
            </w:r>
          </w:p>
          <w:p>
            <w:pPr>
              <w:pStyle w:val="Normal"/>
              <w:jc w:val="both"/>
              <w:rPr/>
            </w:pPr>
            <w:r>
              <w:rPr/>
              <w:t>(с.32-35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ую работу выполняет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буква ы? Чем особенна эта буква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познакомить с буквой ы, обозначающей гласный звук  [ы],развивать фонематический слух, связную правильную речь, память, внимание.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казатели твердости и мягкости,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ы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как знак звука [ы]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из речи гласный звук [ы], наблюдать за позицион</w:t>
              <w:softHyphen/>
              <w:t>ной сменой согласных звуков (твердые и мяг</w:t>
              <w:softHyphen/>
              <w:t>кие согласные), делить слова на слог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ичать спо</w:t>
              <w:softHyphen/>
              <w:t xml:space="preserve">соб действия и его результат с заданным эталоном с целью обнаружения отклонений и отличий от эталона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 xml:space="preserve">вать установленные правила в контроле способа решен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общаться друг с другом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у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У, у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36-37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На какой «этаж» «ленты» мы поселим букву У? Почему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о зву</w:t>
              <w:softHyphen/>
              <w:t xml:space="preserve">ком [у],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У, у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</w:t>
              <w:softHyphen/>
              <w:t>вать умение составлять схе</w:t>
              <w:softHyphen/>
              <w:t>мы предложений, слов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хема предло</w:t>
              <w:softHyphen/>
              <w:t>жения, отдель</w:t>
              <w:softHyphen/>
              <w:t>ное слово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комя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 бук</w:t>
              <w:softHyphen/>
              <w:t xml:space="preserve">вой  как с целым словом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 [у] из речи; состав</w:t>
              <w:softHyphen/>
              <w:t>лять схемы предложений.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лассификацию по заданным критериям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станавли</w:t>
              <w:softHyphen/>
              <w:t xml:space="preserve">вать аналогии и причинно-следственные связи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роить монологичное высказывание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эм-патия как пони</w:t>
              <w:softHyphen/>
              <w:t>мание чувств других людей и сопережива</w:t>
              <w:softHyphen/>
              <w:t>ние и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21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 [у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У, у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3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38-39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 чем разница между заглав</w:t>
              <w:softHyphen/>
              <w:t xml:space="preserve">ными и строчными буквами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учить выделять звук [у] из речи; дать общее пред</w:t>
              <w:softHyphen/>
              <w:t>ставление о назначении боль</w:t>
              <w:softHyphen/>
              <w:t>ших букв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аглавная бук</w:t>
              <w:softHyphen/>
              <w:t>ва, слог-слия</w:t>
              <w:softHyphen/>
              <w:t>ние, предлог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 назначение за</w:t>
              <w:softHyphen/>
              <w:t>главных букв при со</w:t>
              <w:softHyphen/>
              <w:t>ставлении схем предложении, имен людей и кличек животных вать речь для регуляции сво</w:t>
              <w:softHyphen/>
              <w:t>его действия.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еобразовы</w:t>
              <w:softHyphen/>
              <w:t>вать практическую задачу в познавательную, использо-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</w:t>
              <w:softHyphen/>
              <w:t>зовать речь для регуляции сво</w:t>
              <w:softHyphen/>
              <w:t>его действи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ритериев ус</w:t>
              <w:softHyphen/>
              <w:t>пешности учеб</w:t>
              <w:softHyphen/>
              <w:t>ной деятельности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в], [н']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Н, н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40-41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ем отличается гласный звук от согласного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знакомить с соглас</w:t>
              <w:softHyphen/>
              <w:t>ными звуками [н]? [н'] и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Н, н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звучивать печат</w:t>
              <w:softHyphen/>
              <w:t>ные буквы вслух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онкий со</w:t>
              <w:softHyphen/>
              <w:t>гласный звук, слог-слияние; Русь, Родина, богатырь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вать характеристику зву</w:t>
              <w:softHyphen/>
              <w:t>кам [н], [н'] как твер</w:t>
              <w:softHyphen/>
              <w:t>дым, мягким, звонким, составлять предложения к предложенным схе</w:t>
              <w:softHyphen/>
              <w:t>мам, озвучивать печат-ные буквы вслух.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итоговый и пошаговый кон</w:t>
              <w:softHyphen/>
              <w:t xml:space="preserve">троль по результату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различать способ и результат действ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</w:t>
              <w:softHyphen/>
              <w:t>монии с окру</w:t>
              <w:softHyphen/>
              <w:t>жающими: вы</w:t>
              <w:softHyphen/>
              <w:t>ражение чувства сопричастности и гордости за свою Родину, народ и историю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н], [н']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Н, н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3"/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42-43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место каких слов можно упот</w:t>
              <w:softHyphen/>
              <w:t xml:space="preserve">реблять слова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он, оно, оно, они!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чать формировать навыки чтения вслух; закреп</w:t>
              <w:softHyphen/>
              <w:t>лять навыки чтения слогов и слов с изученными буква</w:t>
              <w:softHyphen/>
              <w:t>ми; упражнять в составлении предложений с заменой отдельных слов рисунками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начение слов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хо</w:t>
              <w:softHyphen/>
              <w:t>ром, парами, индивиду</w:t>
              <w:softHyphen/>
              <w:t>ально, распространять основу предложения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итоговый и пошаговый кон</w:t>
              <w:softHyphen/>
              <w:t xml:space="preserve">троль по результатам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классифици</w:t>
              <w:softHyphen/>
              <w:t xml:space="preserve">ровать по заданным критериям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троить понятные для партнера выска</w:t>
              <w:softHyphen/>
              <w:t>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личной от</w:t>
              <w:softHyphen/>
              <w:t>ветственности за свои поступк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с], [с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С, с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44-45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С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знакомить с новыми буквами и звуками; форми</w:t>
              <w:softHyphen/>
              <w:t>ровать умение четко и пра</w:t>
              <w:softHyphen/>
              <w:t>вильно выражать свои мысли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ухой соглас</w:t>
              <w:softHyphen/>
              <w:t>ный звук; по</w:t>
              <w:softHyphen/>
              <w:t>словица, чистоговорк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звуки [с], [с'] в процессе слого-звукового анали</w:t>
              <w:softHyphen/>
              <w:t>за, отмечать особенно</w:t>
              <w:softHyphen/>
              <w:t>сти их произнесения, различать согласные звуки и буквы, четко и правильно выражать свои мысл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слушать собеседника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ьная ори</w:t>
              <w:softHyphen/>
              <w:t>ентация в отно</w:t>
              <w:softHyphen/>
              <w:t>шениях с други</w:t>
              <w:softHyphen/>
              <w:t>ми людьми, вы</w:t>
              <w:softHyphen/>
              <w:t>работка необхо</w:t>
              <w:softHyphen/>
              <w:t>димых действий и норм сотруд</w:t>
              <w:softHyphen/>
              <w:t>ничества в раз</w:t>
              <w:softHyphen/>
              <w:t>ных ситуациях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с], [с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С, с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46-47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чему букву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С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селят в «ленте» на «нижний этаж»?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навыки чтения предложения с инто</w:t>
              <w:softHyphen/>
              <w:t>нациями и паузами в соответ</w:t>
              <w:softHyphen/>
              <w:t>ствии со знаками препина</w:t>
              <w:softHyphen/>
              <w:t xml:space="preserve">ния; закреплять знания об именах собственных 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ухой соглас</w:t>
              <w:softHyphen/>
              <w:t>ный, твердый, мягкий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давать ха</w:t>
              <w:softHyphen/>
              <w:t>рактеристику звукам, узнавать буквы, обозна</w:t>
              <w:softHyphen/>
              <w:t>чающие гласные и со</w:t>
              <w:softHyphen/>
              <w:t>гласные звук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вать установленные правила в кон</w:t>
              <w:softHyphen/>
              <w:t>троле способа решения.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зличать способ и результат действия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вои затрудне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онцентрация воли для пре</w:t>
              <w:softHyphen/>
              <w:t>одоления интеллектуаль-ных затруднений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к], [к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, 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48-49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к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знакомить с соглас</w:t>
              <w:softHyphen/>
              <w:t>ными звуками [к] и [к']; учить находить звуки в сло</w:t>
              <w:softHyphen/>
              <w:t>вах, составлять звуковые схемы слов с новыми звука</w:t>
              <w:softHyphen/>
              <w:t xml:space="preserve">ми, читать слова 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ересказывать отрывки из знакомых сказок; приучать к чтению книг и бережному отношению к ним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 пар</w:t>
              <w:softHyphen/>
              <w:t>ный звук, твер</w:t>
              <w:softHyphen/>
              <w:t>дый и мягкий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звуки по твердости и мягкости, читать сло</w:t>
              <w:softHyphen/>
              <w:t>ва с изученными бук</w:t>
              <w:softHyphen/>
              <w:t>вами, пересказывать отрывки из знакомых сказок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амостоя</w:t>
              <w:softHyphen/>
              <w:t>тельно выделять и формули</w:t>
              <w:softHyphen/>
              <w:t xml:space="preserve">ровать познавательную цель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адекват</w:t>
              <w:softHyphen/>
              <w:t>но использовать речь: пра</w:t>
              <w:softHyphen/>
              <w:t>вильно составлять предложе</w:t>
              <w:softHyphen/>
              <w:t>ния, логично выстраивать сю</w:t>
              <w:softHyphen/>
              <w:t>жет сказки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ойчивое сле</w:t>
              <w:softHyphen/>
              <w:t>дование соци</w:t>
              <w:softHyphen/>
              <w:t>альным нормам и правилам по</w:t>
              <w:softHyphen/>
              <w:t>ведения (реаль</w:t>
              <w:softHyphen/>
              <w:t>ная ответствен</w:t>
              <w:softHyphen/>
              <w:t>ность за приня</w:t>
              <w:softHyphen/>
              <w:t>тие решений, выбор поступков и способов са</w:t>
              <w:softHyphen/>
              <w:t>морегуляции своих действий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8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7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к], [к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, к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50-51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гласные служат для показания твердости соглас</w:t>
              <w:softHyphen/>
              <w:t>ного звука, а какие для пока</w:t>
              <w:softHyphen/>
              <w:t xml:space="preserve">зания мягкости согласного?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ь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учить различать звуки [к] и [к'] в словах, находить и объяснять местонахожде</w:t>
              <w:softHyphen/>
              <w:t>ние новых звуков в словах, читать предложения с инто</w:t>
              <w:softHyphen/>
              <w:t>нацией и паузами в соответ</w:t>
              <w:softHyphen/>
              <w:t>ствии со знаками препинания, соотносить текст с иллюстра</w:t>
              <w:softHyphen/>
              <w:t>цией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 пар</w:t>
              <w:softHyphen/>
              <w:t>ный звук,твер</w:t>
              <w:softHyphen/>
              <w:t>дый и мягкий; скороговорка, ребусы, сюжет</w:t>
              <w:softHyphen/>
              <w:t>ные картинки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находить и объяснять местонахо</w:t>
              <w:softHyphen/>
              <w:t>ждение новых звуков в словах; разгадывать ребусы, определять цель задания, моделировать алгоритм его выполне</w:t>
              <w:softHyphen/>
              <w:t>ния, отвечать на вопро</w:t>
              <w:softHyphen/>
              <w:t>сы учителя по тексту и иллюстрации, состав</w:t>
              <w:softHyphen/>
              <w:t>лять рассказ по сюжет</w:t>
              <w:softHyphen/>
              <w:t>ным картинкам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применять установ</w:t>
              <w:softHyphen/>
              <w:t>ленные правила в планирова</w:t>
              <w:softHyphen/>
              <w:t xml:space="preserve">нии способа решен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амостоя</w:t>
              <w:softHyphen/>
              <w:t>тельно выделять формулиро</w:t>
              <w:softHyphen/>
              <w:t xml:space="preserve">вать познавательную цель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</w:t>
              <w:softHyphen/>
              <w:t>мать участие в работе парами: правильно составлять предло</w:t>
              <w:softHyphen/>
              <w:t>жения, логично выстраивать сюжет рассказа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оответствие поведения нор</w:t>
              <w:softHyphen/>
              <w:t>мам морали, культуры обще</w:t>
              <w:softHyphen/>
              <w:t>ния, этикету от</w:t>
              <w:softHyphen/>
              <w:t>ношений и эти</w:t>
              <w:softHyphen/>
              <w:t>ке взаимоотно</w:t>
              <w:softHyphen/>
              <w:t>шений (Позитив</w:t>
              <w:softHyphen/>
              <w:t>ное сотрудниче</w:t>
              <w:softHyphen/>
              <w:t>ство в разных сферах деятель</w:t>
              <w:softHyphen/>
              <w:t>ности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28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т], </w:t>
            </w:r>
            <w:r>
              <w:rPr>
                <w:rStyle w:val="FontStyle108"/>
                <w:rFonts w:eastAsia="SimSun;宋体"/>
                <w:sz w:val="24"/>
                <w:szCs w:val="24"/>
              </w:rPr>
              <w:t xml:space="preserve">[т']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Т, </w:t>
            </w:r>
            <w:r>
              <w:rPr>
                <w:rStyle w:val="FontStyle83"/>
                <w:rFonts w:eastAsia="SimSun;宋体"/>
                <w:sz w:val="24"/>
                <w:szCs w:val="24"/>
                <w:lang w:val="en-US"/>
              </w:rPr>
              <w:t>m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52-53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 я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обычно мы хотим узнать о согласном звуке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соглас</w:t>
              <w:softHyphen/>
              <w:t xml:space="preserve">ными звуками [т] и </w:t>
            </w:r>
            <w:r>
              <w:rPr>
                <w:rStyle w:val="FontStyle108"/>
                <w:rFonts w:eastAsia="SimSun;宋体"/>
                <w:sz w:val="24"/>
                <w:szCs w:val="24"/>
              </w:rPr>
              <w:t xml:space="preserve">[т']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меть находить новые звуки в словах, составлять звуковые схемы слов с этими звуками, читать слова с изученными буквами; познакомить с от</w:t>
              <w:softHyphen/>
              <w:t>рывками из сказок А. С. Пуш</w:t>
              <w:softHyphen/>
              <w:t>кина; учить запоминать на</w:t>
              <w:softHyphen/>
              <w:t>звание произведения, его автора; развивать речь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 пар</w:t>
              <w:softHyphen/>
              <w:t>ный звук, твер</w:t>
              <w:softHyphen/>
              <w:t>дый и мягкий; картинный план, автор, произведение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чать их по твердости и мяг</w:t>
              <w:softHyphen/>
              <w:t>кости, читать слова с изученными буквами, текст, предложения с интонацией и паузами в соответствии со зна</w:t>
              <w:softHyphen/>
              <w:t>ками препинания, соот</w:t>
              <w:softHyphen/>
              <w:t>носить текст и картинки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, договариваться, приходить к общему решению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29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т], [т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Т, </w:t>
            </w:r>
            <w:r>
              <w:rPr>
                <w:rStyle w:val="FontStyle83"/>
                <w:rFonts w:eastAsia="SimSun;宋体"/>
                <w:sz w:val="24"/>
                <w:szCs w:val="24"/>
                <w:lang w:val="en-US"/>
              </w:rPr>
              <w:t>m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54-57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вы можете рассказать о букве </w:t>
            </w:r>
            <w:r>
              <w:rPr>
                <w:rStyle w:val="FontStyle83"/>
                <w:rFonts w:eastAsia="SimSun;宋体"/>
                <w:sz w:val="24"/>
                <w:szCs w:val="24"/>
                <w:lang w:val="en-US"/>
              </w:rPr>
              <w:t>ml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Как узнать, звон</w:t>
              <w:softHyphen/>
              <w:t xml:space="preserve">кий звук или глухой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ить знания о звуках [т] и [т'] и буквах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Т, т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чить читать слова с изу</w:t>
              <w:softHyphen/>
              <w:t>ченными буквами, вести бе</w:t>
              <w:softHyphen/>
              <w:t>седу по заданной тематике; дать практическое понятие единственного и множест</w:t>
              <w:softHyphen/>
              <w:t>венного числа слов, обозна</w:t>
              <w:softHyphen/>
              <w:t>чающих предметы (один -много)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</w:t>
              <w:softHyphen/>
              <w:t>кий; ребусы, многозначные слова, словес</w:t>
              <w:softHyphen/>
              <w:t>ная картин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читать слова с изученными буквами, умению вести беседу по заданной тематике. Овладеют практиче</w:t>
              <w:softHyphen/>
              <w:t>ским понятием един</w:t>
              <w:softHyphen/>
              <w:t>ственного и множест</w:t>
              <w:softHyphen/>
              <w:t>венного числа слов, обозначающих пред</w:t>
              <w:softHyphen/>
              <w:t>меты (один - много)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Осознание своей этнической принадлежнос-ти, выражение эти</w:t>
              <w:softHyphen/>
              <w:t>ческих чувств: уважение к ре</w:t>
              <w:softHyphen/>
              <w:t>зультатам учеб</w:t>
              <w:softHyphen/>
              <w:t>ной деятельно</w:t>
              <w:softHyphen/>
              <w:t>сти, труда, лю</w:t>
              <w:softHyphen/>
              <w:t>бовь к процессу получения зна</w:t>
              <w:softHyphen/>
              <w:t>ний, культура информацион-ного взаимодейст</w:t>
              <w:softHyphen/>
              <w:t>вия с миром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л], [л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Л, л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58-59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л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обычно мы хотим узнать о согласном звуке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соглас</w:t>
              <w:softHyphen/>
              <w:t>ными звуками [л] и [л']; учить находить новые звуки в сло</w:t>
              <w:softHyphen/>
              <w:t>вах, составлять звуковые схемы слов с изученными звуками, читать слова, со</w:t>
              <w:softHyphen/>
              <w:t>ставлять несколько связан</w:t>
              <w:softHyphen/>
              <w:t>ных между собой предло</w:t>
              <w:softHyphen/>
              <w:t>жений; закреплять знания о слогах и ударении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звонкий звук, твердый и мягкий, слог и ударение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ходить новые звуки в словах, составлять звуковые схемы с новыми соглас</w:t>
              <w:softHyphen/>
              <w:t>ными звуками, разли</w:t>
              <w:softHyphen/>
              <w:t>чать их по твердости и мягкости, читать слова с изученными буквами; составлять несколько связанных между собой предло</w:t>
              <w:softHyphen/>
              <w:t>жений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</w:t>
              <w:softHyphen/>
              <w:t>лять поиск нужной информа</w:t>
              <w:softHyphen/>
              <w:t>ции в учебниках и учебных пособ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, использовать в обще-нии правила вежливости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1-32  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л], [л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Л, л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60-63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В каких случаях используем заглавные буквы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вторить и закрепить знания о звуках [л] и [л'] и буквах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Л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л; учить печатать предложения и правильно оформлять их, разгадывать ребусы, загадки; объяснять смысл доступных пословиц; формировать навыки пра</w:t>
              <w:softHyphen/>
              <w:t>вильного слогового орфоэпи</w:t>
              <w:softHyphen/>
              <w:t>ческого плавного чтения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словица, тема предложе</w:t>
              <w:softHyphen/>
              <w:t>ния, ребусы; заглавная букв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читать на диа</w:t>
              <w:softHyphen/>
              <w:t>пазоне всех изученных букв; группировать, систематизировать звукии буквы, их обозначаю</w:t>
              <w:softHyphen/>
              <w:t>щие; интонационно правильно читать пред</w:t>
              <w:softHyphen/>
              <w:t>ложения, объяснять смысл пословиц; разли</w:t>
              <w:softHyphen/>
              <w:t>чать написание имен собственных и нарица</w:t>
              <w:softHyphen/>
              <w:t>тельных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>следовательность действий,предвидеть возможности по</w:t>
              <w:softHyphen/>
              <w:t>лучения конкретного резуль</w:t>
              <w:softHyphen/>
              <w:t xml:space="preserve">тата при решении задачи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</w:t>
              <w:softHyphen/>
              <w:t>лировать собственное мнение и позицию, допускать сущест</w:t>
              <w:softHyphen/>
              <w:t>вование различных точек зре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-кие ценности и правила, определяющие отноше</w:t>
              <w:softHyphen/>
              <w:t>ния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</w:t>
              <w:softHyphen/>
              <w:t>ние совместной цели и задач взаимодействия, функций участников события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р], [р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Р, р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64-65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р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с согласными звуками [р], [р'] 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Р,р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вать умение давать им характеристику как звукам твердым, мягким, звонким; создать условия для формирования навыка чтения вслух; развивать речь, память и логическое мышление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-кий; ребусы, многозначные слова; словес</w:t>
              <w:softHyphen/>
              <w:t>ная картин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р], [р'], обозначать их в письменной речи; про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одить фонетический анализ слов; распро</w:t>
              <w:softHyphen/>
              <w:t>странять предложения; читать слоги, слова и предложения с изу</w:t>
              <w:softHyphen/>
              <w:t>ченными буквами; раз</w:t>
              <w:softHyphen/>
              <w:t>личать согласные звуки по твердости - мягко</w:t>
              <w:softHyphen/>
              <w:t>сти, звонкости - глухо</w:t>
              <w:softHyphen/>
              <w:t>сти; гласные и соглас</w:t>
              <w:softHyphen/>
              <w:t>ные звуки, строчные и заглавные букв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07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</w:t>
              <w:softHyphen/>
              <w:t>вация: уважитель</w:t>
              <w:softHyphen/>
              <w:t>ное отношение к иному мнению,умение не созда</w:t>
              <w:softHyphen/>
              <w:t>вать конфликтов и находить вы</w:t>
              <w:softHyphen/>
              <w:t>ходы из спорных ситуаци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р], [р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Р, р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68-69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В каких случаях используем заглавные буквы?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чить произносить изученные звуки чисто, ясно, четко, на слух различать гласные и согласные звуки; закрепить умение находить в словах слог-слияние; рас</w:t>
              <w:softHyphen/>
              <w:t>ширять кругозор детей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Орфоэпичес-кое чтение, слого</w:t>
              <w:softHyphen/>
              <w:t>вое, сознатель</w:t>
              <w:softHyphen/>
              <w:t>ное чтение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ычленять в речи согласные звуки [р], [р'], обозначать их в письменной речи; про</w:t>
              <w:softHyphen/>
              <w:t>водить фонетический анализ слов; распростра</w:t>
              <w:softHyphen/>
              <w:t>нять предложения; чи</w:t>
              <w:softHyphen/>
              <w:t>тать слоги, слова и пред</w:t>
              <w:softHyphen/>
              <w:t>ложения с изученными буквами; различать со</w:t>
              <w:softHyphen/>
              <w:t>гласные звуки по твер</w:t>
              <w:softHyphen/>
              <w:t>дости - мягкости, звон</w:t>
              <w:softHyphen/>
              <w:t>кости - глухости; глас</w:t>
              <w:softHyphen/>
              <w:t>ные и согласные звуки, строчные и заглавные буквы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важительное отношение к иному мнению, ценностное от</w:t>
              <w:softHyphen/>
              <w:t>ношение к при</w:t>
              <w:softHyphen/>
              <w:t>родному миру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в], [в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В, 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70-71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в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Цели: познакомить с соглас</w:t>
              <w:softHyphen/>
              <w:t xml:space="preserve">ными звуками [в], [в'] 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В, в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вать умение давать им характеристику как звукам твердым, мягким, звонким; учить делить слова на слоги; закреплять знания о правописании имен собст</w:t>
              <w:softHyphen/>
              <w:t>венных; расширять кругозор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-кий; ребусы, многозначные слова; словес</w:t>
              <w:softHyphen/>
              <w:t>ная картина, слоги, имена собственные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Узнают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В, в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учатся: вычленять в речи согласные звуки [в], [в'], обозначать их в письменной речи; чи</w:t>
              <w:softHyphen/>
              <w:t>тать слоги и слова с изученными буквами; составлять сюжетный рассказ по картинк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нимать вы</w:t>
              <w:softHyphen/>
              <w:t xml:space="preserve">деленные учителем ориентиры действия в учебном материале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туру, ценно</w:t>
              <w:softHyphen/>
              <w:t>ст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36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в],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[в']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В, в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71-72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о значит понятие «родст</w:t>
              <w:softHyphen/>
              <w:t xml:space="preserve">венные слова»?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чить сравнивать произношение слов и их на</w:t>
              <w:softHyphen/>
              <w:t>писание, подбирать родст</w:t>
              <w:softHyphen/>
              <w:t>венные слова; показывать красоту и богатство русского языка; закреплять знания о слоге как части слова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Родственные слова; слог как часть слова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в], [в'], обозначать их в письменной речи; читать слоги и слова с изученными буквами; составлять сюжетный рассказ по картинке; читать рассказ и отве</w:t>
              <w:softHyphen/>
              <w:t>чать на вопросы по со</w:t>
              <w:softHyphen/>
              <w:t>держанию, определять основную мысль текста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37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Гласные бук</w:t>
              <w:softHyphen/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</w:t>
              <w:softHyphen/>
              <w:t xml:space="preserve">значающие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звуки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[й'э]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(с.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72-73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е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учащихся с гласным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ением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ву</w:t>
              <w:softHyphen/>
              <w:t>ков [й'э]; учить правильно составлять предложения; формировать навык плавного слогового чтения с постепен</w:t>
              <w:softHyphen/>
              <w:t>ным переходом на чтение целыми словами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едложение как единица речи, ее часть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ри письме обозначать звуки [й'э]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е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делать вывод (под руководством учителя):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</w:t>
              <w:softHyphen/>
              <w:t>чале слова и после глас</w:t>
              <w:softHyphen/>
              <w:t>ных в середине и на кон</w:t>
              <w:softHyphen/>
              <w:t>це слов читается одним и тем же способом -просто называется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учебную задачу, удержи</w:t>
              <w:softHyphen/>
              <w:t>вать и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-39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- по</w:t>
              <w:softHyphen/>
              <w:t>казатель мяг</w:t>
              <w:softHyphen/>
              <w:t>кости соглас</w:t>
              <w:softHyphen/>
              <w:t>ных (с. 74-77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такое мини-рассказ?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обозна</w:t>
              <w:softHyphen/>
              <w:t xml:space="preserve">чением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вука [э] по</w:t>
              <w:softHyphen/>
              <w:t>сле мягких согласных; учить на практике составлять мини-рассказы, воспроизводить по буквенной записи звуко</w:t>
              <w:softHyphen/>
              <w:t xml:space="preserve">вую форму слов с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сле согласных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Мини-рассказ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01"/>
                <w:rFonts w:cs="Times New Roman"/>
                <w:sz w:val="24"/>
                <w:szCs w:val="24"/>
              </w:rPr>
              <w:t>что буква 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сле мягких согласных обозначает звук [э] и указывает на мягкость согласного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ть звук [э] и мягкость со</w:t>
              <w:softHyphen/>
              <w:t xml:space="preserve">гласного звука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е</w:t>
            </w:r>
          </w:p>
          <w:p>
            <w:pPr>
              <w:pStyle w:val="Normal"/>
              <w:snapToGrid w:val="false"/>
              <w:jc w:val="both"/>
              <w:rPr>
                <w:rStyle w:val="FontStyle83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-кие ценности и пра</w:t>
              <w:softHyphen/>
              <w:t>вила, определя</w:t>
              <w:softHyphen/>
              <w:t>ющие отноше</w:t>
              <w:softHyphen/>
              <w:t xml:space="preserve">ния сверстников друг к другу, к окружающим людям. 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огласн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и [п], [п'], буквы </w:t>
            </w:r>
            <w:r>
              <w:rPr>
                <w:rStyle w:val="FontStyle81"/>
                <w:rFonts w:eastAsia="SimSun;宋体"/>
                <w:i/>
                <w:iCs/>
                <w:sz w:val="24"/>
                <w:szCs w:val="24"/>
              </w:rPr>
              <w:t>П, п</w:t>
            </w:r>
            <w:r>
              <w:rPr>
                <w:rStyle w:val="FontStyle114"/>
                <w:rFonts w:eastAsia="SimSun;宋体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78-79)</w:t>
            </w:r>
          </w:p>
        </w:tc>
        <w:tc>
          <w:tcPr>
            <w:tcW w:w="29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и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Цели: познакомить с соглас</w:t>
              <w:softHyphen/>
              <w:t>ными звуками [п], [п'] и бук</w:t>
              <w:softHyphen/>
              <w:t xml:space="preserve">вами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77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развивать умение характеризовать звуки; создать условия для формирования навыка чтения вслух, разви</w:t>
              <w:softHyphen/>
              <w:t>тия речи, памяти и логиче</w:t>
              <w:softHyphen/>
              <w:t>ского мышления; закреплять умение делить слова на слоги</w:t>
            </w:r>
          </w:p>
        </w:tc>
        <w:tc>
          <w:tcPr>
            <w:tcW w:w="163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мы, глухой,звон-кий звуки, твердый и мягкий; ребу</w:t>
              <w:softHyphen/>
              <w:t>сы, многознач</w:t>
              <w:softHyphen/>
              <w:t>ные слова, словесная картина, слоги, имена собственные</w:t>
            </w:r>
          </w:p>
        </w:tc>
        <w:tc>
          <w:tcPr>
            <w:tcW w:w="26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членять в речи согласные звуки [п], [п'], обозначать их в письменной речи, читать слоги и слова с изученными буквами, соотносить изученные буквы со звуками; со</w:t>
              <w:softHyphen/>
              <w:t>ставлять сюжетный рас</w:t>
              <w:softHyphen/>
              <w:t>сказ по картинке</w:t>
            </w:r>
          </w:p>
        </w:tc>
        <w:tc>
          <w:tcPr>
            <w:tcW w:w="2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-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ботать в паре: договариваться, кто какое слово будет искать в тексте, слушать ответы друг друга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Эстетические потребности, ценности, чувст</w:t>
              <w:softHyphen/>
              <w:t>ва, уважитель</w:t>
              <w:softHyphen/>
              <w:t>ное отношение к иному мнению, умение не создавать конфликтов и находить вы</w:t>
              <w:softHyphen/>
              <w:t>ход из спорных ситуаций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1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614"/>
        <w:gridCol w:w="1536"/>
        <w:gridCol w:w="2947"/>
        <w:gridCol w:w="1632"/>
        <w:gridCol w:w="2448"/>
        <w:gridCol w:w="2908"/>
        <w:gridCol w:w="1886"/>
      </w:tblGrid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41-4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п], [п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П, п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80-83)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лять знания о согласных звуках [п], [п'] и буквах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П, п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; познакомить с правилом правописания имен, отчеств, фамилий; соз</w:t>
              <w:softHyphen/>
              <w:t>дать условия для формирова</w:t>
              <w:softHyphen/>
              <w:t xml:space="preserve">ния навыка чтения вслух, развития умения различать буквы 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п </w:t>
            </w: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т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поставле-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вуков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п </w:t>
            </w: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и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 т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,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что имена собственные пишутся с большой буквы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читать слоги и слова с ориентировкой на гласные буквы, соот</w:t>
              <w:softHyphen/>
              <w:t>носить изученные бук</w:t>
              <w:softHyphen/>
              <w:t>вы со звуками, сравни</w:t>
              <w:softHyphen/>
              <w:t>вать, группировать, классифицировать изу</w:t>
              <w:softHyphen/>
              <w:t>ченные буквы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</w:t>
            </w:r>
          </w:p>
        </w:tc>
      </w:tr>
      <w:tr>
        <w:trPr/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4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м], [м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М, м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84-85)</w:t>
            </w:r>
          </w:p>
        </w:tc>
        <w:tc>
          <w:tcPr>
            <w:tcW w:w="2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114"/>
                <w:rFonts w:eastAsia="SimSun;宋体"/>
                <w:b/>
                <w:bCs/>
                <w:i/>
                <w:iCs/>
                <w:sz w:val="24"/>
                <w:szCs w:val="24"/>
              </w:rPr>
              <w:t>м</w:t>
            </w:r>
            <w:r>
              <w:rPr>
                <w:rStyle w:val="FontStyle102"/>
                <w:rFonts w:cs="Times New Roman"/>
                <w:sz w:val="24"/>
                <w:szCs w:val="24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познакомить учащихся с согласными звуками [м], [м'] 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М, м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вать умение давать им характери</w:t>
              <w:softHyphen/>
              <w:t>стику как звукам твердым, мягким, звонким; создать ус</w:t>
              <w:softHyphen/>
              <w:t>ловия для формирования на</w:t>
              <w:softHyphen/>
              <w:t>выка чтения вслух, развития речи, памяти и логического мышления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</w:t>
              <w:softHyphen/>
              <w:t>кий; ребусы, многозначные слова, словес</w:t>
              <w:softHyphen/>
              <w:t>ная картина, слоги, имена собственные</w:t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м], [м'], обозначать бук</w:t>
              <w:softHyphen/>
              <w:t>вой, читать слоги, слова и предложения с изу</w:t>
              <w:softHyphen/>
              <w:t>ченной буквой; отвечать на вопросы по иллюст</w:t>
              <w:softHyphen/>
              <w:t>рации; определять цель учебного задания</w:t>
            </w:r>
          </w:p>
        </w:tc>
        <w:tc>
          <w:tcPr>
            <w:tcW w:w="2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-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44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ение слов и текстов с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М, м. 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(с86-8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оздать условия для формирования навыка чтения вслух, умения различать бук</w:t>
              <w:softHyphen/>
              <w:t xml:space="preserve">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Ли М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тия речи, памяти и логического мышления;закреплять умение употреблять заглавную букву при написании имен собственных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вязный текст, обобщающее слово, рассказ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читать слоги и слова с изученными буквами; проводить фо</w:t>
              <w:softHyphen/>
              <w:t>нетический анализ слов; составлять сюжетный рассказ по картинке;строить самостоятель</w:t>
              <w:softHyphen/>
              <w:t>ные высказывания о столице России, описывать свои чув</w:t>
              <w:softHyphen/>
              <w:t>ства, связанные с этим городом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испоьзо-вать общие приемы решения задач, контролировать и оценивать процесс и результат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</w:t>
              <w:softHyphen/>
              <w:t>тетические по</w:t>
              <w:softHyphen/>
              <w:t>требности, цен</w:t>
              <w:softHyphen/>
              <w:t>ности, чувства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-зерв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ление пройденного материал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88-90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ь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звивать фонематиче</w:t>
              <w:softHyphen/>
              <w:t>ский слух, внимание, память, мышление, умение работать с текстом, четко отвечать на поставленный вопрос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авать оцен</w:t>
              <w:softHyphen/>
              <w:t>ку ударной гласной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 и слова с изученными буквами; проводить фо</w:t>
              <w:softHyphen/>
              <w:t>нетический анализ слов; составлять сюжетный рассказ по картинке; соотносить изученные буквы со звуками, отве</w:t>
              <w:softHyphen/>
              <w:t>чать на итоговые вопро</w:t>
              <w:softHyphen/>
              <w:t>сы урока и оценивать свои достижения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</w:t>
              <w:softHyphen/>
              <w:t>зовать средства устного обще-ния для решения задач_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з], [з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3, з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90-9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з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знакомить с соглас</w:t>
              <w:softHyphen/>
              <w:t>ными звуками [з], [з'] и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3, з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вать умение давать им характеристику как звукам твердым, мягким, звон</w:t>
              <w:softHyphen/>
              <w:t>ким, парным; создать условия для формирования навыка чтения вслух, развития речи, памяти и логического мыш</w:t>
              <w:softHyphen/>
              <w:t>ления; учить составлять тексты из 3-4 предложений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Оглушение со</w:t>
              <w:softHyphen/>
              <w:t>гласных в сло</w:t>
              <w:softHyphen/>
              <w:t>вах, в конце и в середине слова перед глухими со</w:t>
              <w:softHyphen/>
              <w:t>гласным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з], [з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; состав</w:t>
              <w:softHyphen/>
              <w:t>лять рассказ по иллюст</w:t>
              <w:softHyphen/>
              <w:t>рации, читать текст и отвечать на вопросы по содержанию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установка на здоровый образ жизни, личная ответст</w:t>
              <w:softHyphen/>
              <w:t>венность за свои поступк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ение слов, текстов с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3, з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</w:t>
              <w:softHyphen/>
              <w:t xml:space="preserve">поставление слогов и слов с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с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з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</w:t>
              <w:softHyphen/>
              <w:t>ние) (с92-9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ить знания о согласных звуках [з], [з']; создать условия для развития умений различать звуки [з] и [с] и </w:t>
            </w:r>
            <w:r>
              <w:rPr>
                <w:rStyle w:val="FontStyle103"/>
                <w:rFonts w:eastAsia="SimSun;宋体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[з']  и [с'], определять тему текста, его главную мысль, формирования навыка чтения вслух, развития речи, памяти и логического мыш</w:t>
              <w:softHyphen/>
              <w:t>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Тема текста, главная мысль текст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 и слова с изученными буквами; определять тему текста и его глав</w:t>
              <w:softHyphen/>
              <w:t>ную мысль, пересказы</w:t>
              <w:softHyphen/>
              <w:t>вать текст; различать звуки [з] и [с], [з'] и [с']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лушать и понимать речь других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</w:t>
              <w:softHyphen/>
              <w:t>тетические по</w:t>
              <w:softHyphen/>
              <w:t>требности, цен</w:t>
              <w:softHyphen/>
              <w:t>ности, чувства (благородство ду</w:t>
              <w:softHyphen/>
              <w:t>ши, стремление к добру и спра</w:t>
              <w:softHyphen/>
              <w:t>ведливости, к пониманию красоты, обще</w:t>
              <w:softHyphen/>
              <w:t>человеческой духовности), уважительное отношение к иному мнению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б], [б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Б, б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96-9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б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соглас</w:t>
              <w:softHyphen/>
              <w:t>ными звуками [б], [б']и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Б, б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вать умение давать им характеристику; создать условия для форми</w:t>
              <w:softHyphen/>
              <w:t>рования навыка слогового, правильного, выразительно</w:t>
              <w:softHyphen/>
              <w:t>го, беглого чтения, развития речи, памяти и логического мышления; воспитывать лю</w:t>
              <w:softHyphen/>
              <w:t>бознательность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по</w:t>
              <w:softHyphen/>
              <w:t>нятия «форма слова» и «род</w:t>
              <w:softHyphen/>
              <w:t>ственные слова»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ие между формой слова и родст</w:t>
              <w:softHyphen/>
              <w:t xml:space="preserve">венными словам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б], [б'], обозначать их в письменной речи, на</w:t>
              <w:softHyphen/>
              <w:t>зывать парные соглас</w:t>
              <w:softHyphen/>
              <w:t>ные, читать слоги и слова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иентиро</w:t>
              <w:softHyphen/>
              <w:t>ваться в учебнике: определять умения, которые будут сфор</w:t>
              <w:softHyphen/>
              <w:t>мированы на основе изучения темы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-49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ение слов с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б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поставле</w:t>
              <w:softHyphen/>
              <w:t>ние слогов и слов с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б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114"/>
                <w:rFonts w:eastAsia="SimSun;宋体"/>
                <w:b/>
                <w:bCs/>
                <w:i/>
                <w:iCs/>
                <w:sz w:val="24"/>
                <w:szCs w:val="24"/>
              </w:rPr>
              <w:t>п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i/>
                <w:iCs/>
                <w:sz w:val="24"/>
                <w:szCs w:val="24"/>
              </w:rPr>
              <w:t>(закрепле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i/>
                <w:iCs/>
                <w:sz w:val="24"/>
                <w:szCs w:val="24"/>
              </w:rPr>
              <w:t>(С.98-10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ить знания о согласных звуках [б], [б'], буквах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Б, б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здать условия для развития умения разли</w:t>
              <w:softHyphen/>
              <w:t>чать звуки [б] и [п], [б'] и [п'], умения определять тему, его главную мысль, для формирования навыка чтения вслух, развития речи, памяти и логического мыш</w:t>
              <w:softHyphen/>
              <w:t>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арные соглас</w:t>
              <w:softHyphen/>
              <w:t>ные звуки; тема текст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Научатся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б], [б'], обозначать их в письменной речи, раз</w:t>
              <w:softHyphen/>
              <w:t xml:space="preserve">личать звуки [б] и [п], </w:t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>[б'] и [п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'1, </w:t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>читать слоги и слова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Регулятив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>Познавательные: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>вать общие приемы решения задач,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ини</w:t>
              <w:softHyphen/>
              <w:t>мать участие в работе парами, группами, использовать в об</w:t>
              <w:softHyphen/>
              <w:t>щении правила вежливости.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-кие ценности и пра</w:t>
              <w:softHyphen/>
              <w:t>вила, определя</w:t>
              <w:softHyphen/>
              <w:t>ющие отношение сверстников друг к другу, к окружающим людям, позитивное сотрудничество в разных ситуациях.</w:t>
            </w:r>
          </w:p>
          <w:p>
            <w:pPr>
              <w:pStyle w:val="Normal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д], [д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Д, 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104-10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д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соглас</w:t>
              <w:softHyphen/>
              <w:t>ными звуками [д], [д']и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Д, д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вершенствовать умение давать характеристи</w:t>
              <w:softHyphen/>
              <w:t>ку звукам; создать условия для формирования навыка слогового, правильного, выразительного, беглого чте</w:t>
              <w:softHyphen/>
              <w:t>ния, развития речи, памяти и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</w:t>
              <w:softHyphen/>
              <w:t>кий; ребусы, многозначные слова, словес</w:t>
              <w:softHyphen/>
              <w:t>ная картина, слоги, имена собственные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ыделять в речи согласные звуки [д], [д'], обозначать их буквами, называть пар</w:t>
              <w:softHyphen/>
              <w:t>ные согласные, читать слоги и слова с изучен</w:t>
              <w:softHyphen/>
              <w:t>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договариваться, при</w:t>
              <w:softHyphen/>
              <w:t>ходить к общему решен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сформи-рованность на</w:t>
              <w:softHyphen/>
              <w:t>чальных навы</w:t>
              <w:softHyphen/>
              <w:t>ков адаптации в динамично изменяющемся мире.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sz w:val="24"/>
                <w:szCs w:val="24"/>
              </w:rPr>
              <w:t>51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арные со</w:t>
              <w:softHyphen/>
              <w:t>гласные [д]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[д']; [т], [т']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Д, д, Т,т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( </w:t>
            </w:r>
            <w:r>
              <w:rPr>
                <w:rStyle w:val="FontStyle83"/>
                <w:rFonts w:eastAsia="SimSun;宋体"/>
                <w:b w:val="false"/>
                <w:sz w:val="24"/>
                <w:szCs w:val="24"/>
              </w:rPr>
              <w:t>с106-109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согласные называются парными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крепить знания уча</w:t>
              <w:softHyphen/>
              <w:t>щихся об изученных звуках и буквах; создать условия для формирования навыка слогового, правильного, вы</w:t>
              <w:softHyphen/>
              <w:t>разительного, беглого чтения, развития умения различать звуки [д] и [т], [д'] и [т']; учить понимать смысл тек</w:t>
              <w:softHyphen/>
              <w:t>ста, составлять вопросы по тексту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арные соглас</w:t>
              <w:softHyphen/>
              <w:t>ные; профессии людей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е звуки [д], [д'], обозначать их буквами, различать зву</w:t>
              <w:softHyphen/>
              <w:t>ки [д] и [т], [д'] и [т'], читать слоги и слова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монии, с ок</w:t>
              <w:softHyphen/>
              <w:t>ружающими: выражение чув</w:t>
              <w:softHyphen/>
              <w:t>ства сопричаст</w:t>
              <w:softHyphen/>
              <w:t>ности и гордости за свою Родину, народ и историю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52-5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81"/>
                <w:rFonts w:eastAsia="SimSun;宋体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, я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аю-щие звуки [й'а] (с. </w:t>
            </w:r>
            <w:r>
              <w:rPr>
                <w:rStyle w:val="FontStyle81"/>
                <w:rFonts w:eastAsia="SimSun;宋体"/>
                <w:b w:val="false"/>
                <w:sz w:val="24"/>
                <w:szCs w:val="24"/>
              </w:rPr>
              <w:t>110-113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!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учащихся с гласным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, я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щими два звука; создать условия для форми</w:t>
              <w:softHyphen/>
              <w:t>рования навыка слогового, правильного, выразительно</w:t>
              <w:softHyphen/>
              <w:t>го, беглого чтения; учить изображать данные звуки на звуковой схеме; воспиты</w:t>
              <w:softHyphen/>
              <w:t>вать чувство любви к Родине, к людя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Буква, состоя</w:t>
              <w:softHyphen/>
              <w:t>щая из двух звуков, звуко</w:t>
              <w:softHyphen/>
              <w:t>вые схемы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ать слияние [й'а] буквой я, объяснять разницу между количеством букв и звуков в словах, узнавать, сравнивать и различать заглавную и строчную, печатную и письменную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, я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понимать знаки, символы, модели, схе</w:t>
              <w:softHyphen/>
              <w:t>мы, приведенные в учебнике; осуществлять поиск нужно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Достижение гармонии, с ок</w:t>
              <w:softHyphen/>
              <w:t>ружающими: выражение чув</w:t>
              <w:softHyphen/>
              <w:t>ства сопричаст</w:t>
              <w:softHyphen/>
              <w:t>ности и гордости за свою Родину, народ и историю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4-5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Я -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казатель мягкости соглас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(с.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114-11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 обозначить мягкость согласного звука гласной буквой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раскрыть функцию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качестве показате</w:t>
              <w:softHyphen/>
              <w:t xml:space="preserve">ля мягкости согласных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зву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ков; совершенствовать уме</w:t>
              <w:softHyphen/>
              <w:t>ния давать характеристику звукам; создать условия для формирования навыка пра</w:t>
              <w:softHyphen/>
              <w:t>вильного чтения, развития речи, логического мышления; воспитывать усидчивость, умение работать в коллективе, в группе, в пар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</w:t>
              <w:softHyphen/>
              <w:t>кий; ребусы, многозначные слова, словесная картина, слоги, имена собственны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</w:t>
              <w:softHyphen/>
              <w:t>значает мягкость соглас</w:t>
              <w:softHyphen/>
              <w:t xml:space="preserve">ного звука и звук [а]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 и слова с изученными буквами, производитьслого-звуковой анализ слова с гласным</w:t>
            </w:r>
            <w:r>
              <w:rPr/>
              <w:t xml:space="preserve"> звуком [а] после мягкого соглас</w:t>
              <w:softHyphen/>
              <w:t>ного (с опорой на схему-модель), определять ме</w:t>
              <w:softHyphen/>
              <w:t xml:space="preserve">сто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я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на «ленте букв»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 само</w:t>
              <w:softHyphen/>
              <w:t>оценка на основе критериев ус</w:t>
              <w:softHyphen/>
              <w:t>пешности учеб-</w:t>
            </w: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з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ление пройденного материала </w:t>
            </w:r>
          </w:p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навыки работы с текстом; совершен</w:t>
              <w:softHyphen/>
              <w:t>ствовать навыки слогового, правильного, выразительно</w:t>
              <w:softHyphen/>
              <w:t>го, беглого чтения; развивать фонематический слух; уп</w:t>
              <w:softHyphen/>
              <w:t>ражнять в чтении доступных текстов, в выборочном чте</w:t>
              <w:softHyphen/>
              <w:t>нии, чтении по роля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ыборочное чтение, чтение по ролям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работать с текстом; читать слоги и слова с изученными буквами; отвечать на во</w:t>
              <w:softHyphen/>
              <w:t>просы, читать по ролям, оценивать свои дости</w:t>
              <w:softHyphen/>
              <w:t>жения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г], [г'], буквы </w:t>
            </w:r>
            <w:r>
              <w:rPr>
                <w:rStyle w:val="FontStyle114"/>
                <w:rFonts w:eastAsia="SimSun;宋体"/>
                <w:b/>
                <w:bCs/>
                <w:i/>
                <w:iCs/>
                <w:sz w:val="24"/>
                <w:szCs w:val="24"/>
              </w:rPr>
              <w:t>Г</w:t>
            </w:r>
            <w:r>
              <w:rPr>
                <w:rStyle w:val="FontStyle81"/>
                <w:rFonts w:eastAsia="SimSun;宋体"/>
                <w:i/>
                <w:iCs/>
                <w:sz w:val="24"/>
                <w:szCs w:val="24"/>
              </w:rPr>
              <w:t xml:space="preserve">,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118-11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г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соглас</w:t>
              <w:softHyphen/>
              <w:t>ными звуками [г], [г'] и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Г, г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вершенствовать умения характеризовать изу</w:t>
              <w:softHyphen/>
              <w:t>ченные звуки, навык чтения; закреплять представление об однокоренных словах; соз</w:t>
              <w:softHyphen/>
              <w:t>дать условия для развития речи, логического мышления; учить сравнивать произно</w:t>
              <w:softHyphen/>
              <w:t>шение и написание звуков и букв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</w:t>
              <w:softHyphen/>
              <w:t>кий; ребусы, многозначные слова, словес</w:t>
              <w:softHyphen/>
              <w:t>ная картина, слоги, имена собственны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членять в речи согласные звуки [г], [г'], обозначать их в письменной речи, называть парные со</w:t>
              <w:softHyphen/>
              <w:t>гласные, читать слоги и слова с изученными буквами, подбирать однокоренные слова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ение слов с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г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</w:t>
              <w:softHyphen/>
              <w:t xml:space="preserve">поставление слогов и слов с буквами    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 и г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120-12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здать условия для формирования навыка пра</w:t>
              <w:softHyphen/>
              <w:t>вильного чтения, развития речи, памяти и логического мышления, умения правиль</w:t>
              <w:softHyphen/>
              <w:t>но употреблять предлоги, оп</w:t>
              <w:softHyphen/>
              <w:t>ределять тему и главную мысль текста, различать зву</w:t>
              <w:softHyphen/>
              <w:t xml:space="preserve">ки, обозначенные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к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г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чить печатать под дик</w:t>
              <w:softHyphen/>
              <w:t>товку доступные предложе</w:t>
              <w:softHyphen/>
              <w:t>ния, делать выводы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дведение итогов и вывод после выполне</w:t>
              <w:softHyphen/>
              <w:t>ния определен</w:t>
              <w:softHyphen/>
              <w:t>ного блока за</w:t>
              <w:softHyphen/>
              <w:t>даний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 и слова с изученными буквами, правильно употреблять в своей ре</w:t>
              <w:softHyphen/>
              <w:t>чи предлоги, различать звуки [г] и [к], [г'] и [к']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>
          <w:trHeight w:val="3276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й звук [ч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Ч, ч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4-6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знакомить с соглас</w:t>
              <w:softHyphen/>
              <w:t xml:space="preserve">ным звуком [ч'] 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Ч,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ч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вершенствовать умения давать характеристику изу</w:t>
              <w:softHyphen/>
              <w:t xml:space="preserve">ченным звукам; познакомить со слогами-слияними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на, чу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формировать представление о звук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мягкий звуки; ребусы, много</w:t>
              <w:softHyphen/>
              <w:t>значные слова, словесная кар</w:t>
              <w:softHyphen/>
              <w:t>тина, слоги, имена собст</w:t>
              <w:softHyphen/>
              <w:t>венны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ч'], читать слоги и слова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-6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й звук [ч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Ч,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ч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7-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учить подбирать груп</w:t>
              <w:softHyphen/>
              <w:t>пы родственных слов, делать выводы по проделанной ра</w:t>
              <w:softHyphen/>
              <w:t>боте, запоминать правила; воспитывать ответственность за выполнение зада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а на</w:t>
              <w:softHyphen/>
              <w:t>писания слия</w:t>
              <w:softHyphen/>
              <w:t xml:space="preserve">ний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>ча, чу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ч'], читать слоги и сло</w:t>
              <w:softHyphen/>
              <w:t>ва с изученными буква</w:t>
              <w:softHyphen/>
              <w:t>ми, использовать при письме правила написа</w:t>
              <w:softHyphen/>
              <w:t xml:space="preserve">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ча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>чу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тивация: са</w:t>
              <w:softHyphen/>
              <w:t>мооценка на ос</w:t>
              <w:softHyphen/>
              <w:t>нове критериев успешности учебной дея</w:t>
              <w:softHyphen/>
              <w:t>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- по</w:t>
              <w:softHyphen/>
              <w:t>казатель мяг</w:t>
              <w:softHyphen/>
              <w:t>кости предше</w:t>
              <w:softHyphen/>
              <w:t xml:space="preserve">ствующих согласных звуко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10-1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ачем в</w:t>
            </w:r>
            <w:r>
              <w:rPr>
                <w:rStyle w:val="FontStyle108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овах пишется ь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бук</w:t>
              <w:softHyphen/>
              <w:t xml:space="preserve">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щей мяг</w:t>
              <w:softHyphen/>
              <w:t>кость предшествующего со</w:t>
              <w:softHyphen/>
              <w:t>гласного; создать условия для осознания того, что мяг</w:t>
              <w:softHyphen/>
              <w:t>кий знак звука не обозначает; учить проводить фонетиче</w:t>
              <w:softHyphen/>
              <w:t>ский разбор слов; развивать речь, память и логическое мышление; воспитывать лю</w:t>
              <w:softHyphen/>
              <w:t>бовь к природе, животным, птица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Мягкий знак-показатель мягкости </w:t>
            </w:r>
            <w:r>
              <w:rPr>
                <w:rStyle w:val="FontStyle112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кости соглас</w:t>
              <w:softHyphen/>
              <w:t>ных звуков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 особенности буквы</w:t>
            </w:r>
            <w:r>
              <w:rPr>
                <w:rStyle w:val="FontStyle96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89"/>
                <w:rFonts w:eastAsia="SimSun;宋体"/>
                <w:sz w:val="24"/>
                <w:szCs w:val="24"/>
              </w:rPr>
              <w:t>Ь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личать мягкие и твердые со</w:t>
              <w:softHyphen/>
              <w:t>гласные звуки, читать слоги, слова с изучен</w:t>
              <w:softHyphen/>
              <w:t>ными буквами, произ</w:t>
              <w:softHyphen/>
              <w:t>водить слого-звуковой анализ слов, устанавли</w:t>
              <w:softHyphen/>
              <w:t>вать количество звуков в слове, обозначать бук</w:t>
              <w:softHyphen/>
              <w:t xml:space="preserve">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мягкость соглас</w:t>
              <w:softHyphen/>
              <w:t>ных на конце и в сере</w:t>
              <w:softHyphen/>
              <w:t>дине слова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 xml:space="preserve">вать и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у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держивать учебную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дачу, составлять план 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по</w:t>
              <w:softHyphen/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, использовать в общении пра</w:t>
              <w:softHyphen/>
              <w:t>вила вежливости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ша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00"/>
                <w:rFonts w:eastAsia="SimSun;宋体"/>
                <w:b w:val="false"/>
                <w:bCs w:val="false"/>
                <w:sz w:val="24"/>
                <w:szCs w:val="24"/>
              </w:rPr>
              <w:t>мотивация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62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кон</w:t>
              <w:softHyphen/>
              <w:t>це и в середи</w:t>
              <w:softHyphen/>
              <w:t>не слова для обозначения мягкости со</w:t>
              <w:softHyphen/>
              <w:t>гласного (с. 12-1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закреплять знания о букве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здать условия для развития речи, памяти, логического мышлении, фо</w:t>
              <w:softHyphen/>
              <w:t>нематического слуха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ухой, звонкий звуки, твердый и мягкий;ребу</w:t>
              <w:softHyphen/>
              <w:t>сы, многознач</w:t>
              <w:softHyphen/>
              <w:t>ные слов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итать слоги и слова с изученными буквами, производить звуковой анализ слов, составлять схемы; делать вывод: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вука не обозначает, она нуж</w:t>
              <w:softHyphen/>
              <w:t>на для обозначения мяг</w:t>
              <w:softHyphen/>
              <w:t>кости предшествующего согласного звука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рганизовать свое рабочее место под руко</w:t>
              <w:softHyphen/>
              <w:t xml:space="preserve">водством учител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участво</w:t>
              <w:softHyphen/>
              <w:t>вать в диалоге на уроке, со</w:t>
              <w:softHyphen/>
              <w:t>блюдать простейшие нормы речевого этикет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6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Разделитель</w:t>
              <w:softHyphen/>
              <w:t>ный мягкий знак (с. 14-1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огда в словах пишется раз</w:t>
              <w:softHyphen/>
              <w:t xml:space="preserve">делительный мягкий знак?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новым значением мягкого знака; за</w:t>
              <w:softHyphen/>
              <w:t>крепить знания об изученных звуках и буквах; учить проводить фонетический разбор слов с разделительным мяг</w:t>
              <w:softHyphen/>
              <w:t xml:space="preserve">ким знаком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(ь)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ботать в группах, парах, запоминать название произведения и его автора; совершенствовать навыки правильного и созна</w:t>
              <w:softHyphen/>
              <w:t>тельного чтения; развивать внимание, фоне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Работа в паре, понятие о том, что разделитель</w:t>
              <w:softHyphen/>
              <w:t>ный мягкий знак показывает, что согласны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е сливается при произноше</w:t>
              <w:softHyphen/>
              <w:t>нии с гласным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 функции раз</w:t>
              <w:softHyphen/>
              <w:t>делительного мягкого зна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изводить звукобуквенный анализ слов, различать слова с разделительным мяг</w:t>
              <w:softHyphen/>
              <w:t>ким знаком (ь), читать слова и предложения с разделительным мяг</w:t>
              <w:softHyphen/>
              <w:t>ким знаком (ь), читать слова и небольшой текст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оммуникативные: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-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</w:t>
              <w:softHyphen/>
              <w:t>сти), уважитель</w:t>
              <w:softHyphen/>
              <w:t>ное отношение к иному мнению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-6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Твердый согласный звук [ш], бук</w:t>
              <w:softHyphen/>
              <w:t xml:space="preserve">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Ш, ш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</w:t>
              <w:softHyphen/>
              <w:t xml:space="preserve">четание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16-1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>ш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твер</w:t>
              <w:softHyphen/>
              <w:t xml:space="preserve">дым согласным звуком [ш], с правописанием сочета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здать условия для раз</w:t>
              <w:softHyphen/>
              <w:t>вития речи, памяти, логиче</w:t>
              <w:softHyphen/>
              <w:t>ского мышления; закреплять знания о звонких и глухих парных согласных; ввести термин «шипящие согласные звуки»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ятия твер</w:t>
              <w:softHyphen/>
              <w:t>дых глухих со</w:t>
              <w:softHyphen/>
              <w:t>гласных звуков, после которых не пишется бук</w:t>
              <w:softHyphen/>
              <w:t xml:space="preserve">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ы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термин «шипящие со</w:t>
              <w:softHyphen/>
              <w:t>гласные звуки»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о право</w:t>
              <w:softHyphen/>
              <w:t xml:space="preserve">писания сочетания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речи согласный звук [ш], читать слоги и сло</w:t>
              <w:softHyphen/>
              <w:t>ва с изученными буква</w:t>
              <w:softHyphen/>
              <w:t>ми, классифицировать слова в соответствии с их значением (слова, называющие предметы, слова, называющие действия)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договариваться, приходить к общему решен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6-67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Твердый согласный звук [ш], бук</w:t>
              <w:softHyphen/>
              <w:t xml:space="preserve">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Ш, ш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</w:t>
              <w:softHyphen/>
              <w:t xml:space="preserve">четание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ши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 20-2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ировать навыки правильного, выразительного, беглого чтения; создать усло</w:t>
              <w:softHyphen/>
              <w:t>вия для развития речи, памя</w:t>
              <w:softHyphen/>
              <w:t>ти,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арные соглас</w:t>
              <w:softHyphen/>
              <w:t>ные зву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, предложения и слова с изученными буквами, соотносить все изучен</w:t>
              <w:softHyphen/>
              <w:t>ные буквы со звуками, сравнивать, группиро</w:t>
              <w:softHyphen/>
              <w:t>вать и классифициро</w:t>
              <w:softHyphen/>
              <w:t>вать изученные буквы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пределять цель выполнения заданий на уроке под руководством учителя, организовывать рабочее место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стетические потребности, ценности, чувст</w:t>
              <w:softHyphen/>
              <w:t>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щечеловече</w:t>
              <w:softHyphen/>
              <w:t>ской духовности)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9"/>
                <w:rFonts w:eastAsia="SimSun;宋体"/>
                <w:sz w:val="24"/>
                <w:szCs w:val="24"/>
              </w:rPr>
              <w:t>68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Твердый согласный звук [ж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Ж, ж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(с. </w:t>
            </w:r>
            <w:r>
              <w:rPr>
                <w:rStyle w:val="FontStyle119"/>
                <w:rFonts w:eastAsia="SimSun;宋体"/>
                <w:sz w:val="24"/>
                <w:szCs w:val="24"/>
              </w:rPr>
              <w:t>24-2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обозначаютс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ж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с новым звуком [ж]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Ж, ж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развивать умение различать предметы, отвечающие на вопросы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кто?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что?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здать условия для развития речи, памяти,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Слова-предметы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, парные согласные, ши</w:t>
              <w:softHyphen/>
              <w:t>пящие зву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3"/>
                <w:rFonts w:eastAsia="SimSun;宋体"/>
                <w:b w:val="false"/>
                <w:bCs w:val="false"/>
                <w:i w:val="false"/>
                <w:iCs w:val="false"/>
                <w:sz w:val="24"/>
                <w:szCs w:val="24"/>
              </w:rPr>
              <w:t>Узнают буквы Ж, ж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</w:t>
            </w:r>
            <w:r>
              <w:rPr>
                <w:rStyle w:val="FontStyle112"/>
                <w:rFonts w:cs="Times New Roman"/>
                <w:sz w:val="24"/>
                <w:szCs w:val="24"/>
              </w:rPr>
              <w:t xml:space="preserve">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гласный звук [ж], читать слоги и слова с этим звуком, устанав</w:t>
              <w:softHyphen/>
              <w:t>ливать на основе на</w:t>
              <w:softHyphen/>
              <w:t>блюдений, что звук [ж] звонкий и всегда твер</w:t>
              <w:softHyphen/>
              <w:t>дый; составлять рассказ по сюжетной картине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07"/>
                <w:rFonts w:eastAsia="SimSun;宋体"/>
                <w:b w:val="false"/>
                <w:bCs w:val="false"/>
                <w:sz w:val="24"/>
                <w:szCs w:val="24"/>
              </w:rPr>
              <w:t xml:space="preserve">констатирующий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 xml:space="preserve">прогнози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b w:val="false"/>
                <w:bCs w:val="false"/>
                <w:sz w:val="24"/>
                <w:szCs w:val="24"/>
              </w:rPr>
              <w:t>Адекватная мо</w:t>
              <w:softHyphen/>
              <w:t>тивация: само</w:t>
              <w:softHyphen/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9"/>
                <w:rFonts w:eastAsia="SimSun;宋体"/>
                <w:sz w:val="24"/>
                <w:szCs w:val="24"/>
              </w:rPr>
              <w:t>69-7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Твердый согласный звук [ж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Ж, ж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(закрепление) (с. </w:t>
            </w:r>
            <w:r>
              <w:rPr>
                <w:rStyle w:val="FontStyle119"/>
                <w:rFonts w:eastAsia="SimSun;宋体"/>
                <w:sz w:val="24"/>
                <w:szCs w:val="24"/>
              </w:rPr>
              <w:t>26-2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прави</w:t>
              <w:softHyphen/>
              <w:t xml:space="preserve">лом правописания сочетаний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жи - ши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развить умения дифференцировать звуки [ж], [ш], различать звонкие и глу</w:t>
              <w:softHyphen/>
              <w:t>хие согласные; создать усло</w:t>
              <w:softHyphen/>
              <w:t>вия для развития речи, памя</w:t>
              <w:softHyphen/>
              <w:t xml:space="preserve">ти, логического мышления 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авила про</w:t>
              <w:softHyphen/>
              <w:t>верки парных согласных в конце слов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авило пра</w:t>
              <w:softHyphen/>
              <w:t xml:space="preserve">вописания сочетаний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>жи — ш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 и слова с изученными буквами, производить звуковой анализ слов, дифференцировать зву</w:t>
              <w:softHyphen/>
              <w:t xml:space="preserve">ки [ж], [ш], проверять парные согласные в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нце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о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9"/>
                <w:rFonts w:eastAsia="SimSun;宋体"/>
                <w:sz w:val="24"/>
                <w:szCs w:val="24"/>
              </w:rPr>
              <w:t>71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9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щие два звука [й'о] (с. 30-31</w:t>
            </w:r>
            <w:r>
              <w:rPr>
                <w:rStyle w:val="FontStyle119"/>
                <w:rFonts w:eastAsia="SimSun;宋体"/>
                <w:sz w:val="24"/>
                <w:szCs w:val="24"/>
              </w:rPr>
              <w:t>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е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с новыми буквами -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</w:t>
              <w:softHyphen/>
              <w:t>щими два звука; ввести поня</w:t>
              <w:softHyphen/>
              <w:t>тие «род имен существитель</w:t>
              <w:softHyphen/>
              <w:t>ных»; совершенствовать уме</w:t>
              <w:softHyphen/>
              <w:t>ние производить звуковой анализ слов, навык чтения с изученными буквами; соз</w:t>
              <w:softHyphen/>
              <w:t>дать условия для развития речи, памяти,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ятие «род имен существи</w:t>
              <w:softHyphen/>
              <w:t>тельных»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вычленять в словах звуки [й'о], обозначать эти звук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роизво</w:t>
              <w:softHyphen/>
              <w:t>дить звуковой анализ слов; читать слова и не</w:t>
              <w:softHyphen/>
              <w:t>большие тексты с изу</w:t>
              <w:softHyphen/>
              <w:t>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 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72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ё,—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казатель мягкост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32-3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огда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ет звук [о]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буква</w:t>
              <w:softHyphen/>
              <w:t xml:space="preserve">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щими звук [о] после мягких соглас</w:t>
              <w:softHyphen/>
              <w:t>ных звуков; совершенство</w:t>
              <w:softHyphen/>
              <w:t>вать умение производить зву</w:t>
              <w:softHyphen/>
              <w:t>ковой анализ слов, навык чтения с изученными буква</w:t>
              <w:softHyphen/>
              <w:t>ми; учить ориентироваться на странице учебника, разли</w:t>
              <w:softHyphen/>
              <w:t>чать стихи, прозу, пословицы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тихи, проза, пословицы; стол</w:t>
              <w:softHyphen/>
              <w:t>бики со слова</w:t>
              <w:softHyphen/>
              <w:t>ми и т. д.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Узнают, что буква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ё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сле согласного обо</w:t>
              <w:softHyphen/>
              <w:t>значает гласный звук [о] и мягкость согласно</w:t>
              <w:softHyphen/>
              <w:t>го звука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: вычленять в словах звук [о], обо</w:t>
              <w:softHyphen/>
              <w:t>значать этот звук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Е, ё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лять роль гласных букв, стоящих после букв, обозначающих соглас</w:t>
              <w:softHyphen/>
              <w:t>ные звуки, производить звуковой анализ слов; читать слова и неболь</w:t>
              <w:softHyphen/>
              <w:t>шие тексты с изучен</w:t>
              <w:softHyphen/>
              <w:t>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и понимать речь других, уча</w:t>
              <w:softHyphen/>
              <w:t>ствовать в диалоге, соблюдать правила этикет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</w:t>
              <w:softHyphen/>
              <w:t>ние совместной цели и задач взаимодействияфункций участ</w:t>
              <w:softHyphen/>
              <w:t>ников события)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7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Мягкий согласный звук [й'].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И, й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с. 34-3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и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познакомить со звуком [й'] и бук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И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создать условия для развития речи, памяти, логического мышле</w:t>
              <w:softHyphen/>
              <w:t>ния; учить работать над смыс</w:t>
              <w:softHyphen/>
              <w:t>ловой интонацией предложе</w:t>
              <w:softHyphen/>
              <w:t>ний; пополнять словарный запас обучающихс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Смысловая ин</w:t>
              <w:softHyphen/>
              <w:t>тона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знают, что звук [й'] всегда мягкий, звонкий согласный звук. Научатся: вычленять в словах звук [й'], обо</w:t>
              <w:softHyphen/>
              <w:t>значать этот звук бук</w:t>
              <w:softHyphen/>
              <w:t xml:space="preserve">ва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Й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; читать слова и небольшие тексты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</w:t>
              <w:softHyphen/>
              <w:t>меняющемся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74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14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ение слов с буквой  Й (закрепле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36-3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ировать навыки правильного, выразительно</w:t>
              <w:softHyphen/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 xml:space="preserve">го, беглого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ения; научить различать звуки </w:t>
            </w:r>
            <w:r>
              <w:rPr>
                <w:rStyle w:val="FontStyle113"/>
                <w:rFonts w:eastAsia="SimSun;宋体"/>
                <w:sz w:val="24"/>
                <w:szCs w:val="24"/>
              </w:rPr>
              <w:t xml:space="preserve">|и|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113"/>
                <w:rFonts w:eastAsia="SimSun;宋体"/>
                <w:sz w:val="24"/>
                <w:szCs w:val="24"/>
              </w:rPr>
              <w:t xml:space="preserve">|й'|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правилами дорожного движения; воспи</w:t>
              <w:softHyphen/>
              <w:t>тывать вежливое обращение с людьми на улицах, в транс</w:t>
              <w:softHyphen/>
              <w:t>порте; создать условия для развития речи, памяти, логи</w:t>
              <w:softHyphen/>
              <w:t>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римыкание к слогу-слиянию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: читать слоги и слова с изученными буквами; соблюдать правила  вежливого обращения к людям; опре</w:t>
              <w:softHyphen/>
              <w:t>делять цель учебного задания, контролиро</w:t>
              <w:softHyphen/>
              <w:t>вать свои действия в процессе его выпол</w:t>
              <w:softHyphen/>
              <w:t>нения, оценивать пра</w:t>
              <w:softHyphen/>
              <w:t>вильность выполнения, обнаруживать и исправ</w:t>
              <w:softHyphen/>
              <w:t>лять ошибк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 xml:space="preserve">вать и удерживать учебную </w:t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 xml:space="preserve">задачу, составлять план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108"/>
                <w:rFonts w:eastAsia="SimSun;宋体"/>
                <w:b w:val="false"/>
                <w:bCs w:val="false"/>
                <w:sz w:val="24"/>
                <w:szCs w:val="24"/>
              </w:rPr>
              <w:t>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вила, определя</w:t>
              <w:softHyphen/>
              <w:t>ющие отноше</w:t>
              <w:softHyphen/>
              <w:t>ние сверстников друг к другу, окружающим людям, учите</w:t>
              <w:softHyphen/>
              <w:t>лям, позитивное сотрудничество в разных ситуа</w:t>
              <w:softHyphen/>
              <w:t>циях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- 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Согласные звуки [х], [х'], 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X, 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(с. 38-4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Какие звуки обозначаются буквой х</w:t>
            </w:r>
            <w:r>
              <w:rPr>
                <w:rStyle w:val="FontStyle102"/>
                <w:rFonts w:cs="Times New Roman"/>
                <w:sz w:val="24"/>
                <w:szCs w:val="24"/>
              </w:rPr>
              <w:t>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ознакомить с новыми звуками и буквами; учить давать характеристику глу</w:t>
              <w:softHyphen/>
              <w:t>хих согласных звуков; со</w:t>
              <w:softHyphen/>
              <w:t>вершенствовать умение про</w:t>
              <w:softHyphen/>
              <w:t>изводить звукобуквенный анализ слов; создать условия для развития речи, памяти, логического мышления; по</w:t>
              <w:softHyphen/>
              <w:t>знакомить с профессией хле</w:t>
              <w:softHyphen/>
              <w:t>бороба и всех людей, кто выращивает хлеб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Характеристи</w:t>
              <w:softHyphen/>
              <w:t>ка согласных звуков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X, х. </w:t>
            </w: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ыделять в словах звуки [х], [х'], производить звукобук</w:t>
              <w:softHyphen/>
              <w:t>венный анализ слов, читать слоги, слова и небольшой текст с изученными буквами плавно и безошибочно; отвечать и задавать во</w:t>
              <w:softHyphen/>
              <w:t>просы по содержанию текста, озаглавливать текст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, использовать в общении правила вежли</w:t>
              <w:softHyphen/>
              <w:t>вости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эко</w:t>
              <w:softHyphen/>
              <w:t>логическую куль</w:t>
              <w:softHyphen/>
              <w:t>туру, ценност</w:t>
              <w:softHyphen/>
              <w:t>ное отношение к природному миру,этические чувства: благо</w:t>
              <w:softHyphen/>
              <w:t>родство души, деликатность в отношении к людям, прояв</w:t>
              <w:softHyphen/>
              <w:t>ление внимания и терпимости к окружающим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6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Чтение слов с буквой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х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крепление) (с.42-4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крепить знания об изученных звуках и бук</w:t>
              <w:softHyphen/>
              <w:t>вах; учить составлять схемы слов с новыми звуками; дове</w:t>
              <w:softHyphen/>
              <w:t>сти до сведения детей, что эти звуки непарные; создать условия для развития речи, памяти, логического мыш</w:t>
              <w:softHyphen/>
              <w:t>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епарные со</w:t>
              <w:softHyphen/>
              <w:t>гласные зву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читать слоги, слова, предложения и не</w:t>
              <w:softHyphen/>
              <w:t>большой текст с изучен</w:t>
              <w:softHyphen/>
              <w:t>ными буквами внятно, безошибочно, вырази</w:t>
              <w:softHyphen/>
              <w:t>тельно; сопоставлять звуки [г] - [г'], [к] - [к'], [х] - [х'], выявлять из сходство и различие в их произнесени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начальных на</w:t>
              <w:softHyphen/>
              <w:t>выков адаптации в динамично изменяющемся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7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, ю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бозначающие звуки [й'у] (с.46-4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>ю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познакомить с новыми буквами, обозначающими два звука; учить различать текст и набор предложений; соз</w:t>
              <w:softHyphen/>
              <w:t>дать условия для развития речи, памяти,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Звуковые схе</w:t>
              <w:softHyphen/>
              <w:t>мы, гласный звук, обозна</w:t>
              <w:softHyphen/>
              <w:t>чающий два звука; ребусы, многозначные слов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, что буква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оизводить звукобуквенный анализ слов, давать характери</w:t>
              <w:softHyphen/>
              <w:t>стику изученным звукам, читать слоги, слова, предложения и неболь</w:t>
              <w:softHyphen/>
              <w:t>шой текст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общечеловечес-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</w:t>
              <w:softHyphen/>
              <w:t>лям, позитивное сотрудничество в разных ситуа</w:t>
              <w:softHyphen/>
              <w:t>циях (определе</w:t>
              <w:softHyphen/>
              <w:t>ние совместной цели и задач взаимодействия)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Обозначение буквой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гласного звука[у] после мягких согласных в слиянии (с. 48-4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81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вершенствовать на</w:t>
              <w:softHyphen/>
              <w:t>выки правильного и созна</w:t>
              <w:softHyphen/>
              <w:t>тельного чтения; развивать внимание, фонематический слух, память, мышление; расширять кругозор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Понятие глас</w:t>
              <w:softHyphen/>
              <w:t>ного звука [у] после мягких согласных в слияни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Узнают,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что буква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в начале слова и после гласной обозначает два звука [й'у], а после со</w:t>
              <w:softHyphen/>
              <w:t>гласного - гласный звук [у], мягкость со</w:t>
              <w:softHyphen/>
              <w:t xml:space="preserve">гласного звука. </w:t>
            </w: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: вычленять в словах звуки [у], [й'у], обозначать эти звуки буквами </w:t>
            </w:r>
            <w:r>
              <w:rPr>
                <w:rStyle w:val="FontStyle123"/>
                <w:rFonts w:eastAsia="SimSun;宋体"/>
                <w:sz w:val="24"/>
                <w:szCs w:val="24"/>
              </w:rPr>
              <w:t xml:space="preserve">Ю, ю,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опреде</w:t>
              <w:softHyphen/>
              <w:t>лять роль гласных букв, стоящих после букв, обозначающих соглас</w:t>
              <w:softHyphen/>
              <w:t>ные звуки, производить звуковой анализ слов; читать слова и неболь</w:t>
              <w:softHyphen/>
              <w:t>шие тексты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, участвовать в диа</w:t>
              <w:softHyphen/>
              <w:t>логе на уроке, соблюдать про</w:t>
              <w:softHyphen/>
              <w:t>стейшие нормы речевого эти</w:t>
              <w:softHyphen/>
              <w:t>кета: здороваться, прощаться, благодарить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79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вердый согласный звук [ц], букву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Ц, ц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с. 50-5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>ц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знакомить с новым звуком и буквами; создать условия для развития речи, внимания, логического мыш</w:t>
              <w:softHyphen/>
              <w:t>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ердый глу</w:t>
              <w:softHyphen/>
              <w:t xml:space="preserve">хой согласный звук, написание с буквами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ы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>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вычленять в словах звук [ц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</w:t>
              <w:softHyphen/>
              <w:t>пешности учеб</w:t>
              <w:softHyphen/>
              <w:t>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ение слов с буквами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Ц, ц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закрепление) (с52-5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совершенствовать на</w:t>
              <w:softHyphen/>
              <w:t>выки правильного и созна</w:t>
              <w:softHyphen/>
              <w:t>тельного чтения; объединить в группы другие непарные согласные звуки; познако</w:t>
              <w:softHyphen/>
              <w:t>мить детей со словами пред</w:t>
              <w:softHyphen/>
              <w:t>метами, действиями и при</w:t>
              <w:softHyphen/>
              <w:t>знаками; развивать внимание, фонематический слух, па</w:t>
              <w:softHyphen/>
              <w:t>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лова, обозна</w:t>
              <w:softHyphen/>
              <w:t>чающие пред</w:t>
              <w:softHyphen/>
              <w:t>меты, действия и призна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читать слоги, слова и предложения с изученными буквами, производить звукобук</w:t>
              <w:softHyphen/>
              <w:t>венный анализ сло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лям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1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Гласный звук [э]. Буквы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Э, э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с. 56-5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акие звуки обозначаются буквой э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ознакомить с новым звуком и буквами; развивать внимание, фонематический слух, память, мышление; прививать детям трудолюб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тение текста с паузам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э], произ</w:t>
              <w:softHyphen/>
              <w:t>водить звукобуквенный анализ слов; читать сло</w:t>
              <w:softHyphen/>
              <w:t>ги, слова и небольшой текст с изученными бук</w:t>
              <w:softHyphen/>
              <w:t>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2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ение слов с буквами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Э, э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закрепление) (с. 58-6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30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формировать знания о том, что гласная буква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э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не пишется после согласных букв ч,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ш, ц, ж;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развивать внимание, фоне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Буква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э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е пи</w:t>
              <w:softHyphen/>
              <w:t xml:space="preserve">шется после согласных букв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>ч, ш, ц, ж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Научатся читать слоги, слова, предложения и небольшой текст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</w:t>
              <w:softHyphen/>
              <w:t>ние сверстников друг к другу, к окружающим людям, учителям, позитивное со</w:t>
              <w:softHyphen/>
              <w:t>трудничество в разных си</w:t>
              <w:softHyphen/>
              <w:t>туа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Мягкий согласный звук [щ'], буквы </w:t>
            </w:r>
            <w:r>
              <w:rPr>
                <w:rStyle w:val="FontStyle22"/>
                <w:rFonts w:eastAsia="SimSun;宋体"/>
                <w:b/>
                <w:bCs/>
                <w:i/>
                <w:iCs/>
                <w:sz w:val="24"/>
                <w:szCs w:val="24"/>
              </w:rPr>
              <w:t xml:space="preserve">Щ,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щ.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описа</w:t>
              <w:softHyphen/>
              <w:t>ние сочета</w:t>
              <w:softHyphen/>
              <w:t xml:space="preserve">ний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ща, щу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с. 62-6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>щ?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30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новым звуком и буквами, с правила</w:t>
              <w:softHyphen/>
              <w:t xml:space="preserve">ми правописания слогов с буквой </w:t>
            </w:r>
            <w:r>
              <w:rPr>
                <w:rStyle w:val="FontStyle21"/>
                <w:rFonts w:eastAsia="SimSun;宋体"/>
                <w:sz w:val="24"/>
                <w:szCs w:val="24"/>
              </w:rPr>
              <w:t xml:space="preserve">щ;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выделять слоги-слияния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ща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щу;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овершен</w:t>
              <w:softHyphen/>
              <w:t>ствовать навыки правильного и сознательного чтения; развивать внимание, фоне</w:t>
              <w:softHyphen/>
              <w:t>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равила право</w:t>
              <w:softHyphen/>
              <w:t>писания соче</w:t>
              <w:softHyphen/>
              <w:t xml:space="preserve">таний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 xml:space="preserve">ща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>щу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Узнают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о звук [щ'] всегда мягк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ычленять в словах звук [щ'], про</w:t>
              <w:softHyphen/>
              <w:t>изводить звукобуквен-ный анализ слов; читать слоги, слова и неболь</w:t>
              <w:softHyphen/>
              <w:t>шой текст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здоровый об</w:t>
              <w:softHyphen/>
              <w:t>раз жизни, при</w:t>
              <w:softHyphen/>
              <w:t>нятие образа «хорошего уче</w:t>
              <w:softHyphen/>
              <w:t>ника», наличие способности к правильным действиям в ус</w:t>
              <w:softHyphen/>
              <w:t>ловиях адапта</w:t>
              <w:softHyphen/>
              <w:t>ции к динамично изменяющимся событиям в мире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84-8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Чтение предло</w:t>
              <w:softHyphen/>
              <w:t>жений и текс</w:t>
              <w:softHyphen/>
              <w:t>тов с буква</w:t>
              <w:softHyphen/>
              <w:t xml:space="preserve">ми </w:t>
            </w:r>
            <w:r>
              <w:rPr>
                <w:rStyle w:val="FontStyle83"/>
                <w:rFonts w:eastAsia="SimSun;宋体"/>
                <w:sz w:val="24"/>
                <w:szCs w:val="24"/>
              </w:rPr>
              <w:t xml:space="preserve">Щ, щ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(за</w:t>
              <w:softHyphen/>
              <w:t xml:space="preserve">крепление)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  <w:lang w:val="en-US"/>
              </w:rPr>
              <w:t xml:space="preserve">(с.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66-69</w:t>
            </w:r>
            <w:r>
              <w:rPr>
                <w:rStyle w:val="FontStyle114"/>
                <w:rFonts w:eastAsia="SimSun;宋体"/>
                <w:sz w:val="24"/>
                <w:szCs w:val="24"/>
                <w:lang w:val="en-US"/>
              </w:rPr>
              <w:t>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114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 xml:space="preserve"> способствовать разви</w:t>
              <w:softHyphen/>
              <w:t>тию грамотной речи посред</w:t>
              <w:softHyphen/>
              <w:t xml:space="preserve">ством знакомства с правилом правописания сочетаний </w:t>
            </w:r>
            <w:r>
              <w:rPr>
                <w:rStyle w:val="FontStyle82"/>
                <w:rFonts w:eastAsia="SimSun;宋体"/>
                <w:sz w:val="24"/>
                <w:szCs w:val="24"/>
              </w:rPr>
              <w:t xml:space="preserve">ща, щу; </w:t>
            </w:r>
            <w:r>
              <w:rPr>
                <w:rStyle w:val="FontStyle114"/>
                <w:rFonts w:eastAsia="SimSun;宋体"/>
                <w:sz w:val="24"/>
                <w:szCs w:val="24"/>
              </w:rPr>
              <w:t>совершенствовать навы</w:t>
              <w:softHyphen/>
              <w:t>ки правильного и сознатель</w:t>
              <w:softHyphen/>
              <w:t>ного чтения; развивать вни</w:t>
              <w:softHyphen/>
              <w:t>мание, фоне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Глухой, всегда мягкий непар</w:t>
              <w:softHyphen/>
              <w:t>ный согласный звук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олучат представление о правописании сочета</w:t>
              <w:softHyphen/>
              <w:t xml:space="preserve">ний </w:t>
            </w:r>
            <w:r>
              <w:rPr>
                <w:rStyle w:val="FontStyle25"/>
                <w:rFonts w:eastAsia="SimSun;宋体"/>
                <w:sz w:val="24"/>
                <w:szCs w:val="24"/>
              </w:rPr>
              <w:t>ща, щу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14"/>
                <w:rFonts w:eastAsia="SimSun;宋体"/>
                <w:sz w:val="24"/>
                <w:szCs w:val="24"/>
              </w:rPr>
              <w:t>Научатся читать слоги, слова и предложения с изученными буквами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л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6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Буквы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Ф, ф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бозначающие согласные зву-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и [ф], [ф']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. 70-7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акие звуки обозначаются буквой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>ф?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новым звуком и буквами; продол</w:t>
              <w:softHyphen/>
              <w:t>жить работу по составлению пар звонких и глухих соглас</w:t>
              <w:softHyphen/>
              <w:t>ных; совершенствовать на</w:t>
              <w:softHyphen/>
              <w:t>выки правильного и созна</w:t>
              <w:softHyphen/>
              <w:t>тельного чтения; развивать внимание, фоне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абота по со</w:t>
              <w:softHyphen/>
              <w:t>ставлению пар звонких и глу</w:t>
              <w:softHyphen/>
              <w:t>хих согласных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ычленять в словах звуки [ф], [ф'], производить звукобук</w:t>
              <w:softHyphen/>
              <w:t>венный анализ слов, различать звонкие и глухие согласные зву</w:t>
              <w:softHyphen/>
              <w:t>ки, твердые и мягкие; читать слоги, слова и небольшой текст с изучен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эс</w:t>
              <w:softHyphen/>
              <w:t>тетические пот-</w:t>
            </w:r>
            <w:r>
              <w:rPr>
                <w:rStyle w:val="FontStyle28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требности, цен</w:t>
              <w:softHyphen/>
              <w:t>ности, чувства (благородство души, стремле</w:t>
              <w:softHyphen/>
              <w:t>ние к добру и справедливо</w:t>
              <w:softHyphen/>
              <w:t>сти, к понима</w:t>
              <w:softHyphen/>
              <w:t>нию красоты, об</w:t>
              <w:softHyphen/>
              <w:t>щечеловеческой духовности)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7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ение слов, предложений с буквами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Ф, ф.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Сопоставление слогов и слов с буквами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в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ф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(с. 72-7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крепить знания об изученных звуках и бук</w:t>
              <w:softHyphen/>
              <w:t>вах; совершенствовать навы</w:t>
              <w:softHyphen/>
              <w:t>ки правильного и сознатель</w:t>
              <w:softHyphen/>
              <w:t>ного чтения; создать условия для развития умения диффе</w:t>
              <w:softHyphen/>
              <w:t>ренцировать слоги и слова с буквами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26"/>
                <w:rFonts w:eastAsia="SimSun;宋体"/>
                <w:b/>
                <w:bCs/>
                <w:sz w:val="24"/>
                <w:szCs w:val="24"/>
              </w:rPr>
              <w:t xml:space="preserve">в 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>и</w:t>
            </w:r>
            <w:r>
              <w:rPr>
                <w:rStyle w:val="FontStyle26"/>
                <w:rFonts w:eastAsia="SimSun;宋体"/>
                <w:b/>
                <w:bCs/>
                <w:sz w:val="24"/>
                <w:szCs w:val="24"/>
              </w:rPr>
              <w:t xml:space="preserve"> ф</w:t>
            </w: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;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развивать внимание, фоне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опоставление и сравнение парных соглас</w:t>
              <w:softHyphen/>
              <w:t>ных - звонких и глухих;со</w:t>
              <w:softHyphen/>
              <w:t>поставление и сравнение парных соглас</w:t>
              <w:softHyphen/>
              <w:t>ных - твердых и мягких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читать слоги, слова и предложения с изученными буквами, различать звонкие и глухие согласные зву</w:t>
              <w:softHyphen/>
              <w:t>ки, твердые и мягкие; читать стихотворные тексты, отвечать на во</w:t>
              <w:softHyphen/>
              <w:t>просы по содержанию текста, пересказывать текст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>следовательность действий, адекватно использовать речь для планирования и регуля</w:t>
              <w:softHyphen/>
              <w:t xml:space="preserve">ции своей деятельности.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поиск и выделение информации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тавить вопросы и обращаться за по</w:t>
              <w:softHyphen/>
              <w:t>мощь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88-89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ягкий и твердый разделитель</w:t>
              <w:softHyphen/>
              <w:t>ные знаки (с. 74-8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Зачем в словах пишутся раз</w:t>
              <w:softHyphen/>
              <w:t xml:space="preserve">делительные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ъ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новыми буквами; закрепить знания учащихся об изученных зву</w:t>
              <w:softHyphen/>
              <w:t>ках и буквах; совершенство</w:t>
              <w:softHyphen/>
              <w:t>вать навыки правильного и сознательного чтения; развивать внимание, фоне</w:t>
              <w:softHyphen/>
              <w:t>матический слух, память,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6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как пока</w:t>
              <w:softHyphen/>
              <w:t>затели того, что согласный при произношении не должен сли</w:t>
              <w:softHyphen/>
              <w:t>ваться с глас</w:t>
              <w:softHyphen/>
              <w:t>ным звуком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Узнают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о функци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оизводить звукобуквенный анализ слов с опорой на схему; читать слова с раздели</w:t>
              <w:softHyphen/>
              <w:t xml:space="preserve">тельным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ь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и </w:t>
            </w:r>
            <w:r>
              <w:rPr>
                <w:rStyle w:val="FontStyle27"/>
                <w:rFonts w:eastAsia="SimSun;宋体"/>
                <w:sz w:val="24"/>
                <w:szCs w:val="24"/>
              </w:rPr>
              <w:t xml:space="preserve">ъ,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еболь</w:t>
              <w:softHyphen/>
              <w:t>шой текст с изученными буквами, выполнять за</w:t>
              <w:softHyphen/>
              <w:t>дания к стихотворным текстам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учителя, од</w:t>
              <w:softHyphen/>
              <w:t>ноклассников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об</w:t>
              <w:softHyphen/>
              <w:t>щечеловеческие ценности и пра</w:t>
              <w:softHyphen/>
              <w:t>вила, определя</w:t>
              <w:softHyphen/>
              <w:t>ющие отношение сверстников друг к другу, к окру</w:t>
              <w:softHyphen/>
              <w:t>жающим людям, учителям, пози</w:t>
              <w:softHyphen/>
              <w:t>тивное сотруд</w:t>
              <w:softHyphen/>
              <w:t>ничество в раз</w:t>
              <w:softHyphen/>
              <w:t>ных ситуациях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з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Алфавит 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Почему буквы расположены в таком порядке?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закреплять знания об изученных буквах; расши</w:t>
              <w:softHyphen/>
              <w:t>рять и уточнять представле</w:t>
              <w:softHyphen/>
              <w:t>ния об алфавите; создать условия для формирования навыка правильного чтения; развивать речь, память и ло</w:t>
              <w:softHyphen/>
              <w:t>гическое мышление; способ</w:t>
              <w:softHyphen/>
              <w:t>ствовать развитию интереса к знания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онятие «алфавит»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Узнают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следова</w:t>
              <w:softHyphen/>
              <w:t>тельность букв в рус</w:t>
              <w:softHyphen/>
              <w:t xml:space="preserve">ском алфавите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оизводить звукобуквенный анализ слов; читать слова, предложения и неболь</w:t>
              <w:softHyphen/>
              <w:t>шие тексты с изучен</w:t>
              <w:softHyphen/>
              <w:t>ными буквами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ставить вопросы и обращаться за по</w:t>
              <w:softHyphen/>
              <w:t>мощь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уважи</w:t>
              <w:softHyphen/>
              <w:t>тельное отноше</w:t>
              <w:softHyphen/>
              <w:t>ние к иному мнению, тер</w:t>
              <w:softHyphen/>
              <w:t>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з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тение слов с изученными буквами (за</w:t>
              <w:softHyphen/>
              <w:t>крепление) (с. 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креплять знания об изученных буквах; создать условия для формирования навыка правильного чтения; развивать речь, память и ло</w:t>
              <w:softHyphen/>
              <w:t>гическое мышлени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Система зна</w:t>
              <w:softHyphen/>
              <w:t>ний о звуках и буквах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читать слоги, слова и предложения с изученными буквами, производить звукобук</w:t>
              <w:softHyphen/>
              <w:t>венный анализ слов, строить схему предло</w:t>
              <w:softHyphen/>
              <w:t>жения, делить слова на слоги; анализировать «ленту букв»: называть группы бук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. Д. Ушин-ский. Наше Отечество (с. 86-8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то такое Отечество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формировать знания детей о Родине, России; вос</w:t>
              <w:softHyphen/>
              <w:t>питывать любовь к родине; познакомить с символикой Российского государства гербом, флагом, гимном; совершенствовать навык выра</w:t>
              <w:softHyphen/>
              <w:t>зительного чтения и звуко-буквенного анализа слов; воспитывать любовь к Роди</w:t>
              <w:softHyphen/>
              <w:t>не и ее истории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чизна, роди</w:t>
              <w:softHyphen/>
              <w:t>на, дом,стран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лучат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дставления о России, Родине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слу</w:t>
              <w:softHyphen/>
              <w:t>шать рассказы учителя на основе иллюстрации, подбирать слова, близ</w:t>
              <w:softHyphen/>
              <w:t>кие по смыслу к слову «отечество»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30"/>
                <w:rFonts w:eastAsia="SimSun;宋体"/>
                <w:b w:val="false"/>
                <w:bCs w:val="false"/>
                <w:sz w:val="24"/>
                <w:szCs w:val="24"/>
              </w:rPr>
              <w:t>использовать общие приемы решени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задач, </w:t>
            </w:r>
            <w:r>
              <w:rPr>
                <w:rStyle w:val="FontStyle30"/>
                <w:rFonts w:eastAsia="SimSun;宋体"/>
                <w:b w:val="false"/>
                <w:bCs w:val="false"/>
                <w:sz w:val="24"/>
                <w:szCs w:val="24"/>
              </w:rPr>
              <w:t>контролировать и оценивать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оцесс </w:t>
            </w:r>
            <w:r>
              <w:rPr>
                <w:rStyle w:val="FontStyle30"/>
                <w:rFonts w:eastAsia="SimSun;宋体"/>
                <w:b w:val="false"/>
                <w:bCs w:val="false"/>
                <w:sz w:val="24"/>
                <w:szCs w:val="24"/>
              </w:rPr>
              <w:t xml:space="preserve">и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результат деятельности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становка на эс</w:t>
              <w:softHyphen/>
              <w:t>тетические по</w:t>
              <w:softHyphen/>
              <w:t>требности, цен</w:t>
              <w:softHyphen/>
              <w:t>ности, чувства (благородство души, стремле</w:t>
              <w:softHyphen/>
              <w:t xml:space="preserve">ние к добру и </w:t>
            </w:r>
            <w:r>
              <w:rPr>
                <w:rStyle w:val="FontStyle30"/>
                <w:rFonts w:eastAsia="SimSun;宋体"/>
                <w:sz w:val="24"/>
                <w:szCs w:val="24"/>
              </w:rPr>
              <w:t xml:space="preserve"> </w:t>
            </w:r>
            <w:r>
              <w:rPr>
                <w:rStyle w:val="FontStyle30"/>
                <w:rFonts w:eastAsia="SimSun;宋体"/>
                <w:b w:val="false"/>
                <w:bCs w:val="false"/>
                <w:sz w:val="24"/>
                <w:szCs w:val="24"/>
              </w:rPr>
              <w:t>справедливостик понима</w:t>
              <w:softHyphen/>
            </w:r>
            <w:r>
              <w:rPr>
                <w:rStyle w:val="FontStyle22"/>
                <w:rFonts w:eastAsia="SimSun;宋体"/>
                <w:sz w:val="24"/>
                <w:szCs w:val="24"/>
              </w:rPr>
              <w:t>нию красоты, общечеловече</w:t>
              <w:softHyphen/>
              <w:t>ской духовности)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9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6"/>
                <w:szCs w:val="26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В. Крупин. Первоучите-ли словенские (с. 88-8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 xml:space="preserve">Кто такие первоучители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>Цели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>: познакомить детей с создателями славянской азбуки Кириллом и Мефодием; учить помнить историю своей Родины; совершенст</w:t>
              <w:softHyphen/>
              <w:t>вовать навык выразительного чтения; создать условия для развития речи, памяти и ло</w:t>
              <w:softHyphen/>
              <w:t>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Первоучители словенск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 xml:space="preserve">Получат 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 xml:space="preserve">представления о России, Родине. </w:t>
            </w: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>Научатся: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бъ</w:t>
              <w:softHyphen/>
              <w:t>яснять смысл непонят</w:t>
              <w:softHyphen/>
              <w:t>ных слов с помощью словаря, обращаться к помощи учителя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>Регулятивные: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6"/>
                <w:szCs w:val="26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6"/>
                <w:szCs w:val="26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6"/>
                <w:szCs w:val="26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0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В. Крупин. Первый бук</w:t>
              <w:softHyphen/>
              <w:t>варь (с. 90-9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то составил первый бук</w:t>
              <w:softHyphen/>
              <w:t xml:space="preserve">варь? Когда это было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ировать знания детей о том, когда появились первые русские учебники и открылись первые школы; совершенствовать навык пра</w:t>
              <w:softHyphen/>
              <w:t>вильного и выразительного чтения; создать условия для развития речи, памяти и ло</w:t>
              <w:softHyphen/>
              <w:t>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ервые печат</w:t>
              <w:softHyphen/>
              <w:t>ные русские учебни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пре</w:t>
              <w:softHyphen/>
              <w:t>делять известную и неизвестную инфор</w:t>
              <w:softHyphen/>
              <w:t>мацию в тексте, делать подписи к иллюстрации на основе текста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1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А. С. Пушки</w:t>
              <w:softHyphen/>
              <w:t xml:space="preserve">на - сказки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.92-9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акие сказки писал А. С. Пушкин и зачем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знакомить с био</w:t>
              <w:softHyphen/>
              <w:t>графией и творчеством А. С. Пушкина; формировать специальные читательские навыки, интерес к самостоя</w:t>
              <w:softHyphen/>
              <w:t>тельному чтению, желание собирать свою детскую биб</w:t>
              <w:softHyphen/>
              <w:t>лиотеку; учить сравнивать стихотворения и сказки; воспитывать бережное от</w:t>
              <w:softHyphen/>
              <w:t>ношение к книга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А. С. Пуш</w:t>
              <w:softHyphen/>
              <w:t>кина - сказки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рассказывать наизусть отрывок из сти</w:t>
              <w:softHyphen/>
              <w:t>хотворения, соотносить иллюстрацию в учебни</w:t>
              <w:softHyphen/>
              <w:t>ке с книгами на выстав</w:t>
              <w:softHyphen/>
              <w:t>ке, определять название сказки на основе иллю</w:t>
              <w:softHyphen/>
              <w:t>страции</w:t>
            </w:r>
          </w:p>
          <w:p>
            <w:pPr>
              <w:pStyle w:val="Style71"/>
              <w:jc w:val="both"/>
              <w:rPr/>
            </w:pPr>
            <w:r>
              <w:rPr>
                <w:rStyle w:val="FontStyle16"/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слушать собеседника, работать в паре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2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Л. </w:t>
            </w:r>
            <w:r>
              <w:rPr>
                <w:rStyle w:val="FontStyle31"/>
                <w:rFonts w:eastAsia="SimSun;宋体"/>
                <w:sz w:val="24"/>
                <w:szCs w:val="24"/>
              </w:rPr>
              <w:t xml:space="preserve">Н.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олстой о детях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94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Зачем Л. </w:t>
            </w:r>
            <w:r>
              <w:rPr>
                <w:rStyle w:val="FontStyle31"/>
                <w:rFonts w:eastAsia="SimSun;宋体"/>
                <w:sz w:val="24"/>
                <w:szCs w:val="24"/>
              </w:rPr>
              <w:t xml:space="preserve">Н.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олстой писал рассказы о детях и для детей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: познакомить учащихся с биографией и творчеством Л. </w:t>
            </w:r>
            <w:r>
              <w:rPr>
                <w:rStyle w:val="FontStyle31"/>
                <w:rFonts w:eastAsia="SimSun;宋体"/>
                <w:sz w:val="24"/>
                <w:szCs w:val="24"/>
              </w:rPr>
              <w:t xml:space="preserve">Н.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Толстого; развивать на</w:t>
              <w:softHyphen/>
              <w:t>вык чтения по ролям; пробу</w:t>
              <w:softHyphen/>
              <w:t>ждать интерес к творчеству русских писателей; воспиты</w:t>
              <w:softHyphen/>
              <w:t>вать положительные качества личности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ассказ, его от</w:t>
              <w:softHyphen/>
              <w:t>личие от сказ</w:t>
              <w:softHyphen/>
              <w:t>ки, чтение по ролям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плавно, бегло, вырази</w:t>
              <w:softHyphen/>
              <w:t>тельно читать по ролям, определять смысл по</w:t>
              <w:softHyphen/>
              <w:t>ступка героев, соотно</w:t>
              <w:softHyphen/>
              <w:t>сить поступки героев со своими поступками, находить рассказы из «Азбуки» Л. Толсто</w:t>
              <w:softHyphen/>
              <w:t>го в учебнике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2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. Д. Ушин-ский - вели</w:t>
              <w:softHyphen/>
              <w:t xml:space="preserve">кий педагог и писатель. К. Д. Ушинский о детях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. 95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то такой К. Д. Ушинский?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творче</w:t>
              <w:softHyphen/>
              <w:t>ством К. Д. Ушинского; развивать речь, навыки вы</w:t>
              <w:softHyphen/>
              <w:t>разительного чтения, умение пересказывать прочитанное; воспитывать бережное отно</w:t>
              <w:softHyphen/>
              <w:t>шение к книгам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едагог и писа</w:t>
              <w:softHyphen/>
              <w:t>тель. Пересказ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авильно, осознанно и выразитель</w:t>
              <w:softHyphen/>
              <w:t>но читать небольшие тексты, пересказывать прочитанное, объяснять смысл названия расска</w:t>
              <w:softHyphen/>
              <w:t>зов, соотносить главную мысль рассказов с на</w:t>
              <w:softHyphen/>
              <w:t>званием рассказа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егулятивные: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К. И. Чуков</w:t>
              <w:softHyphen/>
              <w:t>ского («Теле</w:t>
              <w:softHyphen/>
              <w:t>фон», «Пута-</w:t>
            </w:r>
            <w:r>
              <w:rPr>
                <w:rStyle w:val="FontStyle30"/>
                <w:rFonts w:eastAsia="SimSun;宋体"/>
                <w:b w:val="false"/>
                <w:bCs w:val="false"/>
                <w:sz w:val="24"/>
                <w:szCs w:val="24"/>
              </w:rPr>
              <w:t>мица»</w:t>
            </w:r>
            <w:r>
              <w:rPr>
                <w:rStyle w:val="FontStyle30"/>
                <w:rFonts w:eastAsia="SimSun;宋体"/>
                <w:sz w:val="24"/>
                <w:szCs w:val="24"/>
              </w:rPr>
              <w:t xml:space="preserve">)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. 96-9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Что мы знаем о К. И. Чу</w:t>
              <w:softHyphen/>
              <w:t>ковском?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Цели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ознакомить с биогра</w:t>
              <w:softHyphen/>
              <w:t>фией и творчеством К. И. Чу</w:t>
              <w:softHyphen/>
              <w:t>ковского; развивать навыки выразительного чтения, речи, памяти и логического мыш</w:t>
              <w:softHyphen/>
              <w:t>ления; приучать заучивать понравившиеся отрывки из стихотворений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россворд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читать любое стихотворение К. И. Чу</w:t>
              <w:softHyphen/>
              <w:t>ковского, правильно осознанно и вырази</w:t>
              <w:softHyphen/>
              <w:t>тельно читать неболь</w:t>
              <w:softHyphen/>
              <w:t>шие тексты, рассуждать на заданную тему, рас</w:t>
              <w:softHyphen/>
              <w:t>сказывать по рисунку о событиях, изображён</w:t>
              <w:softHyphen/>
              <w:t>ных на нем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 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: 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самооценка на основе кри</w:t>
              <w:softHyphen/>
              <w:t>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4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В. В. Бианки. Первая охота (с. 98-99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очему В. В. Бианки писал о животных?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творче</w:t>
              <w:softHyphen/>
              <w:t>ством В. В. Бианки; форми</w:t>
              <w:softHyphen/>
              <w:t>ровать интерес детей к брать</w:t>
              <w:softHyphen/>
              <w:t>ям нашим меньшим; разви</w:t>
              <w:softHyphen/>
              <w:t>вать навыки выразительного чтения, речи, памяти и логи</w:t>
              <w:softHyphen/>
              <w:t>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ак «разгова</w:t>
              <w:softHyphen/>
              <w:t>ривают» жи</w:t>
              <w:softHyphen/>
              <w:t>вотные и птицы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отве</w:t>
              <w:softHyphen/>
              <w:t>чать на вопросы учителя по содержанию текста, пересказывать текст на основе опорных сло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и понимать речь других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С. Я. Маршака (с. 100-10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О чем писал С. Я. Маршак?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жизнью и творчеством С. Я. Марша</w:t>
              <w:softHyphen/>
              <w:t>ка; развивать навыки вырази</w:t>
              <w:softHyphen/>
              <w:t>тельного чтения, речи, памя</w:t>
              <w:softHyphen/>
              <w:t>ти и логического мышления; воспитывать у детей желание собрать свою библиотеку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то такой Угомон?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С. Маршак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; оп</w:t>
              <w:softHyphen/>
              <w:t>ределять тему выставки на основе предложен</w:t>
              <w:softHyphen/>
              <w:t>ных варианто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лиро</w:t>
              <w:softHyphen/>
              <w:t>вать и удерживать учебную задачу, составлять план и по</w:t>
              <w:softHyphen/>
              <w:t xml:space="preserve">следовательность действий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использо</w:t>
              <w:softHyphen/>
              <w:t>вать общие приемы решения задач, контролировать и оце</w:t>
              <w:softHyphen/>
              <w:t>нивать процесс и результат деятельности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задавать вопросы, строить понятные для партнера высказывания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при</w:t>
              <w:softHyphen/>
              <w:t>нятие образа «хорошего уче</w:t>
              <w:softHyphen/>
              <w:t>ника»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4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М. М. Приш</w:t>
              <w:softHyphen/>
              <w:t>вина (с. 102-103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Чем интересны произведения М. М. Пришвина? 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жизнью и творчеством М. М. Приш</w:t>
              <w:softHyphen/>
              <w:t>вина; развивать навыки выра</w:t>
              <w:softHyphen/>
              <w:t>зительного чтения, речи, па</w:t>
              <w:softHyphen/>
              <w:t>мяти и логического мышле</w:t>
              <w:softHyphen/>
              <w:t>ния; воспитывать бережное отношение к родной природе, к Родин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ак М. М. Приш</w:t>
              <w:softHyphen/>
              <w:t>вин «разговари</w:t>
              <w:softHyphen/>
              <w:t>вал» с елочками?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неболь</w:t>
              <w:softHyphen/>
              <w:t>шие тексты, рассуждать на заданную тему, зада</w:t>
              <w:softHyphen/>
              <w:t>вать вопросы по теме, рассказывать о герое произведения с помо</w:t>
              <w:softHyphen/>
              <w:t>щью опорных слов, воспроизводить диалог героев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моделировать, выделять и обобщенно фикси</w:t>
              <w:softHyphen/>
              <w:t xml:space="preserve">ровать группы существенных признаков объектов с целью решения конкретных задач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еобразо</w:t>
              <w:softHyphen/>
              <w:t xml:space="preserve">вывать практическую задачу в познавательную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форму</w:t>
              <w:softHyphen/>
              <w:t>лировать собственное мнение и позици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мотивация: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уважительно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отношение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к иному мнению,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95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Творчество А. Л. Барто (с. 106-10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О ком писала А. Л. Барто? </w:t>
            </w: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познакомить с жизнью и творчеством А. Л. Барто; учить анализировать стихо</w:t>
              <w:softHyphen/>
              <w:t>творение, раскрывать его смысл; развивать навыки выразительного чтения, речи, памяти и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нализ стихо</w:t>
              <w:softHyphen/>
              <w:t>творен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Научатся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декламиро</w:t>
              <w:softHyphen/>
              <w:t>вать стихотворение А. Л. Барто (читать наи</w:t>
              <w:softHyphen/>
              <w:t>зусть), правильно, осоз</w:t>
              <w:softHyphen/>
              <w:t>нанно и выразительно читать небольшие сти</w:t>
              <w:softHyphen/>
              <w:t>хотворения, рассуждать на заданную тему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Регулятив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формулировать и удерживать учебную задачу, составлять план и по</w:t>
              <w:softHyphen/>
              <w:t xml:space="preserve">следовательность действий, адекватно использовать речь для планирования и регуляции своей деятельности. </w:t>
            </w: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Познаватель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осуществлять поиск и выделение информации.</w:t>
            </w:r>
          </w:p>
          <w:p>
            <w:pPr>
              <w:pStyle w:val="Style41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ставить вопросы и обращаться за по</w:t>
              <w:softHyphen/>
              <w:t>мощью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Рз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>
                <w:rStyle w:val="FontStyle1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Творчество С. В. Михал</w:t>
              <w:softHyphen/>
              <w:t>кова (с106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Чем замечательны стихи </w:t>
            </w:r>
          </w:p>
          <w:p>
            <w:pPr>
              <w:pStyle w:val="Style41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С. В. Михалкова? </w:t>
            </w:r>
          </w:p>
          <w:p>
            <w:pPr>
              <w:pStyle w:val="Style41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Цели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познакомить с жизнью и творчеством С. В. Михалкова; учить анализировать стихотворение, раскрывать его смысл; развивать навыки выразительного чтения, речи, памяти и логического мыш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нализ поступ</w:t>
              <w:softHyphen/>
              <w:t>ков героев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Научатся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декламиро</w:t>
              <w:softHyphen/>
              <w:t>вать стихотворение С. В. Михалкова (читать наизусть), правильно, осознанно и вырази</w:t>
              <w:softHyphen/>
              <w:t>тельно читать неболь</w:t>
              <w:softHyphen/>
              <w:t>шие стихотворения, рассуждать на заданную тему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Регулятивные: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 xml:space="preserve"> 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</w:p>
          <w:p>
            <w:pPr>
              <w:pStyle w:val="Style41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вносить необходимые дополнения и изменения в план и способ действия.</w:t>
            </w:r>
          </w:p>
          <w:p>
            <w:pPr>
              <w:pStyle w:val="Style41"/>
              <w:jc w:val="both"/>
              <w:rPr/>
            </w:pPr>
            <w:r>
              <w:rPr>
                <w:rStyle w:val="FontStyle12"/>
                <w:rFonts w:eastAsia="SimSun;宋体"/>
                <w:b/>
                <w:bCs/>
                <w:sz w:val="24"/>
                <w:szCs w:val="24"/>
              </w:rPr>
              <w:t>Коммуникативные</w:t>
            </w:r>
            <w:r>
              <w:rPr>
                <w:rStyle w:val="FontStyle12"/>
                <w:rFonts w:eastAsia="SimSun;宋体"/>
                <w:sz w:val="24"/>
                <w:szCs w:val="24"/>
              </w:rPr>
              <w:t>: 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jc w:val="both"/>
              <w:rPr/>
            </w:pPr>
            <w:r>
              <w:rPr>
                <w:rStyle w:val="FontStyle12"/>
                <w:rFonts w:eastAsia="SimSun;宋体"/>
                <w:sz w:val="24"/>
                <w:szCs w:val="24"/>
              </w:rPr>
              <w:t>Адекватная мо</w:t>
              <w:softHyphen/>
              <w:t>тивация: само</w:t>
              <w:softHyphen/>
              <w:t>оценка на основе критериев успеш</w:t>
              <w:softHyphen/>
              <w:t>ности учебной деятельности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Рз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Творчество Б. В. Заходера (с. 107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Какая особенность в стихах Б. В. Заходера?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ознакомить с жизнью и творчеством Б. В. Заходера; учить анализировать стихо</w:t>
              <w:softHyphen/>
              <w:t>творение, раскрывать его смысл; развивать навыки вы</w:t>
              <w:softHyphen/>
              <w:t>разительного чтения, речи, памяти и логического мыш</w:t>
              <w:softHyphen/>
              <w:t>ления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Юмористиче</w:t>
              <w:softHyphen/>
              <w:t>ские стихи</w:t>
            </w:r>
          </w:p>
          <w:p>
            <w:pPr>
              <w:pStyle w:val="Style131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декламиро</w:t>
              <w:softHyphen/>
              <w:t>вать стихотворение Б. В. Заходера (читать наизусть), правильно, осознанно и вырази</w:t>
              <w:softHyphen/>
              <w:t>тельно читать неболь</w:t>
              <w:softHyphen/>
              <w:t>шие тексты, рассуждать на заданную тему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 xml:space="preserve">рующий контроль по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>резуль</w:t>
              <w:softHyphen/>
            </w:r>
            <w:r>
              <w:rPr>
                <w:rStyle w:val="FontStyle22"/>
                <w:rFonts w:eastAsia="SimSun;宋体"/>
                <w:sz w:val="24"/>
                <w:szCs w:val="24"/>
              </w:rPr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работать в паре, группе; соблюдать простейшие нормы речевого этикета: здороваться, про</w:t>
              <w:softHyphen/>
              <w:t>щаться, благодарить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ува</w:t>
              <w:softHyphen/>
              <w:t>жительное от</w:t>
              <w:softHyphen/>
              <w:t>ношение к иному мнению, терпимость</w:t>
            </w:r>
          </w:p>
        </w:tc>
      </w:tr>
      <w:tr>
        <w:trPr/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96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Style w:val="FontStyle22"/>
                <w:rFonts w:eastAsia="SimSun;宋体"/>
                <w:sz w:val="24"/>
                <w:szCs w:val="24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Прощание с Азбукой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(с.108-111)</w:t>
            </w:r>
          </w:p>
        </w:tc>
        <w:tc>
          <w:tcPr>
            <w:tcW w:w="2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Цели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спомнить, чему учи</w:t>
              <w:softHyphen/>
              <w:t>лись с Азбукой; совершенст</w:t>
              <w:softHyphen/>
              <w:t>вовать навыки выразительно</w:t>
              <w:softHyphen/>
              <w:t>го чтения стихотворений о школе и учебе</w:t>
            </w:r>
          </w:p>
        </w:tc>
        <w:tc>
          <w:tcPr>
            <w:tcW w:w="1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Веселого празд</w:t>
              <w:softHyphen/>
              <w:t>ника!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Научатся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правильно, осознанно и вырази</w:t>
              <w:softHyphen/>
              <w:t>тельно читать стихотво</w:t>
              <w:softHyphen/>
              <w:t>рения наизусть</w:t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Регуля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осуществлять констатирующий и прогнози</w:t>
              <w:softHyphen/>
              <w:t>рующий контроль по резуль</w:t>
              <w:softHyphen/>
              <w:t xml:space="preserve">тату и по способу действия. </w:t>
            </w: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Познаватель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вносить необходимые дополнения и изменения в план и способ действия.</w:t>
            </w:r>
          </w:p>
          <w:p>
            <w:pPr>
              <w:pStyle w:val="Style31"/>
              <w:jc w:val="both"/>
              <w:rPr/>
            </w:pPr>
            <w:r>
              <w:rPr>
                <w:rStyle w:val="FontStyle29"/>
                <w:rFonts w:eastAsia="SimSun;宋体"/>
                <w:sz w:val="24"/>
                <w:szCs w:val="24"/>
              </w:rPr>
              <w:t xml:space="preserve">Коммуникативные: </w:t>
            </w:r>
            <w:r>
              <w:rPr>
                <w:rStyle w:val="FontStyle22"/>
                <w:rFonts w:eastAsia="SimSun;宋体"/>
                <w:sz w:val="24"/>
                <w:szCs w:val="24"/>
              </w:rPr>
              <w:t>слушать собеседника</w:t>
            </w:r>
          </w:p>
        </w:tc>
        <w:tc>
          <w:tcPr>
            <w:tcW w:w="18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jc w:val="both"/>
              <w:rPr/>
            </w:pPr>
            <w:r>
              <w:rPr>
                <w:rStyle w:val="FontStyle22"/>
                <w:rFonts w:eastAsia="SimSun;宋体"/>
                <w:sz w:val="24"/>
                <w:szCs w:val="24"/>
              </w:rPr>
              <w:t>Адекватная мотивация: ува</w:t>
              <w:softHyphen/>
              <w:t>жительное от</w:t>
              <w:softHyphen/>
              <w:t>ношение к иному мнению, терпимость</w:t>
            </w:r>
          </w:p>
        </w:tc>
      </w:tr>
    </w:tbl>
    <w:p>
      <w:pPr>
        <w:pStyle w:val="Normal"/>
        <w:jc w:val="both"/>
        <w:rPr>
          <w:rStyle w:val="FontStyle22"/>
          <w:rFonts w:eastAsia="SimSun;宋体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81">
    <w:name w:val="Font Style81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80">
    <w:name w:val="Font Style80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14">
    <w:name w:val="Font Style114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82">
    <w:name w:val="Font Style82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84">
    <w:name w:val="Font Style84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85">
    <w:name w:val="Font Style85"/>
    <w:qFormat/>
    <w:rPr>
      <w:rFonts w:ascii="Georgia" w:hAnsi="Georgia" w:eastAsia="Georgia" w:cs="Georgia"/>
      <w:b/>
      <w:bCs/>
      <w:sz w:val="14"/>
      <w:szCs w:val="14"/>
    </w:rPr>
  </w:style>
  <w:style w:type="character" w:styleId="FontStyle115">
    <w:name w:val="Font Style115"/>
    <w:qFormat/>
    <w:rPr>
      <w:rFonts w:ascii="Georgia" w:hAnsi="Georgia" w:eastAsia="Georgia" w:cs="Georgia"/>
      <w:spacing w:val="20"/>
      <w:sz w:val="14"/>
      <w:szCs w:val="14"/>
    </w:rPr>
  </w:style>
  <w:style w:type="character" w:styleId="FontStyle108">
    <w:name w:val="Font Style108"/>
    <w:qFormat/>
    <w:rPr>
      <w:rFonts w:ascii="Times New Roman" w:hAnsi="Times New Roman" w:eastAsia="Times New Roman" w:cs="Times New Roman"/>
      <w:b/>
      <w:bCs/>
      <w:spacing w:val="10"/>
      <w:sz w:val="16"/>
      <w:szCs w:val="16"/>
    </w:rPr>
  </w:style>
  <w:style w:type="character" w:styleId="FontStyle125">
    <w:name w:val="Font Style125"/>
    <w:qFormat/>
    <w:rPr>
      <w:rFonts w:ascii="Times New Roman" w:hAnsi="Times New Roman" w:eastAsia="Times New Roman" w:cs="Times New Roman"/>
      <w:spacing w:val="20"/>
      <w:sz w:val="20"/>
      <w:szCs w:val="20"/>
    </w:rPr>
  </w:style>
  <w:style w:type="character" w:styleId="FontStyle112">
    <w:name w:val="Font Style112"/>
    <w:qFormat/>
    <w:rPr>
      <w:rFonts w:ascii="Georgia" w:hAnsi="Georgia" w:eastAsia="Georgia" w:cs="Georgia"/>
      <w:spacing w:val="20"/>
      <w:w w:val="66"/>
      <w:sz w:val="16"/>
      <w:szCs w:val="16"/>
    </w:rPr>
  </w:style>
  <w:style w:type="character" w:styleId="FontStyle107">
    <w:name w:val="Font Style10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94">
    <w:name w:val="Font Style94"/>
    <w:qFormat/>
    <w:rPr>
      <w:rFonts w:ascii="Candara" w:hAnsi="Candara" w:eastAsia="Candara" w:cs="Candara"/>
      <w:b/>
      <w:bCs/>
      <w:i/>
      <w:iCs/>
      <w:spacing w:val="10"/>
      <w:sz w:val="8"/>
      <w:szCs w:val="8"/>
    </w:rPr>
  </w:style>
  <w:style w:type="character" w:styleId="FontStyle95">
    <w:name w:val="Font Style95"/>
    <w:qFormat/>
    <w:rPr>
      <w:rFonts w:ascii="Times New Roman" w:hAnsi="Times New Roman" w:eastAsia="Times New Roman" w:cs="Times New Roman"/>
      <w:i/>
      <w:iCs/>
      <w:spacing w:val="20"/>
      <w:sz w:val="8"/>
      <w:szCs w:val="8"/>
    </w:rPr>
  </w:style>
  <w:style w:type="character" w:styleId="FontStyle113">
    <w:name w:val="Font Style113"/>
    <w:qFormat/>
    <w:rPr>
      <w:rFonts w:ascii="Times New Roman" w:hAnsi="Times New Roman" w:eastAsia="Times New Roman" w:cs="Times New Roman"/>
      <w:b/>
      <w:bCs/>
      <w:spacing w:val="20"/>
      <w:sz w:val="12"/>
      <w:szCs w:val="12"/>
    </w:rPr>
  </w:style>
  <w:style w:type="character" w:styleId="FontStyle100">
    <w:name w:val="Font Style10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93">
    <w:name w:val="Font Style93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103">
    <w:name w:val="Font Style103"/>
    <w:qFormat/>
    <w:rPr>
      <w:rFonts w:ascii="Times New Roman" w:hAnsi="Times New Roman" w:eastAsia="Times New Roman" w:cs="Times New Roman"/>
      <w:smallCaps/>
      <w:spacing w:val="20"/>
      <w:w w:val="50"/>
      <w:sz w:val="24"/>
      <w:szCs w:val="24"/>
    </w:rPr>
  </w:style>
  <w:style w:type="character" w:styleId="FontStyle96">
    <w:name w:val="Font Style96"/>
    <w:qFormat/>
    <w:rPr>
      <w:rFonts w:ascii="Times New Roman" w:hAnsi="Times New Roman" w:eastAsia="Times New Roman" w:cs="Times New Roman"/>
      <w:smallCaps/>
      <w:spacing w:val="20"/>
      <w:sz w:val="12"/>
      <w:szCs w:val="12"/>
    </w:rPr>
  </w:style>
  <w:style w:type="character" w:styleId="FontStyle101">
    <w:name w:val="Font Style101"/>
    <w:qFormat/>
    <w:rPr>
      <w:rFonts w:ascii="Georgia" w:hAnsi="Georgia" w:eastAsia="Georgia" w:cs="Georgia"/>
      <w:spacing w:val="20"/>
      <w:sz w:val="12"/>
      <w:szCs w:val="12"/>
    </w:rPr>
  </w:style>
  <w:style w:type="character" w:styleId="FontStyle97">
    <w:name w:val="Font Style97"/>
    <w:qFormat/>
    <w:rPr>
      <w:rFonts w:ascii="Times New Roman" w:hAnsi="Times New Roman" w:eastAsia="Times New Roman" w:cs="Times New Roman"/>
      <w:b/>
      <w:bCs/>
      <w:i/>
      <w:iCs/>
      <w:sz w:val="12"/>
      <w:szCs w:val="12"/>
    </w:rPr>
  </w:style>
  <w:style w:type="character" w:styleId="FontStyle89">
    <w:name w:val="Font Style89"/>
    <w:qFormat/>
    <w:rPr>
      <w:rFonts w:ascii="Times New Roman" w:hAnsi="Times New Roman" w:eastAsia="Times New Roman" w:cs="Times New Roman"/>
      <w:b/>
      <w:bCs/>
      <w:i/>
      <w:iCs/>
      <w:spacing w:val="10"/>
      <w:sz w:val="12"/>
      <w:szCs w:val="12"/>
    </w:rPr>
  </w:style>
  <w:style w:type="character" w:styleId="FontStyle87">
    <w:name w:val="Font Style87"/>
    <w:qFormat/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character" w:styleId="FontStyle102">
    <w:name w:val="Font Style102"/>
    <w:qFormat/>
    <w:rPr>
      <w:rFonts w:ascii="Candara" w:hAnsi="Candara" w:eastAsia="Candara" w:cs="Candara"/>
      <w:b/>
      <w:bCs/>
      <w:smallCap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98">
    <w:name w:val="Font Style98"/>
    <w:qFormat/>
    <w:rPr>
      <w:rFonts w:ascii="Times New Roman" w:hAnsi="Times New Roman" w:eastAsia="Times New Roman" w:cs="Times New Roman"/>
      <w:b/>
      <w:bCs/>
      <w:spacing w:val="10"/>
      <w:sz w:val="12"/>
      <w:szCs w:val="12"/>
    </w:rPr>
  </w:style>
  <w:style w:type="character" w:styleId="FontStyle99">
    <w:name w:val="Font Style99"/>
    <w:qFormat/>
    <w:rPr>
      <w:rFonts w:ascii="Constantia" w:hAnsi="Constantia" w:eastAsia="Constantia" w:cs="Constantia"/>
      <w:b/>
      <w:bCs/>
      <w:i/>
      <w:iCs/>
      <w:sz w:val="10"/>
      <w:szCs w:val="10"/>
    </w:rPr>
  </w:style>
  <w:style w:type="character" w:styleId="FontStyle106">
    <w:name w:val="Font Style106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109">
    <w:name w:val="Font Style109"/>
    <w:qFormat/>
    <w:rPr>
      <w:rFonts w:ascii="Times New Roman" w:hAnsi="Times New Roman" w:eastAsia="Times New Roman" w:cs="Times New Roman"/>
      <w:spacing w:val="20"/>
      <w:sz w:val="14"/>
      <w:szCs w:val="14"/>
    </w:rPr>
  </w:style>
  <w:style w:type="character" w:styleId="FontStyle104">
    <w:name w:val="Font Style104"/>
    <w:qFormat/>
    <w:rPr>
      <w:rFonts w:ascii="Corbel" w:hAnsi="Corbel" w:eastAsia="Corbel" w:cs="Corbel"/>
      <w:b/>
      <w:bCs/>
      <w:spacing w:val="20"/>
      <w:sz w:val="8"/>
      <w:szCs w:val="8"/>
    </w:rPr>
  </w:style>
  <w:style w:type="character" w:styleId="FontStyle119">
    <w:name w:val="Font Style119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23">
    <w:name w:val="Font Style123"/>
    <w:qFormat/>
    <w:rPr>
      <w:rFonts w:ascii="Times New Roman" w:hAnsi="Times New Roman" w:eastAsia="Times New Roman" w:cs="Times New Roman"/>
      <w:b/>
      <w:bCs/>
      <w:i/>
      <w:iCs/>
      <w:spacing w:val="10"/>
      <w:sz w:val="18"/>
      <w:szCs w:val="18"/>
    </w:rPr>
  </w:style>
  <w:style w:type="character" w:styleId="FontStyle110">
    <w:name w:val="Font Style110"/>
    <w:qFormat/>
    <w:rPr>
      <w:rFonts w:ascii="Constantia" w:hAnsi="Constantia" w:eastAsia="Constantia" w:cs="Constantia"/>
      <w:spacing w:val="20"/>
      <w:sz w:val="8"/>
      <w:szCs w:val="8"/>
    </w:rPr>
  </w:style>
  <w:style w:type="character" w:styleId="FontStyle88">
    <w:name w:val="Font Style88"/>
    <w:qFormat/>
    <w:rPr>
      <w:rFonts w:ascii="Georgia" w:hAnsi="Georgia" w:eastAsia="Georgia" w:cs="Georgia"/>
      <w:b/>
      <w:bCs/>
      <w:sz w:val="12"/>
      <w:szCs w:val="12"/>
    </w:rPr>
  </w:style>
  <w:style w:type="character" w:styleId="FontStyle111">
    <w:name w:val="Font Style111"/>
    <w:qFormat/>
    <w:rPr>
      <w:rFonts w:ascii="Candara" w:hAnsi="Candara" w:eastAsia="Candara" w:cs="Candara"/>
      <w:sz w:val="16"/>
      <w:szCs w:val="16"/>
    </w:rPr>
  </w:style>
  <w:style w:type="character" w:styleId="FontStyle116">
    <w:name w:val="Font Style116"/>
    <w:qFormat/>
    <w:rPr>
      <w:rFonts w:ascii="Times New Roman" w:hAnsi="Times New Roman" w:eastAsia="Times New Roman" w:cs="Times New Roman"/>
      <w:spacing w:val="20"/>
      <w:sz w:val="14"/>
      <w:szCs w:val="14"/>
    </w:rPr>
  </w:style>
  <w:style w:type="character" w:styleId="FontStyle117">
    <w:name w:val="Font Style117"/>
    <w:qFormat/>
    <w:rPr>
      <w:rFonts w:ascii="Palatino Linotype" w:hAnsi="Palatino Linotype" w:eastAsia="Palatino Linotype" w:cs="Palatino Linotype"/>
      <w:b/>
      <w:bCs/>
      <w:i/>
      <w:iCs/>
      <w:sz w:val="12"/>
      <w:szCs w:val="12"/>
    </w:rPr>
  </w:style>
  <w:style w:type="character" w:styleId="FontStyle118">
    <w:name w:val="Font Style118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120">
    <w:name w:val="Font Style120"/>
    <w:qFormat/>
    <w:rPr>
      <w:rFonts w:ascii="Corbel" w:hAnsi="Corbel" w:eastAsia="Corbel" w:cs="Corbel"/>
      <w:sz w:val="68"/>
      <w:szCs w:val="68"/>
    </w:rPr>
  </w:style>
  <w:style w:type="character" w:styleId="FontStyle121">
    <w:name w:val="Font Style121"/>
    <w:qFormat/>
    <w:rPr>
      <w:rFonts w:ascii="Georgia" w:hAnsi="Georgia" w:eastAsia="Georgia" w:cs="Georgia"/>
      <w:b/>
      <w:bCs/>
      <w:sz w:val="12"/>
      <w:szCs w:val="12"/>
    </w:rPr>
  </w:style>
  <w:style w:type="character" w:styleId="FontStyle126">
    <w:name w:val="Font Style126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122">
    <w:name w:val="Font Style122"/>
    <w:qFormat/>
    <w:rPr>
      <w:rFonts w:ascii="Candara" w:hAnsi="Candara" w:eastAsia="Candara" w:cs="Candara"/>
      <w:sz w:val="20"/>
      <w:szCs w:val="20"/>
    </w:rPr>
  </w:style>
  <w:style w:type="character" w:styleId="FontStyle124">
    <w:name w:val="Font Style124"/>
    <w:qFormat/>
    <w:rPr>
      <w:rFonts w:ascii="Times New Roman" w:hAnsi="Times New Roman" w:eastAsia="Times New Roman" w:cs="Times New Roman"/>
      <w:b/>
      <w:bCs/>
      <w:sz w:val="8"/>
      <w:szCs w:val="8"/>
    </w:rPr>
  </w:style>
  <w:style w:type="character" w:styleId="FontStyle127">
    <w:name w:val="Font Style127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character" w:styleId="FontStyle18">
    <w:name w:val="Font Style18"/>
    <w:qFormat/>
    <w:rPr>
      <w:rFonts w:ascii="Franklin Gothic Medium" w:hAnsi="Franklin Gothic Medium" w:eastAsia="Franklin Gothic Medium" w:cs="Franklin Gothic Medium"/>
      <w:spacing w:val="-20"/>
      <w:sz w:val="20"/>
      <w:szCs w:val="20"/>
    </w:rPr>
  </w:style>
  <w:style w:type="character" w:styleId="FontStyle17">
    <w:name w:val="Font Style17"/>
    <w:qFormat/>
    <w:rPr>
      <w:rFonts w:ascii="Times New Roman" w:hAnsi="Times New Roman" w:eastAsia="Times New Roman" w:cs="Times New Roman"/>
      <w:b/>
      <w:bCs/>
      <w:spacing w:val="20"/>
      <w:sz w:val="12"/>
      <w:szCs w:val="12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b/>
      <w:bCs/>
      <w:spacing w:val="20"/>
      <w:sz w:val="12"/>
      <w:szCs w:val="12"/>
    </w:rPr>
  </w:style>
  <w:style w:type="character" w:styleId="FontStyle24">
    <w:name w:val="Font Style2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eastAsia="Times New Roman" w:cs="Times New Roman"/>
      <w:b/>
      <w:bCs/>
      <w:spacing w:val="-20"/>
      <w:sz w:val="22"/>
      <w:szCs w:val="22"/>
    </w:rPr>
  </w:style>
  <w:style w:type="character" w:styleId="FontStyle26">
    <w:name w:val="Font Style26"/>
    <w:qFormat/>
    <w:rPr>
      <w:rFonts w:ascii="Times New Roman" w:hAnsi="Times New Roman" w:eastAsia="Times New Roman" w:cs="Times New Roman"/>
      <w:i/>
      <w:i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b/>
      <w:bCs/>
      <w:i/>
      <w:iCs/>
      <w:spacing w:val="10"/>
      <w:sz w:val="20"/>
      <w:szCs w:val="20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pacing w:val="20"/>
      <w:sz w:val="10"/>
      <w:szCs w:val="10"/>
    </w:rPr>
  </w:style>
  <w:style w:type="character" w:styleId="FontStyle31">
    <w:name w:val="Font Style3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eastAsia="Times New Roman" w:cs="Times New Roman"/>
      <w:b/>
      <w:bCs/>
      <w:sz w:val="10"/>
      <w:szCs w:val="10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sz w:val="12"/>
      <w:szCs w:val="12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31">
    <w:name w:val="Style3"/>
    <w:basedOn w:val="Normal"/>
    <w:next w:val="Normal"/>
    <w:qFormat/>
    <w:pPr/>
    <w:rPr/>
  </w:style>
  <w:style w:type="paragraph" w:styleId="Style41">
    <w:name w:val="Style4"/>
    <w:basedOn w:val="Normal"/>
    <w:next w:val="Normal"/>
    <w:qFormat/>
    <w:pPr/>
    <w:rPr/>
  </w:style>
  <w:style w:type="paragraph" w:styleId="Style21">
    <w:name w:val="Style2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paragraph" w:styleId="Style101">
    <w:name w:val="Style10"/>
    <w:basedOn w:val="Normal"/>
    <w:next w:val="Normal"/>
    <w:qFormat/>
    <w:pPr/>
    <w:rPr/>
  </w:style>
  <w:style w:type="paragraph" w:styleId="Style121">
    <w:name w:val="Style12"/>
    <w:basedOn w:val="Normal"/>
    <w:next w:val="Normal"/>
    <w:qFormat/>
    <w:pPr/>
    <w:rPr/>
  </w:style>
  <w:style w:type="paragraph" w:styleId="Style91">
    <w:name w:val="Style9"/>
    <w:basedOn w:val="Normal"/>
    <w:next w:val="Normal"/>
    <w:qFormat/>
    <w:pPr/>
    <w:rPr/>
  </w:style>
  <w:style w:type="paragraph" w:styleId="Style71">
    <w:name w:val="Style7"/>
    <w:basedOn w:val="Normal"/>
    <w:next w:val="Normal"/>
    <w:qFormat/>
    <w:pPr/>
    <w:rPr/>
  </w:style>
  <w:style w:type="paragraph" w:styleId="Style131">
    <w:name w:val="Style13"/>
    <w:basedOn w:val="Normal"/>
    <w:next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2:00Z</dcterms:created>
  <dc:creator>NKrotova</dc:creator>
  <dc:description/>
  <dc:language>en-US</dc:language>
  <cp:lastModifiedBy>Кротова НН</cp:lastModifiedBy>
  <cp:lastPrinted>2011-09-05T23:36:00Z</cp:lastPrinted>
  <dcterms:modified xsi:type="dcterms:W3CDTF">2011-09-18T16:42:00Z</dcterms:modified>
  <cp:revision>2</cp:revision>
  <dc:subject/>
  <dc:title/>
</cp:coreProperties>
</file>