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И КОНКУРСА</w:t>
      </w:r>
    </w:p>
    <w:p>
      <w:pPr>
        <w:pStyle w:val="Normal"/>
        <w:jc w:val="center"/>
        <w:rPr/>
      </w:pPr>
      <w:r>
        <w:rPr/>
        <w:t>«ОСЕННИЙ МАРАФОН» - языкознание (26.02.12)</w:t>
      </w:r>
    </w:p>
    <w:p>
      <w:pPr>
        <w:pStyle w:val="Normal"/>
        <w:jc w:val="center"/>
        <w:rPr/>
      </w:pPr>
      <w:r>
        <w:rPr/>
        <w:t>8-9 класс.(английский язы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ая площадка № 1- (Киров) участников -89 человек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00"/>
        <w:gridCol w:w="1914"/>
        <w:gridCol w:w="1914"/>
        <w:gridCol w:w="191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балло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ик Кари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\ 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ер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ков Иван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\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лина Юл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 \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дева ле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\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никова Ол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 \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ова Али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\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ицына Наст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\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унова Мари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\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 Дани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\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женицына Ол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\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Пав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\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а Наст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\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авин Егор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\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аева Ал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\5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– Насиковская Е.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30:00Z</dcterms:created>
  <dc:creator>1</dc:creator>
  <dc:description/>
  <dc:language>en-US</dc:language>
  <cp:lastModifiedBy>1</cp:lastModifiedBy>
  <dcterms:modified xsi:type="dcterms:W3CDTF">2012-06-19T04:30:00Z</dcterms:modified>
  <cp:revision>2</cp:revision>
  <dc:subject/>
  <dc:title>ИТОГИ КОНКУРСА</dc:title>
</cp:coreProperties>
</file>