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бедители школьного этапа олимпиады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Английский язык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  <w:gridCol w:w="288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а»-15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«б»-6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хмад Маша</w:t>
            </w:r>
            <w:r>
              <w:rPr>
                <w:sz w:val="22"/>
                <w:szCs w:val="22"/>
              </w:rPr>
              <w:t xml:space="preserve">   (13 баллов) -5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призеры </w:t>
            </w:r>
            <w:r>
              <w:rPr>
                <w:sz w:val="22"/>
                <w:szCs w:val="22"/>
              </w:rPr>
              <w:t>– 6 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минова Эля 5-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мин Кирилл 5-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а Ирина 5-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епанова Таня 5-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галаков Серёжа 5-б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Н.Е.</w:t>
            </w:r>
          </w:p>
        </w:tc>
      </w:tr>
      <w:tr>
        <w:trPr>
          <w:trHeight w:val="41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б»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в»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Анна</w:t>
            </w:r>
            <w:r>
              <w:rPr>
                <w:sz w:val="22"/>
                <w:szCs w:val="22"/>
              </w:rPr>
              <w:t xml:space="preserve"> (6-а), 14 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Новиков Виктор 6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ймушин Павел 6-б                  3.Кашина Софья 6-б                 4. Пономарев Лев 6-в                  5. Чепурных максим 6-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Королев Марк 6-а                   7.Кокорин Павел 6-б                  8. Чудиновских Яков 6в                  9. Карина Анна 6-в                  10.  Рябченко Ева 6-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Коротков Илья 6-б                 12. Дударов Виктор 6-а                  13. Савиных Павел 6-а                  14. Лавринчук Сергей 6-а                  15.Иванцова Ирина 6-б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сова Е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иковскаяЕ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иковская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злова Н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б»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лобин Ю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 22 балл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ешнина А.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азакова А.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Зонова 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харева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иковская Е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ов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а»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питова Ульяна</w:t>
            </w:r>
            <w:r>
              <w:rPr>
                <w:sz w:val="22"/>
                <w:szCs w:val="22"/>
              </w:rPr>
              <w:t xml:space="preserve"> (32 бал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Н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«а»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«б»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«а»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«б»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чаев Саш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43 бал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ин Андрей (26 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 Н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сова Е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5:00Z</dcterms:created>
  <dc:creator>User</dc:creator>
  <dc:description/>
  <cp:keywords/>
  <dc:language>en-US</dc:language>
  <cp:lastModifiedBy>User</cp:lastModifiedBy>
  <cp:lastPrinted>2010-11-01T13:41:00Z</cp:lastPrinted>
  <dcterms:modified xsi:type="dcterms:W3CDTF">2010-11-01T10:41:00Z</dcterms:modified>
  <cp:revision>4</cp:revision>
  <dc:subject/>
  <dc:title/>
</cp:coreProperties>
</file>