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\им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в школ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в регион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ь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3 класс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шина Ан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иковская Е.Ю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бдулбариев Ильда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ин Алекс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4класс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злова Виктор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чкова Н.И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аненко Кс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иковская Е.Ю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янкина Оле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иковская Е.Ю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анина Анастас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иковская Е.Ю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5класс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ина Ан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злова Н.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пурных Макси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ысова Е.А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кимов Алекс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ысова Е.А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6класс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обин Юр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чкова Н.И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слицына Анастас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иковская Е.Ю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ова Екатер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чкова Н.И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7класс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женицына Ольг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иковская Е.Ю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рошавин Его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чкова Н.И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йдек Юл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иковская Е.Ю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8класс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зилов Александ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ысова Е.А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итова Улья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злова Н.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нова Анастас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ысова Е.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9класс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чаев Александ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злова Н.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езин Андр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ысова Е.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нецова Наталь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злова Н.Е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10класс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инова Пол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ысова Е.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вечкин Андр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старев Серг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11класс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ва Мар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злова Н.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дов Эдга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кина Анастас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6:53:00Z</dcterms:created>
  <dc:creator>User</dc:creator>
  <dc:description/>
  <cp:keywords/>
  <dc:language>en-US</dc:language>
  <cp:lastModifiedBy>User</cp:lastModifiedBy>
  <dcterms:modified xsi:type="dcterms:W3CDTF">2010-05-24T10:32:00Z</dcterms:modified>
  <cp:revision>5</cp:revision>
  <dc:subject/>
  <dc:title/>
</cp:coreProperties>
</file>