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ОСЕННИЙ МАРАФ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0"/>
          <w:szCs w:val="40"/>
          <w:lang w:val="en-US"/>
        </w:rPr>
        <w:t xml:space="preserve">English </w:t>
      </w:r>
      <w:r>
        <w:rPr>
          <w:rFonts w:cs="Bookman Old Style" w:ascii="Bookman Old Style" w:hAnsi="Bookman Old Style"/>
          <w:sz w:val="40"/>
          <w:szCs w:val="40"/>
        </w:rPr>
        <w:t>8\9 класс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>1. Divide the words into two equal groups. Write out one common feature to all items in every group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 keyboard, a hard disk, a mouse, an MP3, a cell-phone, a camcorder, a juicer, a CD-driv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 xml:space="preserve">Feature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Items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keyboard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2. Write the name of an English-speaking country by its picture, name its capital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1117600" cy="90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814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71.4pt;mso-wrap-distance-left:9.05pt;mso-wrap-distance-right:9.05pt;mso-wrap-distance-top:0pt;mso-wrap-distance-bottom:0pt;margin-top:4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814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unt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Capit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3. Choose words from every group and match the name-surname-occupation for famous people of Britain. Write the matching numbers into the chat. Then add up the missing elements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6"/>
        <w:gridCol w:w="540"/>
        <w:gridCol w:w="1096"/>
        <w:gridCol w:w="336"/>
        <w:gridCol w:w="1268"/>
        <w:gridCol w:w="1977"/>
        <w:gridCol w:w="538"/>
        <w:gridCol w:w="548"/>
        <w:gridCol w:w="53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nr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ro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chitect 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m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ective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rd Gord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arch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r Christop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to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ian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r Isa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et 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ren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4.Mark words with letters  </w:t>
      </w:r>
      <w:r>
        <w:rPr>
          <w:b/>
          <w:i/>
          <w:lang w:val="en-US"/>
        </w:rPr>
        <w:t>N, V, Adj, Adv</w:t>
      </w:r>
      <w:r>
        <w:rPr>
          <w:i/>
          <w:lang w:val="en-US"/>
        </w:rPr>
        <w:t>. Corresponding to noun, verb, adjective, adverb</w:t>
      </w:r>
    </w:p>
    <w:tbl>
      <w:tblPr>
        <w:tblW w:w="3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6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et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oga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greeme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ge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rdly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№</w:t>
      </w:r>
      <w:r>
        <w:rPr>
          <w:i/>
          <w:lang w:val="en-US"/>
        </w:rPr>
        <w:t xml:space="preserve">5. Group the words by missing letter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-GIVE, NI-HT, -LEEFUL, -CHOOL, BU-Y, SUP-EME, VOYA-E, INT-ODUC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-TUME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8"/>
        <w:gridCol w:w="1668"/>
        <w:gridCol w:w="1669"/>
        <w:gridCol w:w="1669"/>
        <w:gridCol w:w="1669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ter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87960</wp:posOffset>
                      </wp:positionV>
                      <wp:extent cx="624205" cy="1270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5pt;margin-top:14.8pt;width:49.1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 xml:space="preserve">Letter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t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6510</wp:posOffset>
                      </wp:positionV>
                      <wp:extent cx="624205" cy="1270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1.3pt;width:49.1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6. What is shown in the picture? Choose the correct variant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286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286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1. The Irish Republic                     2. The North Sea                     3.The Land’s 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286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2286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2286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Northern Ireland                            The Loch Ness                        Londo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2286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2286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2286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Wales                                            The Irish Sea                          the Lake Distric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2119630" cy="267843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34845" cy="258572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258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210.9pt;mso-wrap-distance-left:9.05pt;mso-wrap-distance-right:9.05pt;mso-wrap-distance-top:0pt;mso-wrap-distance-bottom:0pt;margin-top:10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934845" cy="258572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845" cy="258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6116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30.8pt;margin-top:13.2pt;width:17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396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8pt;margin-top:8.4pt;width:17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4686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1.8pt;margin-top:11.45pt;width:17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7. Make of the offered words steady expressions (idioms) and compare them with Russian Translation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        all         at         blue      devil     in    go    boat    let    miss   moon    of    once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oints     speak   the   the    of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ок на помине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eak of the devil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редко, в кои-то ве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ронить, пропустить удобный случа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отношения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ыпускать из рук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8.Cross  the odd word out. Explain your choice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 xml:space="preserve">French fries, croissant, haggis, fish-and-chips, dohnuts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пиши общий признак для всех понят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Белая ворона» не обладает этим признаком, так как …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9.Write the Russian equivalents of these proverbs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t or west , home is bes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nglishman’s home is his castl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apple never falls far from the tress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 eye for an eye and a tooth for a tooth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 many countries, so many customs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10. write one more word which sounds as the first one, but has different spelling and meaning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M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Mai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Pai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>11. Change the word in brackets so that it suits the sentenc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ogramme was very (interest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esting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been working the whole day, so I got … (tire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…. (interest) in football?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are discussing the … (locate) of a new cinema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have … (differ) kinds of transport nowadays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>12. Fill the gaps with the correct word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Queen ______________ is the head of the country now. Her official ____________ i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uckingham Palace. It is situated in the centre of London, the ______________ of Grea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ritain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 xml:space="preserve">13. Define the regularity in this chain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d- orange - ….- green – blue – indigo – violet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последовательности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достающий элемент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№ </w:t>
      </w:r>
      <w:r>
        <w:rPr>
          <w:i/>
          <w:lang w:val="en-US"/>
        </w:rPr>
        <w:t xml:space="preserve">14.Find and cross out words connected to the term MONARHY. Combine the letters which are left out into one more word.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WORDS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43"/>
        <w:gridCol w:w="1440"/>
        <w:gridCol w:w="1975"/>
        <w:gridCol w:w="2160"/>
      </w:tblGrid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№ </w:t>
      </w:r>
      <w:r>
        <w:rPr>
          <w:i/>
          <w:lang w:val="en-US"/>
        </w:rPr>
        <w:t>15.Match semantic pairs  “</w:t>
      </w:r>
      <w:r>
        <w:rPr>
          <w:b/>
          <w:i/>
          <w:lang w:val="en-US"/>
        </w:rPr>
        <w:t>famous person</w:t>
      </w:r>
      <w:r>
        <w:rPr>
          <w:i/>
          <w:lang w:val="en-US"/>
        </w:rPr>
        <w:t xml:space="preserve"> (letter) </w:t>
      </w:r>
      <w:r>
        <w:rPr>
          <w:b/>
          <w:i/>
          <w:lang w:val="en-US"/>
        </w:rPr>
        <w:t>– picture</w:t>
      </w:r>
      <w:r>
        <w:rPr>
          <w:i/>
          <w:lang w:val="en-US"/>
        </w:rPr>
        <w:t xml:space="preserve"> (number). Write the names of people and subjects into the chat. Explain why you have made such pairs. The task may be completed in Russian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958215" cy="9569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773430" cy="86423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5.35pt;mso-wrap-distance-left:9.05pt;mso-wrap-distance-right:9.05pt;mso-wrap-distance-top:0pt;mso-wrap-distance-bottom:0pt;margin-top: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773430" cy="86423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866775" cy="887095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81990" cy="79438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9.85pt;mso-wrap-distance-left:9.05pt;mso-wrap-distance-right:9.05pt;mso-wrap-distance-top:0pt;mso-wrap-distance-bottom:0pt;margin-top:7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81990" cy="79438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944245" cy="95694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759460" cy="86423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5.35pt;mso-wrap-distance-left:9.05pt;mso-wrap-distance-right:9.05pt;mso-wrap-distance-top:0pt;mso-wrap-distance-bottom:0pt;margin-top:7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759460" cy="86423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64"/>
        <w:gridCol w:w="109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0"/>
              <w:rPr>
                <w:lang w:val="en-US"/>
              </w:rPr>
            </w:pPr>
            <w:r>
              <w:rPr>
                <w:lang w:val="en-US"/>
              </w:rPr>
              <w:t xml:space="preserve">Famous perso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2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28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>
          <w:trHeight w:val="32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45870</wp:posOffset>
                </wp:positionH>
                <wp:positionV relativeFrom="paragraph">
                  <wp:posOffset>1400810</wp:posOffset>
                </wp:positionV>
                <wp:extent cx="4572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8.1pt;margin-top:110.3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</wp:posOffset>
                </wp:positionH>
                <wp:positionV relativeFrom="paragraph">
                  <wp:posOffset>1400810</wp:posOffset>
                </wp:positionV>
                <wp:extent cx="4572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9pt;margin-top:110.3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6030</wp:posOffset>
                </wp:positionH>
                <wp:positionV relativeFrom="paragraph">
                  <wp:posOffset>1400810</wp:posOffset>
                </wp:positionV>
                <wp:extent cx="457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10.3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43510</wp:posOffset>
                </wp:positionV>
                <wp:extent cx="1575435" cy="1134110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04140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9.3pt;mso-wrap-distance-left:9.05pt;mso-wrap-distance-right:9.05pt;mso-wrap-distance-top:0pt;mso-wrap-distance-bottom:0pt;margin-top:11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04140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1229995" cy="1128395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128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5210" cy="103568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88.85pt;mso-wrap-distance-left:9.05pt;mso-wrap-distance-right:9.05pt;mso-wrap-distance-top:0pt;mso-wrap-distance-bottom:0pt;margin-top:11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5210" cy="1035685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103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43510</wp:posOffset>
                </wp:positionV>
                <wp:extent cx="1460500" cy="1143000"/>
                <wp:effectExtent l="0" t="0" r="0" b="0"/>
                <wp:wrapSquare wrapText="bothSides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5715" cy="95377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0pt;mso-wrap-distance-left:9.05pt;mso-wrap-distance-right:9.05pt;mso-wrap-distance-top:0pt;mso-wrap-distance-bottom:0pt;margin-top:11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5715" cy="95377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95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8:00Z</dcterms:created>
  <dc:creator>1</dc:creator>
  <dc:description/>
  <dc:language>en-US</dc:language>
  <cp:lastModifiedBy>1</cp:lastModifiedBy>
  <dcterms:modified xsi:type="dcterms:W3CDTF">2012-06-19T05:48:00Z</dcterms:modified>
  <cp:revision>2</cp:revision>
  <dc:subject/>
  <dc:title>ОСЕННИЙ МАРАФОН</dc:title>
</cp:coreProperties>
</file>