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6924675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56"/>
                                <w:szCs w:val="56"/>
                              </w:rPr>
                              <w:t>Сочиняем с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34.5pt;mso-wrap-distance-left:9.05pt;mso-wrap-distance-right:9.05pt;mso-wrap-distance-top:0pt;mso-wrap-distance-bottom:0pt;margin-top: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caps/>
                          <w:sz w:val="56"/>
                          <w:szCs w:val="56"/>
                        </w:rPr>
                        <w:t>Сочиняем 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44"/>
          <w:szCs w:val="44"/>
        </w:rPr>
        <w:t>(загадки о животных, растениях, явлениях природы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чёрной велюровой шубке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бусинки глаза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иву я под землёю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к кто же я тогда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лесу на ветке сидит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 все стороны глядит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за круглые, как плошки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гти остры, как у кошки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арик он колючий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н фырчит на нас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мы любим очень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блюдать за ним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за зверь со мной играет?-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мычит, не ржёт, не лает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падает на клубки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ячет в лапах коготки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ит песни распевает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за мышкой промышляе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 дорожке в лес ползёт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ебе иглы везё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ель, не сосна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с иголками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ь крылышки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не птичка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ает, но не стрекоз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асивая, но не цветок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сумкой, но не почтальон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умке не газеты –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шки, глазки, морда, нос –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………….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ит очень молоко –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нка щёткой у него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овит мышек во дворе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т на солнышке, в тепле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тает бантик на полянке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ылышками маше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углое, как мячик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анжевое, как цветочек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еет, как печка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не достать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исит в небе круг: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ёлтый, яркий, тёплый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тром встаёт, вечером садится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пает, а не дождик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крыши капает капель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лнце светит всё сильней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сной в зелёное платье наряжается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на придёт –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бежит, зажурчит, запоё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нём растут цветочки и листочки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жегодно приходит к нам в гости: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дин седой, другой молодой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ретий скачет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четвёртый плачет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 мне семь разноцветных нот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 ним для нас играет дождь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ленький, усатенький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чень полосатенький,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хож на тигренка?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и учащиеся 1 «Б» класс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СОШ пгт Свеча Свечинского района Кировской области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right"/>
        <w:rPr/>
      </w:pPr>
      <w:r>
        <w:rPr>
          <w:i/>
          <w:sz w:val="28"/>
          <w:szCs w:val="28"/>
        </w:rPr>
        <w:t>Учитель Мочалова Надежда Николаев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16:00Z</dcterms:created>
  <dc:creator>User</dc:creator>
  <dc:description/>
  <cp:keywords/>
  <dc:language>en-US</dc:language>
  <cp:lastModifiedBy>User</cp:lastModifiedBy>
  <dcterms:modified xsi:type="dcterms:W3CDTF">2012-06-15T05:17:00Z</dcterms:modified>
  <cp:revision>4</cp:revision>
  <dc:subject/>
  <dc:title/>
</cp:coreProperties>
</file>