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комбинированного вида № 28 «Руче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 О К Л А 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УНИЦИПАЛЬНОМ МЕТОДИЧЕСКОМ ОБЪЕДИНЕ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ОСПИТАТЕЛЕЙ  ГРУПП РАННЕ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ЗНАКОМСТВО ДЕТЕЙ С ОБЪЕКТ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ВОЙ ПРИРОД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одготовила воспитател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2 квалификационно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категории  Велигорова Т.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роведено 25 .01.2012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о. Химки, мкр. Сх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ё начинается с детства и все в детстве закладывается. Жизнь человека немыслима без сохранения природы и здоров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знакомление дошкольников с природой – это средств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ознании реалистических знаний об окружающей  природе, ос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ых на чувственном опыте и воспитании правильного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экологического воспитания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 следующи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азвивать наблюдательность и любознательность детей в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я  их с явлениями природы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формировать обобщенные представления о признаках при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  и явлений, устанавливать простейшие связи между ним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у детей чуткое отношение ко всему живому (рас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м,  животным)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азвивать эстетическое восприятие природных явлений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любовь к природе, интерес и заботливое 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стительному  и животному миру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иобщать детей к выращиванию растений в уголке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огороде, клумбе, ухаживанию за рыбками в  аквариум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еловечество и природа неотделимы друг от друга и тесно взаи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ы. К.Д.Ушинский утверждал: «Природа есть один из могущественных агентов в воспитании человека,  и самое тщ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 воспитание без участия этого агента всегда будет отз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стью, односторонностью, неприятной искусственностью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Живое общение с природой, непосредственный контакт с объе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ого и растительного мира представляет собой комплек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, включающую наблюдения, любование, оцен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ждения, действия по уходу за растениями и животны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Эти формы организации воспитания детей позволяют обогащать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ми о взаимосвязях, существующих в природе; воспит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е, нравственные и  волевые качества: дружбу и взаимопомощ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ие, инициативу, ответственность, внимательность, наблюд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, выдержку, коллективиз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одная природа является эффективным средством всесторон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ребен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 раннего возраста важно приобщать детей к таинствам и красо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ажным средством приобщения ребенка к миру природы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и,  где можно познакомиться с явлениями живой и неж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, рассказать о жизни и разнообразии растений и животны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общать ребенка к природе можно с помощью различ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родным содержанием: дидактических, настольно-печа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х и т.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холодное время года можно вместе с детьми подкормить пт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 кормушку своими рук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едложить родителям посетить вместе с детьми Зоопа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к  им.Дурова и т.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спользуя наблюдения за поведением и повадками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 научить ребенка эффективным способам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кружающим, преодоления страхов, одиночества, замкнут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ессивности и беспомощности. У животных есть  чему поучи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ногие дети мечтают о кошечке, или собачке, или хотя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е или птичке. Возможность поиграть, поговорить, повоспит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адить домашних животных необходима детям, особенно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    очень заня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мкнутым, робким, нерешительным детям  животные не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яют  друга: им доверяют тайны, печали и радости, демонстрируют свои достижения и способности. Своим  существованием рядом  с</w:t>
      </w:r>
    </w:p>
    <w:p>
      <w:pPr>
        <w:pStyle w:val="Normal"/>
        <w:rPr/>
      </w:pPr>
      <w:r>
        <w:rPr>
          <w:sz w:val="28"/>
          <w:szCs w:val="28"/>
        </w:rPr>
        <w:t>ребенком  животные сглаживают его проблемы, страхи, помо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ться с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ажным аспектом экологического воспитания 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онимания детьми специфики живого объе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инципиального отличия от предмета (неживого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элементарных умений правильного взаи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с растениями и животными, участия в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зданию для них нужных условий. Воспитание детей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экологическим, если уже в этом возрасте они не пойм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ю на окне нужна вода, попугаю в клетке – зерн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березе на участке – вода, а воробьям зимой – крошки</w:t>
      </w:r>
    </w:p>
    <w:p>
      <w:pPr>
        <w:pStyle w:val="Normal"/>
        <w:rPr/>
      </w:pPr>
      <w:r>
        <w:rPr>
          <w:sz w:val="28"/>
          <w:szCs w:val="28"/>
        </w:rPr>
        <w:t>хлеба. Ознакомление с объектами природы, их частями, основными свойствами, наглядными способами функциони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ия в совершенно определенных условиях – это и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ЭКОЛОГИЧЕС-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ИХ ПРЕДСТАВЛЕНИЙ, которые  являются основой п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ного отношения к живым существам, правильного взаи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с ни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авильное отношение к живым существам проявляет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вольном и активном участии детей в совместной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м деятельности, направленной на поддержание необ-</w:t>
      </w:r>
    </w:p>
    <w:p>
      <w:pPr>
        <w:pStyle w:val="Normal"/>
        <w:rPr/>
      </w:pPr>
      <w:r>
        <w:rPr>
          <w:sz w:val="28"/>
          <w:szCs w:val="28"/>
        </w:rPr>
        <w:t>ходимых для обитателей зеленой зоны условий и на 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. Такая деятельность должна быть окрашена полож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ыми эмоциями малышей активным восприятием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то говорит и делает воспитател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ехнология экологического воспитания детей млад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го возраста построена на использовании перс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й  широко известных русских народных сказок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ы малышам и которые они с удовольствием вновь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слушают и обыгрываю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дача сказочных героев – вызвать полож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и  и интерес к природным явления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ериод адаптации детей к новым для них услов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го  сада отвлечь ребенка от переживаний можно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ю общения с объектами природы. Например, подв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 плачущего малыша к аквариуму, в котором плавает</w:t>
      </w:r>
    </w:p>
    <w:p>
      <w:pPr>
        <w:pStyle w:val="Normal"/>
        <w:rPr/>
      </w:pPr>
      <w:r>
        <w:rPr>
          <w:sz w:val="28"/>
          <w:szCs w:val="28"/>
        </w:rPr>
        <w:t>большая яркая рыба: «Давай посмотрим, кто у нас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? Кто плавает в воде? Какая красивая рыба!» У мал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ждается интерес к новому для него объекту – объ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ффективным направлением помощи в эмоцион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и  детей является метод АНИМАЛОТЕРАП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домашних животных  и их символов (обра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ки, игрушки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боте с детьми анималотерапия тесно связана с эфф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ными  методами психокоррекции: сказкотерапией, кук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ей, игротерапией и др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анималотерапии предпочтение отдается «социализи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ым», домашним животным: лошадям, кроликам, кош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м, хомячкам, свинкам, - всем тем, кто науч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лично себя вести» в человеческом обществе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Животные оказывают «незримую» психологическую помощь:</w:t>
      </w:r>
    </w:p>
    <w:p>
      <w:pPr>
        <w:pStyle w:val="Normal"/>
        <w:rPr/>
      </w:pPr>
      <w:r>
        <w:rPr>
          <w:sz w:val="28"/>
          <w:szCs w:val="28"/>
        </w:rPr>
        <w:t>расширяют круг общения, компенсируют одиночество,  сн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-эмоциональное напряжение, дают положительные эмо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зможность поиграть , поговорить, погладить домашних жив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необходима детям.  Замкнутым, робким, нереш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домашние животные заменяют друга: им доверяют та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и и радости, а мягкие игрушки-зверушки – любимое снотв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средство малыш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ерез взаимодействие с домашними животными у детей фор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ется способность сочувствовать и сопереживать, понимать сост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окружающих, т.е.  ЭМПАТИЯ, качество, необходимое для 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ного общ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ния о животных дети приобретают разными путями: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и картинки, рассказы взрослого и кинофильмы. Но особ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дошкольном детстве имеет непосредственное 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родой – наблюдение. Правильно организованные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ребенка не только смотреть, но и видеть, не  только сл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слышать. Именно на их основе и рождаются самостоя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ждения, умение обобщать, замечать изменения, постепенно нака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ать и углублять зн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блюдение – важнейший метод познания животного мир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блюдения в младшей группе направлены, прежде всего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и обогащение представлений детей о внешнем виде жив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(основные части тела, покров, цвет, величина) и его проявле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, питание, издаваемые звуки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етям младшего возраста целесообразно предлагать конкретны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ко и коротко сформулированные вопросы, которые уточнят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названии животного (кто это?), его проя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 делает?) и внешнем виде (какое оно?). Необходимо за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одящие вопросы, в которых есть варианты ответа.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ши кролика длинные или короткие?», «Кролики бывают раз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: белые, серые, черные. Посмотрите, какого цвета шерсть на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а», «Вот здесь в миске я приготовила все, что любит кро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что он есть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блюдения с детьми младшего дошкольного возраста недлите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должительности. Начинать занятие можно с загадки , небольш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стихотворения о животном , а заканчивать показом картинок с и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жением животного с детенышами или его жилища, места обит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 методы и формы работы, которые мы применяем в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ой образовательной деятельности детей по ознаком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влениями живой и неживой природы, очень важны. Так мы знаком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а с миром, в который он приш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56:00Z</dcterms:created>
  <dc:creator>vladimir</dc:creator>
  <dc:description/>
  <cp:keywords/>
  <dc:language>en-US</dc:language>
  <cp:lastModifiedBy>User</cp:lastModifiedBy>
  <dcterms:modified xsi:type="dcterms:W3CDTF">2012-06-15T09:02:00Z</dcterms:modified>
  <cp:revision>4</cp:revision>
  <dc:subject/>
  <dc:title>       Почему я выбрала эту тему</dc:title>
</cp:coreProperties>
</file>