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комбинированного вида № 28  «Ручее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ованная образовательная деятельность в первой младш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уппе по разделу программы  «Познание»: формир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остной картины мира, расширение кругоз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Знакомство детей с кроликом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</w:t>
      </w:r>
      <w:r>
        <w:rPr>
          <w:sz w:val="28"/>
          <w:szCs w:val="28"/>
        </w:rPr>
        <w:t>Подготовила воспитател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2 квалификационной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атегории  Велигорова Т.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ведено 25.01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о. Химки, мкр. Схо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ЦЕЛИ: уточнить представление детей о кролике, его внешнем виде, направ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лять внимание детей на сравнение кролика и кошки, на различие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 длине передних и задних ног кролика, активизировать словарь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мышление, воспитывать желание заботиться о животных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МЕТОДЫ: наблюдение, объяснение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Ы: мягкая игрушка кошка, корм для кроликов, морковка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апуста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ЯЗЬ С ДРУГИМИ ОБРАЗОВАТЕЛЬНЫМИ ОБЛАСТЯМИ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«Коммуникация», «Физическая культура», «Безопасность» (формирование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Предпосылок экологического сознания)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ДЕЯТЕЛЬНОСТИ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Ребята, отгадайте такую загадку: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Длинное ухо, комочек пуха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Прыгает ловко, грызет морковку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то это? Правильно, заяц (кролик). Сегодня к нам в гости пришел кролик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то это? (Дети повторяют слово «кролик»). На кого похож кролик?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(На зайца). Но зайцы живут в лесу. А это – домашнее животное. Это –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ролик. Давайте его рассмотрим. (Воспитатель берет кролика на руки)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Шерстка у него очень мягкая. Какого цвета у нашего кролика шерстка?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(Черная). Правильно. Вы можете его потрогать, только гладьте кролика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аккуратно, тихонько, потому что  он очень пугливый. Кролик вас не знает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Чтобы его не напугать, будем гладить кролика по очереди и заодно знако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иться с ним.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Я – кролик, а тебя как зовут? (Алиса). Потрогай Алиса кролика. Какая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него шерстка? (Мягкая). А какого цвета? (Черная).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ети по очереди гладят кролика и называют свои имена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Вот мы и познакомились с нашим кроликом. Скажите, какие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уши у кролика? (Большие, длинные). Правильно, молодцы! А какой у него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вост? (Маленький, короткий).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 сейчас, я положу кролика в его клетку. (Воспитатель возвращает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олика в клетку).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Кролик – домашнее животное, поэтому он живет в клетке. Это – его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домик. Кролик любит все грызть. Посмотрите, прутики у клетки металли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ческие, чтобы кролик не мог перегрызть их и убежать. Ведь сейчас зима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на улице очень холодно и наш кролик может замерзнуть. Пол в клетке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покрыт сухой травой. Она пахнет и кролику это нравится, он может ее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погрызть. А еще в клетке есть поилка с чистой водой, чтобы кролик ее пил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авайте посмотрим, что есть наш кролик.(Воспитатель показывает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оробку с кормом, высыпает содержимое коробки на тарелку.) Это специ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альный корм, который продается в зоомагазине. А что еще любит наш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ролик? Посмотрите, что это? (Морковка). А какого она цвета? (Оранжевая)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Правильно, молодцы! А что еще вы видите на столе? (Капуста). Да, это –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апуста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авайте угостим нашего кролика морковкой.(Воспитатель дает кролику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морковку). Ребята, посмотрите, у кролика задние ноги длиннее, чем передние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Поэтому кролик не ходит, а прыгает. А вы умеете прыгать? Давайте превра-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тимся в кроликов и попрыгаем! (Дети приставляют руки к затылку головы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имитируя уши кролика и прыгают на двух ногах)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: Очень хорошо,  молодцы! Садитесь на стульчики. Давайте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посмотрим  кто еще к нам пришел в гости. (Воспитатель берет в руки мягкую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игрушку кошку). Кто это? (Кошка). Правильно, это – кошка. У нее тоже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мягкая, пушистая шерстка. А какие уши у кошки? (Маленькие) А у нашего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ролика какие уши? (Большие, длинные). Правильно, у кошки уши маленькие, а у кролика – большие. А еще у кошки есть хвост. Какой он?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(Большой , длинный). А у нашего кролика какой хвост? (Маленький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ороткий). Умницы!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 теперь, ребята, скажите кто сегодня приходил к нам в гости? (Кролик,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кошка). Правильно! Но нам пора прощаться с нашим кроликом и кошкой.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скажем: « До свидания, кролик! До свидания, кошка!» Будем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ждать их снова к нам в г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22:00Z</dcterms:created>
  <dc:creator>vladimir</dc:creator>
  <dc:description/>
  <cp:keywords/>
  <dc:language>en-US</dc:language>
  <cp:lastModifiedBy>vladimir</cp:lastModifiedBy>
  <dcterms:modified xsi:type="dcterms:W3CDTF">2012-01-19T18:31:00Z</dcterms:modified>
  <cp:revision>2</cp:revision>
  <dc:subject/>
  <dc:title>Муниципальное дошкольное образовательное учреждение</dc:title>
</cp:coreProperties>
</file>