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к тематическому планированию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Cs/>
          <w:sz w:val="32"/>
          <w:szCs w:val="32"/>
        </w:rPr>
        <w:t>по математик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Развёрнутое календарно - тематическое планирование по математике ( 3 класс) составлено на основе требований Федерального компонента     государственного стандарта общего образования 2004 года и разработано по учебнику Моро М. И.   «Математика» 3 класс.-М.: Просвещение, 2008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Календарно-тематическое планирование рассчитано на 4 учебных часа в неделю, что составляет 136 учебных часов в год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 течении года проводится  4 контрольные работы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омашнее задание задаётся ежедневно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Используется следующий методический комплект:</w:t>
      </w:r>
    </w:p>
    <w:p>
      <w:pPr>
        <w:pStyle w:val="Normal"/>
        <w:rPr>
          <w:bCs/>
          <w:iCs/>
        </w:rPr>
      </w:pPr>
      <w:r>
        <w:rPr>
          <w:bCs/>
          <w:iCs/>
        </w:rPr>
        <w:t>- Моро М.И., Бантова М. А., Бельтюкова Г.В. , Волкова С. И., Степанова С.В.  Математика. 3 класс. –М.: Просвещение, 2008.</w:t>
      </w:r>
    </w:p>
    <w:p>
      <w:pPr>
        <w:pStyle w:val="Normal"/>
        <w:rPr>
          <w:bCs/>
          <w:iCs/>
        </w:rPr>
      </w:pPr>
      <w:r>
        <w:rPr>
          <w:bCs/>
          <w:iCs/>
        </w:rPr>
        <w:t>- Волкова С. И.  Проверочные работы к учебнику «Математика» 3 класс. – М.: Просвещение, 2008.</w:t>
      </w:r>
    </w:p>
    <w:p>
      <w:pPr>
        <w:pStyle w:val="Normal"/>
        <w:rPr/>
      </w:pPr>
      <w:r>
        <w:rPr>
          <w:bCs/>
          <w:iCs/>
        </w:rPr>
        <w:t>- Моро М.И.,  Волкова С. И.  Тетрадь по математике №1 и №2.  3  класс. – М.: Просвещение, 2008.</w:t>
      </w:r>
    </w:p>
    <w:p>
      <w:pPr>
        <w:pStyle w:val="Normal"/>
        <w:rPr>
          <w:bCs/>
          <w:iCs/>
        </w:rPr>
      </w:pPr>
      <w:r>
        <w:rPr>
          <w:bCs/>
          <w:iCs/>
        </w:rPr>
        <w:t>- Мокрушина О. А. Поурочные разработки по математике.  .  3  класс. – М.: Просвещение, 2008</w:t>
      </w:r>
    </w:p>
    <w:p>
      <w:pPr>
        <w:pStyle w:val="Normal"/>
        <w:rPr/>
      </w:pPr>
      <w:r>
        <w:rPr>
          <w:b/>
          <w:bCs/>
          <w:i/>
          <w:iCs/>
        </w:rPr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Начальный курс </w:t>
      </w:r>
      <w:r>
        <w:rPr>
          <w:i/>
          <w:iCs/>
        </w:rPr>
        <w:t xml:space="preserve">математики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курс интегрированный: </w:t>
      </w:r>
      <w:r>
        <w:rPr>
          <w:rFonts w:cs="Helvetica, sans-serif;Times New Roman" w:ascii="Helvetica, sans-serif;Times New Roman" w:hAnsi="Helvetica, sans-serif;Times New Roman"/>
        </w:rPr>
        <w:t>в не</w:t>
      </w:r>
      <w:r>
        <w:rPr/>
        <w:t>м</w:t>
      </w:r>
      <w:r>
        <w:rPr>
          <w:rFonts w:cs="Helvetica, sans-serif;Times New Roman" w:ascii="Helvetica, sans-serif;Times New Roman" w:hAnsi="Helvetica, sans-serif;Times New Roman"/>
        </w:rPr>
        <w:t xml:space="preserve"> объединены арифметический, </w:t>
      </w:r>
      <w:r>
        <w:rPr/>
        <w:t xml:space="preserve">алгебраический и геометрический материалы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  <w:br/>
        <w:t xml:space="preserve">Наряду с этим важное место в курсе занимает ознакомление с величинами и их измерением. </w:t>
        <w:br/>
        <w:t xml:space="preserve">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 </w:t>
        <w:br/>
        <w:t xml:space="preserve"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 учащихся. </w:t>
        <w:br/>
      </w:r>
      <w:r>
        <w:rPr>
          <w:rFonts w:cs="Helvetica, sans-serif;Times New Roman" w:ascii="Helvetica, sans-serif;Times New Roman" w:hAnsi="Helvetica, sans-serif;Times New Roman"/>
          <w:i/>
          <w:iCs/>
        </w:rPr>
        <w:t>Изучение начального курса математики должно создат</w:t>
      </w:r>
      <w:r>
        <w:rPr>
          <w:i/>
          <w:iCs/>
        </w:rPr>
        <w:t>ь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 прочную основу для дальнейшего обучения этому предмету. </w:t>
      </w:r>
      <w:r>
        <w:rPr>
          <w:rFonts w:cs="Helvetica, sans-serif;Times New Roman" w:ascii="Helvetica, sans-serif;Times New Roman" w:hAnsi="Helvetica, sans-serif;Times New Roman"/>
        </w:rPr>
        <w:t>Дл</w:t>
      </w:r>
      <w:r>
        <w:rPr/>
        <w:t>я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>этого важно не только вооружить учащихся предусмотренным программой кругом знаний, умений и навыков, но и обеспечить необходимый уровень их общего и математического развития. Последнее может быть достигнуто лишь при условии реализации в практике соответствующей целенаправленной методики.</w:t>
      </w:r>
    </w:p>
    <w:p>
      <w:pPr>
        <w:pStyle w:val="Normal"/>
        <w:jc w:val="center"/>
        <w:rPr/>
      </w:pPr>
      <w:r>
        <w:rPr>
          <w:rFonts w:cs="Helvetica, sans-serif;Times New Roman" w:ascii="Helvetica, sans-serif;Times New Roman" w:hAnsi="Helvetica, sans-serif;Times New Roman"/>
        </w:rPr>
        <w:br/>
        <w:t xml:space="preserve">IIрограмма </w:t>
      </w:r>
      <w:r>
        <w:rPr/>
        <w:t xml:space="preserve">предусматривает раскрытие взаимосвязи между компонентами 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 xml:space="preserve">и результатами действий. Важнейшее значение придается </w:t>
      </w:r>
      <w:r>
        <w:rPr>
          <w:rFonts w:cs="Helvetica, sans-serif;Times New Roman" w:ascii="Helvetica, sans-serif;Times New Roman" w:hAnsi="Helvetica, sans-serif;Times New Roman"/>
        </w:rPr>
        <w:t xml:space="preserve">постоянному использованию сопоставления, сравнения, </w:t>
      </w:r>
      <w:r>
        <w:rPr/>
        <w:t xml:space="preserve">противопоставления связанных между собой понятий, действий и задач, выяснению сходства и различия в рассматриваемых фактах. </w:t>
      </w:r>
      <w:r>
        <w:rPr>
          <w:rFonts w:cs="Courier" w:ascii="Courier" w:hAnsi="Courier"/>
        </w:rPr>
        <w:t xml:space="preserve">С </w:t>
      </w:r>
      <w:r>
        <w:rPr/>
        <w:t>этой целью материал сгруппирован так, что изучение связанных между собой понятий, действий, задач сближено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/>
        <w:t xml:space="preserve">во времени. </w:t>
        <w:br/>
      </w:r>
      <w:r>
        <w:rPr>
          <w:rFonts w:cs="Courier" w:ascii="Courier" w:hAnsi="Courier"/>
        </w:rPr>
        <w:t>Концентрическое построение курса, связанное с последовательным расширением области чисел, позволяет соблюсти необ</w:t>
      </w:r>
      <w:r>
        <w:rPr/>
        <w:t>х</w:t>
      </w:r>
      <w:r>
        <w:rPr>
          <w:rFonts w:cs="Courier" w:ascii="Courier" w:hAnsi="Courier"/>
        </w:rPr>
        <w:t xml:space="preserve">одимую </w:t>
      </w:r>
      <w:r>
        <w:rPr/>
        <w:t xml:space="preserve">постепенность в нарастании трудности учебного материала и создает хорошие условия для совершенствования формируемых знаний, умений и навыков. </w:t>
        <w:br/>
        <w:t xml:space="preserve">Ведущие принципы обучения математике в младших классах учет возрастных особенностей учащихся, органическое сочетание обучения и воспитания, усвоение знаний и развитие познавательных способностей детей, практическая направленность преподавания, выработка необходимых для этого навыков. </w:t>
        <w:br/>
      </w:r>
      <w:r>
        <w:rPr>
          <w:b/>
          <w:bCs/>
        </w:rPr>
        <w:t xml:space="preserve"> </w:t>
        <w:br/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К </w:t>
      </w:r>
      <w:r>
        <w:rPr>
          <w:b/>
          <w:sz w:val="28"/>
          <w:szCs w:val="28"/>
        </w:rPr>
        <w:t>концу 3</w:t>
      </w:r>
      <w:r>
        <w:rPr>
          <w:rFonts w:cs="Helvetica, sans-serif;Times New Roman" w:ascii="Helvetica, sans-serif;Times New Roman" w:hAnsi="Helvetica, sans-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а</w:t>
      </w:r>
    </w:p>
    <w:p>
      <w:pPr>
        <w:pStyle w:val="Normal"/>
        <w:rPr/>
      </w:pPr>
      <w:r>
        <w:rPr/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обучающиеся </w:t>
      </w:r>
      <w:r>
        <w:rPr>
          <w:b/>
          <w:bCs/>
        </w:rPr>
        <w:t>должны</w:t>
      </w:r>
      <w:r>
        <w:rPr>
          <w:rFonts w:cs="Helvetica, sans-serif;Times New Roman" w:ascii="Helvetica, sans-serif;Times New Roman" w:hAnsi="Helvetica, sans-serif;Times New Roman"/>
          <w:b/>
          <w:bCs/>
        </w:rPr>
        <w:t xml:space="preserve"> знать: </w:t>
        <w:br/>
      </w:r>
      <w:r>
        <w:rPr>
          <w:b/>
          <w:bCs/>
        </w:rPr>
        <w:t xml:space="preserve">- </w:t>
      </w:r>
      <w:r>
        <w:rPr>
          <w:rFonts w:cs="Courier" w:ascii="Courier" w:hAnsi="Courier"/>
        </w:rPr>
        <w:t xml:space="preserve">названия и последовательность чисел до </w:t>
      </w:r>
      <w:r>
        <w:rPr>
          <w:rFonts w:cs="Helvetica, sans-serif;Times New Roman" w:ascii="Helvetica, sans-serif;Times New Roman" w:hAnsi="Helvetica, sans-serif;Times New Roman"/>
        </w:rPr>
        <w:t xml:space="preserve">1000; </w:t>
        <w:br/>
      </w:r>
      <w:r>
        <w:rPr/>
        <w:t xml:space="preserve">- названия компонентов </w:t>
      </w:r>
      <w:r>
        <w:rPr>
          <w:rFonts w:cs="Courier" w:ascii="Courier" w:hAnsi="Courier"/>
        </w:rPr>
        <w:t>и результатов умножения и деления;</w:t>
      </w:r>
    </w:p>
    <w:p>
      <w:pPr>
        <w:pStyle w:val="Normal"/>
        <w:tabs>
          <w:tab w:val="clear" w:pos="708"/>
          <w:tab w:val="left" w:pos="9700" w:leader="none"/>
        </w:tabs>
        <w:rPr/>
      </w:pPr>
      <w:r>
        <w:rPr/>
        <w:t>-</w:t>
      </w:r>
      <w:r>
        <w:rPr>
          <w:rFonts w:cs="Courier" w:ascii="Courier" w:hAnsi="Courier"/>
        </w:rPr>
        <w:t xml:space="preserve"> </w:t>
      </w:r>
      <w:r>
        <w:rPr/>
        <w:t xml:space="preserve">таблицу умножения однозначных чисел и </w:t>
      </w:r>
      <w:r>
        <w:rPr>
          <w:rFonts w:cs="Courier" w:ascii="Courier" w:hAnsi="Courier"/>
        </w:rPr>
        <w:t xml:space="preserve">соответствующие </w:t>
      </w:r>
      <w:r>
        <w:rPr/>
        <w:t xml:space="preserve">случаи деления; </w:t>
        <w:br/>
        <w:t xml:space="preserve">- </w:t>
      </w:r>
      <w:r>
        <w:rPr>
          <w:rFonts w:cs="Courier" w:ascii="Courier" w:hAnsi="Courier"/>
        </w:rPr>
        <w:t xml:space="preserve">правила порядка выполнения действий </w:t>
      </w:r>
      <w:r>
        <w:rPr/>
        <w:t xml:space="preserve">в выражениях в </w:t>
      </w:r>
      <w:r>
        <w:rPr>
          <w:rFonts w:cs="Helvetica, sans-serif;Times New Roman" w:ascii="Helvetica, sans-serif;Times New Roman" w:hAnsi="Helvetica, sans-serif;Times New Roman"/>
        </w:rPr>
        <w:t xml:space="preserve">2— З </w:t>
      </w:r>
      <w:r>
        <w:rPr>
          <w:rFonts w:cs="Courier" w:ascii="Courier" w:hAnsi="Courier"/>
        </w:rPr>
        <w:t xml:space="preserve">действия (со скобками </w:t>
      </w:r>
      <w:r>
        <w:rPr>
          <w:rFonts w:cs="Helvetica, sans-serif;Times New Roman" w:ascii="Helvetica, sans-serif;Times New Roman" w:hAnsi="Helvetica, sans-serif;Times New Roman"/>
          <w:i/>
          <w:iCs/>
        </w:rPr>
        <w:t xml:space="preserve">и </w:t>
      </w:r>
      <w:r>
        <w:rPr>
          <w:rFonts w:cs="Courier" w:ascii="Courier" w:hAnsi="Courier"/>
        </w:rPr>
        <w:t>без них)</w:t>
      </w:r>
      <w:r>
        <w:rPr/>
        <w:t xml:space="preserve">; </w:t>
      </w:r>
    </w:p>
    <w:p>
      <w:pPr>
        <w:pStyle w:val="Normal"/>
        <w:tabs>
          <w:tab w:val="clear" w:pos="708"/>
          <w:tab w:val="left" w:pos="9700" w:leader="none"/>
        </w:tabs>
        <w:rPr/>
      </w:pPr>
      <w:r>
        <w:rPr>
          <w:rFonts w:eastAsia="Courier" w:cs="Courier" w:ascii="Courier" w:hAnsi="Courier"/>
        </w:rPr>
        <w:t xml:space="preserve"> </w:t>
      </w:r>
      <w:r>
        <w:rPr>
          <w:rFonts w:cs="Courier" w:ascii="Courier" w:hAnsi="Courier"/>
        </w:rPr>
        <w:br/>
      </w:r>
      <w:r>
        <w:rPr>
          <w:b/>
        </w:rPr>
        <w:t>о</w:t>
      </w:r>
      <w:r>
        <w:rPr>
          <w:rFonts w:cs="Helvetica, sans-serif;Times New Roman" w:ascii="Helvetica, sans-serif;Times New Roman" w:hAnsi="Helvetica, sans-serif;Times New Roman"/>
          <w:b/>
        </w:rPr>
        <w:t xml:space="preserve">бучающиеся </w:t>
      </w:r>
      <w:r>
        <w:rPr>
          <w:rFonts w:cs="Courier" w:ascii="Courier" w:hAnsi="Courier"/>
          <w:b/>
        </w:rPr>
        <w:t>должны уметь:</w:t>
      </w:r>
      <w:r>
        <w:rPr>
          <w:rFonts w:cs="Courier" w:ascii="Courier" w:hAnsi="Courier"/>
        </w:rPr>
        <w:t xml:space="preserve"> </w:t>
        <w:br/>
      </w:r>
      <w:r>
        <w:rPr/>
        <w:t xml:space="preserve">- </w:t>
      </w:r>
      <w:r>
        <w:rPr>
          <w:rFonts w:cs="Courier" w:ascii="Courier" w:hAnsi="Courier"/>
        </w:rPr>
        <w:t xml:space="preserve">читать, записывать, сравнивать числа в пределах </w:t>
      </w:r>
      <w:r>
        <w:rPr>
          <w:rFonts w:cs="Helvetica, sans-serif;Times New Roman" w:ascii="Helvetica, sans-serif;Times New Roman" w:hAnsi="Helvetica, sans-serif;Times New Roman"/>
        </w:rPr>
        <w:t>1000;</w:t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/>
        <w:t xml:space="preserve">- </w:t>
      </w:r>
      <w:r>
        <w:rPr>
          <w:rFonts w:cs="Helvetica, sans-serif;Times New Roman" w:ascii="Helvetica, sans-serif;Times New Roman" w:hAnsi="Helvetica, sans-serif;Times New Roman"/>
        </w:rPr>
        <w:t xml:space="preserve"> </w:t>
      </w:r>
      <w:r>
        <w:rPr>
          <w:rFonts w:cs="Courier" w:ascii="Courier" w:hAnsi="Courier"/>
        </w:rPr>
        <w:t xml:space="preserve">выполнять устно четыре арифметических действия в пределах </w:t>
      </w:r>
      <w:r>
        <w:rPr>
          <w:rFonts w:cs="Helvetica, sans-serif;Times New Roman" w:ascii="Helvetica, sans-serif;Times New Roman" w:hAnsi="Helvetica, sans-serif;Times New Roman"/>
        </w:rPr>
        <w:t xml:space="preserve">100; </w:t>
        <w:br/>
      </w:r>
      <w:r>
        <w:rPr/>
        <w:t xml:space="preserve">- </w:t>
      </w:r>
      <w:r>
        <w:rPr>
          <w:rFonts w:cs="Courier" w:ascii="Courier" w:hAnsi="Courier"/>
        </w:rPr>
        <w:t xml:space="preserve">выполнять письменно </w:t>
      </w:r>
      <w:r>
        <w:rPr/>
        <w:t xml:space="preserve">сложение, вычитание двузначных и трехзначных чисел </w:t>
      </w:r>
      <w:r>
        <w:rPr>
          <w:rFonts w:cs="Courier" w:ascii="Courier" w:hAnsi="Courier"/>
        </w:rPr>
        <w:t xml:space="preserve">в пределах </w:t>
      </w:r>
      <w:r>
        <w:rPr/>
        <w:t>1</w:t>
      </w:r>
      <w:r>
        <w:rPr>
          <w:rFonts w:cs="Helvetica, sans-serif;Times New Roman" w:ascii="Helvetica, sans-serif;Times New Roman" w:hAnsi="Helvetica, sans-serif;Times New Roman"/>
        </w:rPr>
        <w:t xml:space="preserve">000; </w:t>
        <w:br/>
      </w:r>
      <w:r>
        <w:rPr/>
        <w:t xml:space="preserve">- выполнять проверку вычислений; </w:t>
        <w:br/>
        <w:t xml:space="preserve">- вычислять значения числовых выражений, содержащих </w:t>
      </w:r>
      <w:r>
        <w:rPr>
          <w:rFonts w:cs="Helvetica, sans-serif;Times New Roman" w:ascii="Helvetica, sans-serif;Times New Roman" w:hAnsi="Helvetica, sans-serif;Times New Roman"/>
        </w:rPr>
        <w:t xml:space="preserve">2— З </w:t>
      </w:r>
      <w:r>
        <w:rPr/>
        <w:t xml:space="preserve">действия (со скобками и без них); </w:t>
        <w:br/>
        <w:t xml:space="preserve">- </w:t>
      </w:r>
      <w:r>
        <w:rPr>
          <w:rFonts w:cs="Helvetica, sans-serif;Times New Roman" w:ascii="Helvetica, sans-serif;Times New Roman" w:hAnsi="Helvetica, sans-serif;Times New Roman"/>
        </w:rPr>
        <w:t xml:space="preserve">решать задачи в </w:t>
      </w:r>
      <w:r>
        <w:rPr>
          <w:rFonts w:cs="Helvetica Narrow;Arial Narrow" w:ascii="Helvetica Narrow;Arial Narrow" w:hAnsi="Helvetica Narrow;Arial Narrow"/>
        </w:rPr>
        <w:t xml:space="preserve">1—З </w:t>
      </w:r>
      <w:r>
        <w:rPr>
          <w:rFonts w:cs="Helvetica, sans-serif;Times New Roman" w:ascii="Helvetica, sans-serif;Times New Roman" w:hAnsi="Helvetica, sans-serif;Times New Roman"/>
        </w:rPr>
        <w:t xml:space="preserve">действия; </w:t>
        <w:br/>
      </w:r>
      <w:r>
        <w:rPr/>
        <w:t xml:space="preserve">- </w:t>
      </w:r>
      <w:r>
        <w:rPr>
          <w:rFonts w:cs="Helvetica, sans-serif;Times New Roman" w:ascii="Helvetica, sans-serif;Times New Roman" w:hAnsi="Helvetica, sans-serif;Times New Roman"/>
        </w:rPr>
        <w:t xml:space="preserve">находить </w:t>
      </w:r>
      <w:r>
        <w:rPr/>
        <w:t>периметр многоугольника</w:t>
      </w:r>
      <w:r>
        <w:rPr>
          <w:rFonts w:cs="Helvetica, sans-serif;Times New Roman" w:ascii="Helvetica, sans-serif;Times New Roman" w:hAnsi="Helvetica, sans-serif;Times New Roman"/>
        </w:rPr>
        <w:t xml:space="preserve"> и в том числе </w:t>
      </w:r>
      <w:r>
        <w:rPr/>
        <w:t>прямо</w:t>
      </w:r>
      <w:r>
        <w:rPr>
          <w:rFonts w:cs="Helvetica, sans-serif;Times New Roman" w:ascii="Helvetica, sans-serif;Times New Roman" w:hAnsi="Helvetica, sans-serif;Times New Roman"/>
        </w:rPr>
        <w:t xml:space="preserve">угольника </w:t>
      </w:r>
      <w:r>
        <w:rPr>
          <w:rFonts w:cs="Courier" w:ascii="Courier" w:hAnsi="Courier"/>
        </w:rPr>
        <w:t>(квадрата).</w:t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tabs>
          <w:tab w:val="clear" w:pos="708"/>
          <w:tab w:val="left" w:pos="9700" w:leader="none"/>
        </w:tabs>
        <w:rPr>
          <w:rFonts w:ascii="Courier" w:hAnsi="Courier" w:cs="Courier"/>
        </w:rPr>
      </w:pPr>
      <w:r>
        <w:rPr>
          <w:rFonts w:cs="Courier" w:ascii="Courier" w:hAnsi="Courier"/>
        </w:rPr>
      </w:r>
    </w:p>
    <w:tbl>
      <w:tblPr>
        <w:tblW w:w="141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3028"/>
        <w:gridCol w:w="1980"/>
        <w:gridCol w:w="1980"/>
        <w:gridCol w:w="1800"/>
        <w:gridCol w:w="1440"/>
        <w:gridCol w:w="1440"/>
        <w:gridCol w:w="900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 результа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И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мечания</w:t>
            </w:r>
          </w:p>
        </w:tc>
      </w:tr>
      <w:tr>
        <w:trPr>
          <w:trHeight w:val="4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УУ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  <w:t>Общепознава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  <w:t>Регулятив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i/>
                <w:sz w:val="20"/>
                <w:szCs w:val="20"/>
              </w:rPr>
              <w:t>Коммуникатив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от 1 до 100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ложение и выч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firstLine="3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ценить и принимать следующие базовые ценности:  «добро», «терпение», «родина», «природа», «семья», «мир», «настоящий друг», «справедливость», «желание понимать друг друга», «понимать позицию другого»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ажение к своему народу, к другим народам, терпимость к обычаям и традициям других народ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оение личностного смысла учения; желания продолжать свою учеб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любознательность; способность самостоятельно действовать, а в затруднительных ситуациях обращаться за помощью к взрослому; принимать заинтересованное участие в образовательном процесс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ценка жизненных ситуаций  и учебных текстов с точки зрения общечеловеческих норм, нравственных и этических ценносте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ажительное отношение к ответу товарища, принятие разных способов решения, оказание помощи товарищу в поиске допущенной ошиб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умение видеть эстетическую и практическую привлекательность математических объектов (строение числовых последовательностей, геометрических фигур, нахождение периметра и площади прямоугольника из предметов ближайшего окружения)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/>
            </w:pPr>
            <w:r>
              <w:rPr>
                <w:bCs/>
                <w:sz w:val="20"/>
                <w:szCs w:val="20"/>
              </w:rPr>
              <w:t>умение ориентироваться в первоначальной математической терминологии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«подчиняться» математическим законам и правилам для достижения успешного результат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4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ие видеть и принимать в текстах задач информацию о профессиональной деятельности людей, ценности труда, истории российских городов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ориентироваться в учебнике: определять умения, которые будут сформированы на основе изучения данного раздела, определять круг своего незнания; планировать свою работу по изучению незнакомого материала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Heading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самостоятельно предполагать, какая  дополнительная информация буде нужна для изучения незнакомого материала;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отбирать необходимые  источники информации среди предложенных учителем справочников, электронных наглядных пособий;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0" w:after="200"/>
              <w:ind w:left="0" w:hanging="0"/>
              <w:rPr/>
            </w:pPr>
            <w:r>
              <w:rPr>
                <w:sz w:val="20"/>
                <w:szCs w:val="20"/>
              </w:rPr>
              <w:t xml:space="preserve">извлекать информацию, представленную в разных формах (текст, таблица, схема, экспонат, модель, иллюстрация и </w:t>
            </w:r>
            <w:r>
              <w:rPr>
                <w:i/>
                <w:sz w:val="20"/>
                <w:szCs w:val="20"/>
              </w:rPr>
              <w:t>др</w:t>
            </w:r>
            <w:r>
              <w:rPr>
                <w:sz w:val="20"/>
                <w:szCs w:val="20"/>
              </w:rPr>
              <w:t>.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представлять информацию в виде текста, таблицы, схемы,</w:t>
            </w:r>
            <w:r>
              <w:rPr>
                <w:i/>
                <w:sz w:val="20"/>
                <w:szCs w:val="20"/>
              </w:rPr>
              <w:t xml:space="preserve"> в том числе с помощью ИКТ</w:t>
            </w:r>
            <w:r>
              <w:rPr>
                <w:bCs/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анализировать, сравнивать, группировать различные объекты, явления, факты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/>
            </w:pPr>
            <w:r>
              <w:rPr>
                <w:sz w:val="20"/>
                <w:szCs w:val="20"/>
              </w:rPr>
              <w:t>самостоятельно организовывать свое рабочее место в соответствии с целью выполнения заданий</w:t>
            </w:r>
            <w:r>
              <w:rPr>
                <w:bCs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/>
            </w:pPr>
            <w:r>
              <w:rPr>
                <w:i/>
                <w:sz w:val="20"/>
                <w:szCs w:val="20"/>
              </w:rPr>
              <w:t>самостоятельно определять важность или  необходимость выполнения различных задания в учебном  процессе и жизненных ситуациях</w:t>
            </w:r>
            <w:r>
              <w:rPr>
                <w:bCs/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/>
            </w:pPr>
            <w:r>
              <w:rPr>
                <w:i/>
                <w:sz w:val="20"/>
                <w:szCs w:val="20"/>
              </w:rPr>
              <w:t>определять цель учебной деятельности с помощью самостоятельно</w:t>
            </w:r>
            <w:r>
              <w:rPr>
                <w:bCs/>
                <w:i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лан выполнения заданий на уроках, внеурочной деятельности, жизненных ситуациях под руководством учи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авильность выполненного задания  на основе сравнения с предыдущими заданиями, или на основе различных образц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ать выполнение задания в соответствии с планом, условиями выполнения, результатом действий на определенном этап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 работе литературу, инструменты, прибо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воего задания по  параметрам, заранее представ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участвовать в диалоге; слушать и понимать других, высказывать свою точку зрения на события, поступки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оформлять свои мысли в устной и письменной речи с учетом своих учебных и жизненных речевых ситуаций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>читать вслух и про себя тексты учебников, других художественных и научно-популярных книг, понимать прочитанное</w:t>
            </w:r>
            <w:r>
              <w:rPr>
                <w:bCs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елание и навыки работы в паре, группе при выполнении познавательного и творческого задания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я различные роли в группе, сотрудничать в совместном решении проблемы (задачи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соблюдая правила речевого этике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</w:rPr>
              <w:t xml:space="preserve">критично относиться к своему мнению;  </w:t>
            </w:r>
          </w:p>
          <w:p>
            <w:pPr>
              <w:pStyle w:val="Heading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hanging="72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понимать точку зрения другого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autoSpaceDE w:val="false"/>
              <w:spacing w:before="0" w:after="200"/>
              <w:ind w:left="72" w:hanging="72"/>
              <w:rPr/>
            </w:pPr>
            <w:r>
              <w:rPr>
                <w:sz w:val="20"/>
                <w:szCs w:val="20"/>
              </w:rPr>
              <w:t xml:space="preserve">участвовать в работе группы, </w:t>
            </w:r>
            <w:r>
              <w:rPr>
                <w:i/>
                <w:sz w:val="20"/>
                <w:szCs w:val="20"/>
              </w:rPr>
              <w:t>распределять роли,</w:t>
            </w:r>
            <w:r>
              <w:rPr>
                <w:sz w:val="20"/>
                <w:szCs w:val="20"/>
              </w:rPr>
              <w:t xml:space="preserve"> договариваться друг с другом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5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щиеся </w:t>
            </w:r>
            <w:r>
              <w:rPr>
                <w:i/>
                <w:color w:val="000000"/>
                <w:sz w:val="20"/>
                <w:szCs w:val="20"/>
              </w:rPr>
              <w:t xml:space="preserve">должны </w:t>
            </w:r>
            <w:r>
              <w:rPr>
                <w:bCs/>
                <w:i/>
                <w:color w:val="000000"/>
                <w:sz w:val="20"/>
                <w:szCs w:val="20"/>
              </w:rPr>
              <w:t>уметь</w:t>
            </w:r>
            <w:r>
              <w:rPr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тать, записывать, сравнивать числа в пределах 10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устно четыре арифметических действия в пределах 10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исьменно сложение, вычитание, умножения и деления двузначных и трехзначных чисел в пределах 10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оверку вычислений;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числять значения числовых выражений, содержащих 2-3 действия (со скобками и без ни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ть задачи в 1-3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периметр многоугольника и в том числе прямоугольника (квадрата).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" w:leader="none"/>
                <w:tab w:val="left" w:pos="0" w:leader="none"/>
              </w:tabs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106" w:leader="none"/>
                <w:tab w:val="left" w:pos="36" w:leader="none"/>
              </w:tabs>
              <w:ind w:left="0"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с индивидуальными заданиями;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технические средства обучения: • DVD-плеер, (видеомагнитофон), телевизор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мпьютеры: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тематический тренинг;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тест;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ллективное решение задач;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оздание мультимедийных презентаций (текстов с рисунками, </w:t>
            </w:r>
          </w:p>
          <w:p>
            <w:pPr>
              <w:pStyle w:val="Normal"/>
              <w:tabs>
                <w:tab w:val="clear" w:pos="708"/>
                <w:tab w:val="left" w:pos="-1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графиями и т.д.), в том числе для представления результатов </w:t>
            </w:r>
          </w:p>
          <w:p>
            <w:pPr>
              <w:pStyle w:val="Normal"/>
              <w:tabs>
                <w:tab w:val="clear" w:pos="708"/>
                <w:tab w:val="left" w:pos="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й деятельно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а от 1 до 100.</w:t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ножение и 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9" w:leader="none"/>
                <w:tab w:val="left" w:pos="123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 До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9" w:leader="none"/>
                <w:tab w:val="left" w:pos="123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а от 1 до 100. Внетабличное умножение и 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9" w:leader="none"/>
                <w:tab w:val="left" w:pos="123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 Числа от 1 до 1000.Нумерац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9" w:leader="none"/>
                <w:tab w:val="left" w:pos="123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7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ла от 1 до 1000.       Сложение и вычитание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4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firstLine="51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9" w:leader="none"/>
                <w:tab w:val="left" w:pos="123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900"/>
        <w:gridCol w:w="2520"/>
        <w:gridCol w:w="1260"/>
        <w:gridCol w:w="1260"/>
        <w:gridCol w:w="1080"/>
        <w:gridCol w:w="900"/>
        <w:gridCol w:w="1260"/>
      </w:tblGrid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дела программы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ного матери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ленности уч-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-ля, ФОП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i/>
                <w:sz w:val="22"/>
                <w:szCs w:val="22"/>
              </w:rPr>
              <w:t>четверть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жение и вычитание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знания нумерации чисел в пределах 100. Повторить приёмы сложения и вычитания, переместительный закон. Развивать вычислительные навыки, умение решать задачи. Познакомить с латинскими буквами в выражениях с переменной. Закреплять навыки решения уравнений. Совершенствовать умение чертить и измерять отрезки, строить геометрические фигуры. Развивать умение рассуждать, анализировать, логически мыслить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названия и последовательность чисел в пределах 100, названия компонентов и результатов сложения и вычитания, таблицу сложения и соответствующие случаи вычитания, знать названия и признаки геометрических фигур. 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, сравнивать числа в пределах 100. Находить сумму и разность чисел в пределах 100. Чертить геометрические фигуры и находить их периметр. Решать уравнения и числовые выражения в 2 действия 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нумерации чисел в пределах 100 и соответствующие случаев сложения и вычитания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Письм. П.с.4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ение приемов перестановки слагаемых и замена двух слагаемых их суммой. Алгоритм письменного сложения и вычитания в пределах 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   П. с.4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язи между компонентами и результатом с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 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мпонентами и результатом выч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Индив.   Сам.с.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между компонентами и результатом вычит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   Па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геометрических фигур бук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 П.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 пройденного материала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  Групп.   Т.с.8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о теме «Числа от 1 до 100. Сложение и вычитан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Входная контрольная рабо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ходной контрольной работы. Закрепление пройд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е и деление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смысл умножения. Закрепить умение заменять сложение умножением, решать задачи на нахождения произведения. Закрепить знания детей о связи между компонентами и результатом умножения. Дать понятие чётные и нечётные чис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ть вычислительные навыки и умения решать текстовые задачи. Научить решать задачи с величинами:       цена,количество,стоимость; на увеличение и уменьшение числа  в несколько раз; на кратное сравнение. Познакомить с правилом порядка выполнения действий в выражениях со скобками и без скобок содержащих знаки: +,-,:,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таблицей умножения и соответствующими случаями деления, с умножением на 1 и на 0. Познакомить с новой единицей площади- квадратный метр. Научить решать составные задачи. Развивать логическое мышление, умение рассужд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авилом вычисления площади прямоугольника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у умножения и соответствующие случаи деления, правила выполнения действий в выражениях в 2-3 действия (со скобками и без них). Знать термины: цена,количество,стоимость,квадратный метр. Знать правила умножения и деления на 1 и 0.Знать правило вычисления площади прямоугольника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ять значения числовых выражений , содержащих 2-3 действия(со скобками и без них), опираясь  на знание таблицы умножения. Уметь составлять и решать уравнения. Вычислять площадь прямоугольника. Решать простые и составные задачи. Уметь последовательно рассуждать, сравнивать и анализировать.     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е умножения, его связь со сложением одинаковых слагаемых (повторение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 между компонентами и результатом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  Индив.   Т.с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ые и нечётные чис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.  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на 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с величинами: цена, количество, стоимость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Коллек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арифметических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Самок.    С.с.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  С.с.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четырех, на 4 и соответствующие случа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  П.с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зада  изу 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тич.  Индив.     К/р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выполнения действий. Закреплени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по теме: «Умножение и деление на 2 и 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 пройденного. Таблица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увеличение числа в несколько р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 Колле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уменьшение числа в несколько р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П.с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на уменьшение числа в несколько р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  Индив.  Т.с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, которое в несколько раз больше или меньше данн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   Индив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 за 1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тоговой контрольной работы. 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ножение пяти, на 5 и соответствующие случа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 Групп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и на кратное с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ратное с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 П.с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на разность и кратное сравн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шести и на 6,соответствующие случаи деления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оставных задач с использованием иллюстрации в виде чертеж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Парн.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шение задач на нахождение четвертого пропорционального.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  Т.с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еми и на 7, соответствующие случа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 Т.с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. Единицы площад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сантиме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прямо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 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восьми и на 8, соответствующие случа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 П.с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я таблицы умножения и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я изученных таблиц умножения 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Самок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ножение девяти и на 9, соответствующие случаи дел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лощади. Квадратный дециме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азучивание сводной таблицы умножения (таблицы Пифаг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  Индив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роверочная работа по теме: «Решение задач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 по теме: «Решение задач». 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деления вида 6:6, 6: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Групп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уля на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в три действ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    П.с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Итоговая контрольная работа за 2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Индив. (К/р№5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Анализ контрольной работы по итогам 2 четверти. </w:t>
            </w: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ое врем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i/>
                <w:sz w:val="22"/>
                <w:szCs w:val="22"/>
              </w:rPr>
              <w:t>четверть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ли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тем, как образуются, называются и записываются доли. Познакомить с новыми  понятиями –окружность, круг. Научить строить окружности с помощью циркуля. Познакомить с понятием -диаметр окружности круга. Учить решать задачи на нахождение числа по доле и доли по числу. Познакомить с табелем –календарём. Формировать представление о единицах времени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я : круг, окружность, диаметр окружности, единицы времени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кружность, решать задачи на нахождение числа пол доле и доли по числу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олями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. Окруж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  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кружности (круг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 Фронт.   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накомление с единицами времени: год, месяц, неде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. Сут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Письм.  П.с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по теме «Дол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  Индив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проверочной работы по теме: «Доли». Решение задач изученного 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  Индив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исла от 1 до 100. Внетабличное умножение и де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емами умножения и деления круглых чисел, с различными способами умножения суммы на число. Научить применять эти приёмы в решении задач. Научить умножать и делить двузначное число на однозначное. Познакомить с правилом деления суммы на число и научить применять его при решении задач. Научить выполнять проверку деления умножением и наоборот. Закреплять умение решать уравнения разных видов, задачи изученных типов. Научить делить с остатком. Развивать вычислительные навыки, логическое мыш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множения круглых чисел, различные способы умножения суммы на число, правило деления суммы на число, алгоритм умножения и деления двузначного числа на однозначно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круглые числа, умножать и делить двузначные числа на однозначные, применять правило деления суммы на число при решении задач; решать задачи разных видов; делить с остатк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кругл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чаи деления вида 80: 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  Фронт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. 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умножения для случаев в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 * 4, 4 * 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вузначного числа на однозначно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я выражений с буквами при заданных числовых значениях входящих в них бу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Индив. П.с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различными способами деления суммы на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У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уммы на число. Решение задач изученного 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деления для случаев вида 78 : 2. 69 : 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  П.с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между компонентами и результатами действия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Пись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умнож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 Инди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ления для случаев вида 87 : 29, 66 : 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Текущ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Индив.    П.с.4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Фронт. Письм.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по теме:«Внетабличное умножение и дел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матич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 по теме: «Внетабличное умножение и деление». Закрепление изученного материа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.  теку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конкретным смыслом деления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тем, что остаток при делении всегда меньше делим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одбора деления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Письм.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подбора при делении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Групп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.     Групп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деление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. Текущ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с остат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. Т.с.60-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по теме «Деление с остатк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тич. 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проверочной работы по теме «Деление с остатк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Фронт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0.Нумерация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: с новой счётной единицей-1000; образованием чисел из сотен, десятков, единиц; названием этих чисел; с числами натурального ряда от 100 до 1000; с десятичным составом трехзначных чисел. Учить читать и записывать трёхзначные числами. Познакомить с приёмами увеличения и уменьшения натурального числа в 10,100 р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ами сложения и вычитания ,основанными на знании разрядных слагаемых; с приёмами сравнения трёхзначных чисел. Познакомить с новой единицей массы-граммом и соотношением между граммом и килограммом. 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из сотен , десятков и единиц; название этих чисел; числа натурального ряда; десятичный состав трехзначных чисел, знать единицы массы.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трёхзначные числа; увеличивать и уменьшать натуральные числа в 10,100 раз; складывать и вычитать трёхзначные числа; соотношение между граммом и килограммом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отне как новой счетной единице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Фрон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устное обозначение чисел, состоящих из сотен, десятков, един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и чтение чисел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едования чисел при счете в пределах 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Групп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 за 3 четвер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Инди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Анализ проверочной работы по теме </w:t>
            </w:r>
            <w:r>
              <w:rPr>
                <w:sz w:val="22"/>
                <w:szCs w:val="22"/>
              </w:rPr>
              <w:t>Увеличение, уменьшение чисел в 10,100 ра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трёхзнач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 xml:space="preserve"> - четвер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сложения и вычитания, основанные на знании десятичного состава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Индив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трехзначных чисел. Закрепление пройденного материала.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отен(десятков) единицами и единиц – десятками (сотням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римской нумераци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Индив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новой единицей измерения массы- граммом и соотношением между граммом и килограмм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. 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Индив.  Тек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Проверочная работа по теме «Числа от до 1000. Нумерация.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от 1 до 1000.       Сложение и вычит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риёмами устного и  письменного сложения и вычитания в пределах 100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разными видами треугольник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творческие способности, умение рассуждать, доказывать.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 умножению и делению чисел, оканчивающихся одним или двумя нулями(случаи ,которые сводятся к табличному умножению и делению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риёмами устных и письменных вычислений деления и умножения трехзначных чис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ять знания и умения, полученные на уро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ть умение решать задачи, уравнения. Развивать логическое мышл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устного и письменного сложения и вычитания в пределах 1000; разные виды треугольников; приёмы устных и письменных вычислений деления и умножения трёхзначных чисе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в пределах 1000; умножать и делить числа, оканчивающиеся одним или двумя нулями; устно и письменно делить и умножать трёхзначные числа; решать задачи,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верочной работы по теме «Числа от до 1000. Нумерация». Ознакомление с приемами устных вычислений для случаев вида 300 ± 200, 70 + 60, 120 -50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 Инди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ами устного сложения и вычитания для случаев вида 450 ± 30, 450 ± 3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ами устного сложения и вычитания для случаев вида 470 + 80, 560 - 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Групп.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ами устного сложения и вычитания для случаев вида 260 + 310, 670 – 1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сложения и вычитания (без перехода через десят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сложения для случаев с одним переходом через разря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прием вычитания для случаев с одним переходом через разря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еугольников: разносторонние, равнобедренные, равносторон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изученного ви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.  Групп.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верочная работа по теме: «</w:t>
            </w:r>
            <w:bookmarkStart w:id="0" w:name="OLE_LINK2"/>
            <w:bookmarkStart w:id="1" w:name="OLE_LINK1"/>
            <w:r>
              <w:rPr>
                <w:b/>
                <w:i/>
                <w:sz w:val="22"/>
                <w:szCs w:val="22"/>
              </w:rPr>
              <w:t>Числа от 1 до 1000.       Сложение и вычитание</w:t>
            </w:r>
            <w:bookmarkEnd w:id="0"/>
            <w:bookmarkEnd w:id="1"/>
            <w:r>
              <w:rPr>
                <w:b/>
                <w:i/>
                <w:sz w:val="22"/>
                <w:szCs w:val="22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и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верочной работы по теме : «</w:t>
            </w:r>
            <w:r>
              <w:rPr>
                <w:b/>
                <w:i/>
                <w:sz w:val="22"/>
                <w:szCs w:val="22"/>
              </w:rPr>
              <w:t>Числа от 1 до 1000.       Сложение и вычитание</w:t>
            </w:r>
            <w:r>
              <w:rPr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ами устных вычислений для случаев вида 400 * 2, 600 :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ление с приемами устного вычисления для случаев вида 240 *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* 4, 960 : 3, 960 : 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иемом устного вычисления для случаев вида 800 :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устных вычислений в пределах 1000.Закрепл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вая контрольная работа за г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У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Инди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онтрольной работы за год. Закрепление пройденного материала. Решение приме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.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умножения для случаев без перехода через разря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умножения для случаев с одним переходом через разря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умножения и де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е приемы деления для случаев, когда каждый разряд делимого делится на делитель без остат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Групп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алгоритмом письменного деления для случаев, когда остаток получается  либо при делении единиц, либо при делении десят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Фр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еления с помощью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.  Колл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ойденного материала. Решение приме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.  Инди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etica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Helvetica Narrow">
    <w:altName w:val="Arial Narrow"/>
    <w:charset w:val="00"/>
    <w:family w:val="swiss"/>
    <w:pitch w:val="default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1"/>
        </w:tabs>
        <w:ind w:left="7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52:00Z</dcterms:created>
  <dc:creator>SMU</dc:creator>
  <dc:description/>
  <cp:keywords/>
  <dc:language>en-US</dc:language>
  <cp:lastModifiedBy>Admin</cp:lastModifiedBy>
  <dcterms:modified xsi:type="dcterms:W3CDTF">2012-03-11T16:18:00Z</dcterms:modified>
  <cp:revision>89</cp:revision>
  <dc:subject/>
  <dc:title/>
</cp:coreProperties>
</file>