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атурина Е.В., учитель начальных классов</w:t>
      </w:r>
    </w:p>
    <w:p>
      <w:pPr>
        <w:pStyle w:val="Heading1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У Черниговская СОШ, Челябинская область, Агаповский район,</w:t>
      </w:r>
    </w:p>
    <w:p>
      <w:pPr>
        <w:pStyle w:val="Heading1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п. Черниговский                   </w:t>
      </w:r>
    </w:p>
    <w:p>
      <w:pPr>
        <w:pStyle w:val="Heading1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1"/>
        <w:rPr/>
      </w:pPr>
      <w:r>
        <w:rPr/>
        <w:t>Анкета « НАШ РЕБ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Исполнителен и послушен ли ребенок в семье? Охотно ли он выполняет поручения родител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Постоянно проявляет неисполнительность и непослушание 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асто непослушен и неисполнителен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всегда исполнителен и послушен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сегда исполнителен и послуше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2. Каково поведение ребенка дома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тоянно ведет себя плохо, дерзит, пререкается и т.д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асто ведет себя плохо и на замечания не реагируе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всегда. Позволяет шалости, но на замечания реагирует положительн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сегда хорош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40"/>
        </w:rPr>
        <w:t xml:space="preserve"> </w:t>
      </w:r>
      <w:r>
        <w:rPr>
          <w:sz w:val="40"/>
        </w:rPr>
        <w:t>3.Насколько  чутко и отзывчиво относится ребенок к родителям и близким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стоянно грубит, дерзит, раздражается по поводу замечани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асто проявляет грубость, черствость, эгоиз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всегда отзывчивый и заботливы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тзывчивый, заботливый, добр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4.Насколько ребенок трудолюбив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остоянно уклоняется от труда, очень ленив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часто уклоняется от труда , трудится только под контролем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е всегда помогает, делает лишь то, что поручают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любит труд, постоянно помогает старш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40"/>
        </w:rPr>
        <w:t>5.Насколько воспитаны простота и скромность у ребенка в отношении к родным и близким 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чень заносчив, хвастлив, высокомерен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асто проявляет высокомерие,  зазнайство, заносчивость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ногда проявляет  хвастовство, высокомерие,  зазнайство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сегда прост и скром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Проявляется ли у ребенка критичность по отношению к другим людя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критичен, подстраивается к мнению других членов семьи или товарищ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чень редко высказывает свои мнения, критические сужд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итикует, но при этом не всегда правильно и тактичн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итикует взгляды и поведение близких разумно и тактич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7.Проявляет ли при этом самокритичность?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злобленно воспринимает критику членов семьи, на замечания груби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воспринимает критику других, не реагирует на замечания членов семь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всегда исправляется после критических замечани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окритичен, уважает критику членов семьи , стремиться учесть критические замечания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8. Как относится к учению дома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роки дома не учит, школу посещать не хочет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являет безответственное отношение к домашним заданиям, требует постоянного контроля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всегда добросовестно готовит домашние задания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тветственно и добросовестно готовит домашние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40"/>
        </w:rPr>
        <w:t>9. Как относится к поручениям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любит общественную работу, не выполняет 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чаще всего безответственно относится к общественной работе, поручениям, требует постоянного контроля род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не всегда проявляет желание выполнять пору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охотно выполняет общественные поручения, рассказывает об их выполнении 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0.Каково отношение ребенка к своему классу, школ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 любит свой класс и школу, открыто выражает свое отрицательное отношение к ни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внодушен к делам класса, школы 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юбит класс и школу, но не всегда подкрепляет это хорошими делами 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юбит свой класс и школу и всегда подкрепляет это хорошими дел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38:00Z</dcterms:created>
  <dc:creator>Компутер</dc:creator>
  <dc:description/>
  <cp:keywords/>
  <dc:language>en-US</dc:language>
  <cp:lastModifiedBy>admin</cp:lastModifiedBy>
  <cp:lastPrinted>2006-02-10T15:29:00Z</cp:lastPrinted>
  <dcterms:modified xsi:type="dcterms:W3CDTF">2012-06-16T08:28:00Z</dcterms:modified>
  <cp:revision>4</cp:revision>
  <dc:subject/>
  <dc:title>                   Анкета « НАШ РЕБЕНОК»</dc:title>
</cp:coreProperties>
</file>