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976110" cy="1028700"/>
                <wp:effectExtent l="825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0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Анкета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-9pt;margin-top:-18pt;width:549.25pt;height:80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Анкета родителей</w:t>
                      </w:r>
                    </w:p>
                  </w:txbxContent>
                </v:textbox>
                <v:path textpathok="t"/>
                <v:textpath on="t" fitshape="t" string="Анкета родителей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милия, имя, отчество ребенка 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а рождения ребенка 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лечения ребенка 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посещал ребенок до школы 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ичные особенности ребенка (на что обратить внимание учителю, рекомендации учителю) 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милия, имя, отчество мамы 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сто работы мамы 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ование мамы 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милия, имя, отчество папы 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есто работы папы 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ование папы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рописки ребенка 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место проживания ребенка 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помощь можете оказать классу 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е телефоны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59385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.55pt" to="566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9225</wp:posOffset>
                </wp:positionV>
                <wp:extent cx="6976110" cy="1028700"/>
                <wp:effectExtent l="825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60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Анкета родител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pt;margin-top:11.75pt;width:549.25pt;height:80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Анкета родителей</w:t>
                      </w:r>
                    </w:p>
                  </w:txbxContent>
                </v:textbox>
                <v:path textpathok="t"/>
                <v:textpath on="t" fitshape="t" string="Анкета родителей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лия, имя, отчество ребенка 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а рождения ребенка 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лечения ребенка 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посещал ребенок до школы 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чные особенности ребенка (на что обратить внимание учителю, рекомендации учителю) 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милия, имя, отчество мамы 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 работы мамы 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ние мамы 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милия, имя, отчество папы 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 работы папы 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зование папы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прописки ребенка 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место проживания ребенка 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помощь можете оказать классу 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е телефоны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1:30:00Z</dcterms:created>
  <dc:creator>YUSER2</dc:creator>
  <dc:description/>
  <cp:keywords/>
  <dc:language>en-US</dc:language>
  <cp:lastModifiedBy>YUSER2</cp:lastModifiedBy>
  <cp:lastPrinted>2010-08-22T15:42:00Z</cp:lastPrinted>
  <dcterms:modified xsi:type="dcterms:W3CDTF">2010-08-22T11:43:00Z</dcterms:modified>
  <cp:revision>1</cp:revision>
  <dc:subject/>
  <dc:title/>
</cp:coreProperties>
</file>