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о свидания, начальная школа!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аздник проводится для двух выпускных классов в актовом зале с приглашением родителей, учителей, заместителя по УВ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8842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 1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т школа под № 557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ущий 2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 это послушные умные дети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орые любят всех больше на свет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олу под № 557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1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вот педагоги – наставники строги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орые в мир открывают дорог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им послушным и умненьким детя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орые любят всех больше на свет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у под № 55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2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это завуч – прекрасная дам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вместительству папа и ма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х педагогов – наставников строги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орые в мир открывают дорог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им послушным и умненьким детя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орые любят всех больше на свет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у под № 55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годня в тёплый майский ча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ыбки озаряют на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ов сегодня встрети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ний раз четвёртый класс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йчас же на пороге праздни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 первый в жизни выпускной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ой школы миг прекрасн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сть вспыхнет яркою звездой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гие, важные, красивые, несравненные выпускники-четвероклассники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ажаемые родители, бабушки и дедушки, гости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ной – торжественный и важный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ной – лирически прекрасный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ускной – с грустинкою немног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пилог начала жизни школьн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т и пришёл день прощания с начальной школой. Сегодня мы вспомним: как же всё начиналос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помните жёлтую осень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 мы пришли в первый класс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ервый звонок, колокольчик осенни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нас прозвенел в первый раз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помню тот звонок весёлы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прозвенел нам в первый раз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 пришли с цветами в школ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вой самый лучший первый кла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в году различные праздник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сегодня праздник у нас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ервый раз идут первоклассн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вой приветливый школьный клас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в сторонке стоят родител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с волненьем глядя на ни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но впервые увидел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зрослевших детей своих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ждый школьник пригладил волос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ждый в новый костюм од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в руках у них гладиолусы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олотые, как солнца св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т звонок звенит, заливаетс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олкли детские голоса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ребят теперь начинаетс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жизни новая полоса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 встретил у дверей учитель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 верный друг на много дне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шумная семья больш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ужек новых и друзей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ясь за парту осторожн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б школьной формы не измять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ы буквари свои открыли, открыли чистую тетрадь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 довольны, мы довольн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 не капли не устали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лько нового узнал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садиться, как вставать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с соседкой не болтать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здороваться, прощатьс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с пеналом обращатьс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держать в покое руки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для нас трудней науки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е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лось бы, одно и то ж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орый день, который год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 почему-то вновь тревожи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го дня прихо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не сдержать с утра волнень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будто в этих буднях 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ья ждёшь и откровень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исполнения меч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бой урок, любая встреч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х вкладов на земле ценней – ведь каждый школьный миг отмеч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овторимостью своей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ия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вучит фонограмма песни « Школьная пора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нишь, как всё начиналось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ервый, в первый кла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 привели в школу мам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шли со страхом туда мы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умали, как же всё сложится у нас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пе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кольная пора, где при всякой погод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даем пропадом в школе сво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 будем помнить начальную школу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гих и заботливых учител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от подросли мы немног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шли в 5 клас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ько со школой начальн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м расставаться печальн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ем её вспоминать мы не раз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пев…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ителя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ята, мы приготовили вам сюрприз в память о первых месяцах вашей учёбы, мы дарим вам на память первые тетрадки – прописи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учение тетрадок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зка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волшебном королевстве, в семействе коро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а-была принцесса – вам не найти милей 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ивая, наряд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день она играл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все её жел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слуга выполняла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есс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апризным голосом)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елаю я мультфильм смотреть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б был там 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щё хочу конфеты есть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суп я не хочу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нажды пригласили к н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краснейших учителе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б обучить её наука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i/>
              </w:rPr>
              <w:t>появляются учителя)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есса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ься? Фу, какая скука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ься вовсе не желаю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всё и так на свете знаю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i/>
              </w:rPr>
              <w:t>прогоняет учителей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ней ребёнка в мире нет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 скоро стукнет 10 лет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.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ль с супругой лишь вздыхал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делать им теперь, не зна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тник выход подыскал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юрприз принцессу ожидал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цесса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i/>
              </w:rPr>
              <w:t>просыпается утром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! Наконец и день рожденья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i/>
              </w:rPr>
              <w:t>находит конвер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это? Видно, поздравленье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 нет, записка… От кого же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мамы с папой… Ну так что ж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т написали с полстраницы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ник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читает письмо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 уезжаем за границу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тить там будем целый год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падет без нас наро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 королевством управля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ь ты большая! Не скучай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есса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>прыгает от радости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– королева!? Как здорово это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у теперь я давать всем советы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тник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е величество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цесса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i/>
              </w:rPr>
              <w:t>надменно)</w:t>
            </w:r>
            <w:r>
              <w:rPr>
                <w:rFonts w:cs="Arial" w:ascii="Arial" w:hAnsi="Arial"/>
              </w:rPr>
              <w:t xml:space="preserve"> Слушаю вас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тник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нь прошу, подпишите указ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-а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i/>
              </w:rPr>
              <w:t>растерянно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же? Ведь я не умею писать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но мне крестик тут нарисовать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тник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е величество, так не положено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-а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королева, и мне здесь все можно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к приведите же учителе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ько не спешит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 надо скорей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тник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е величество, учител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нь обижены на корол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же их выгнали, топнув ногою,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и все ушли в королевство друго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есса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</w:t>
            </w:r>
            <w:r>
              <w:rPr>
                <w:rFonts w:cs="Arial" w:ascii="Arial" w:hAnsi="Arial"/>
                <w:i/>
              </w:rPr>
              <w:t>чуть не плач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же мне делать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м пора в школу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аче вас могу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свергнуть с престола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вы не могли бы меня обучать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моя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шь советы дават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к дайте, пожалуйст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 мне совет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же мне быть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 родителей нет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ше величество, если серьёзн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ься, скажу, никогда ведь не поздн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тся в школах все дети на свет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зде и повсюду на нашей планет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буду учиться! Я в школу пойду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 как же туда я дорогу найду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 в городе нашем отличная школ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 там умелый, умный весёлы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ти туда нужно несколько дне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дороге найти настоящих друз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сть ждут приключень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бя на пут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друзьями ты школу сумеешь най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есса идёт по дороге, и вдруг навстречу ей выбегают девочки с куклам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хочется в куколки мне поиграть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 надо скорее мне в школу шагат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собой пригласить их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, лучше не над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ь вы принадлежности детского сад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п! Слышу вдали я мотивчик весёлы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ет попала я всё-таки в школу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ТУШКИ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1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 собрали пап и мам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 не для потехи –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 сегодня рапортуем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воих успехах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люблю на перемена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гать, прыгать и скакать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нигу Гиннеса мечта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прыгучести попасть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т сижу я на урок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се стороны верчус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олько девочек красивых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никак не насмотрюсь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му списать не дам 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сть все врединой зову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жет, мне потом за вредно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но пенсию дадут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школьной форме я хожу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такой солидный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пиджак измажу клее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залью повидлом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е горькое у Маш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м Машутку жалк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дыры в её  карман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ала шпаргалк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 почётен в классе наше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Шварцнеггеры сильны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ирает ноги Аня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же выше голо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й дневник, как верный друг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я меня старался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 не выучил урока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 он осталс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, в этой школ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обных лентя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ыло, нет, вообще не быва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учше в соседнюю сказку пойду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жет, сама я дорогу найду?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Разыгрывается сценка « Волк и семеро козлят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жу вам сказочк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а коза с козлятам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были те козлятуш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ичными ребятам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или прыгать и скака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в игры разные играть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мультики смотрел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не хотел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х папа деньги приноси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омандировках часто бы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мама дома оставалась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ьми, хозяйством  занималас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является мама Коз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а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 козлятушки, вы ребятушки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ворила всегда им матушка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а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скачите вы, не кричите вы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садитесь, уроки учите в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ята не слушают её, продолжают играть. Коза кричит, рассердившись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у всё, мне это надоело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ну-ка, быстро все за дело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айте-ка ученичк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и откройте дневнички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ята (хором)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м ничего не задавали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а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может вы не записал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нынче задали учить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йтесь сами, иль звони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дётся мне другим козлятам  -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ушным, умненьким ребятам?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ёнок1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надо, вспомним мы сейчас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2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нам надо целый час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3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выучить стихотворенье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4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написать два сочиненье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5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елку по труду доделать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6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 на завтра нужно сделать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7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ы в тетрадке начертить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1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падежи все заучить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2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 ты, ведь, мама, нам поможешь?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3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 сами сделать всё не сможем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4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 ничего не понимаем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эти темы мы не знаем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а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сердито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ё! Кончилось моё терпень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нье ваше – мне мучень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 на концерт пошла в ДК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злят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м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мы!!??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за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есь. Всё! Пока!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за уходит, а козлята остаются печально сидеть. Раздаётся стук в дверь.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5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ышит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чится кто-то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6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мотрю-ка я в глазок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убегает, возвращается взволнованный, испуганны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о-то серый и лохматый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7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тцы, да ведь это Волк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ышен голос волка, самого его пока не вид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ятушки, ребятушки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ритеся, отворитес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ша мать пришла, молочка принесла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1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но, Волк, не притворяйс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оди к нам , не стесняйся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 заходит, а на него сзади набрасываются К 6 и 7 и хватают за лап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2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райте, братцы, дверь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3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ё! Попался хищный зверь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4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у-ка, быстро раздевайс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уроки принимайся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5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 задачки мне реши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6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жи про падежи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7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чи стишок со мной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1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исуй пейзаж морской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2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чини-ка мне рассказ в полтора десятка фраз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3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жи-ка про царя-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 Ивана грозного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4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дно про Чингисхана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лк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гите! Караул!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а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является коз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такое? Что случилось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лк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Бросается к коз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ма! Помоги скорей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за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йму, как получилось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ло семь с утра детей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от, кажется, восьмой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случилось с головой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возьму я что-то в толк.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5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ма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ведь это Волк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лк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вший волк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ерь – Козёл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л я раньше очень зол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теперь нежней цветочка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ть хочу твоим сыночком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гонит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дает на колени перед козой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за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 и бы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вайся с нами жить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ставайся с нами жить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козлятам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тдохнула я часок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ж, несите свой урок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Козлята бросаются к козе. Каждый кричит своё… (падежи, сочинение, рассказ, про царя…..и т д . Коза убегает с козлятами и волком… 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есса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, резвые ребята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ые козлята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ними мне не по пут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жно дальше мне ид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ается к детям в за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могите мне, ребят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у лучшую найт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Я все сказки обошла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 дороги не нашл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лудилась я наверно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тник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учит мелодия песни « Наша школьная стран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 идёшь дорогой верно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ько дам тебе подсказку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е не броди по сказка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ышишь, песня раздаётся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ней о знаниях поётс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ло ты туда шага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ребятам подпевай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ИЯ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под фонограмму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се поют песню « Наша школьная страна»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цесса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конец-то я попа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этот дружный школьный дом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школу вы меня возьмёте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 конечно же, возьмём!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цесса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к интересно узнать, а из чего же состоит школьная жизнь и что такое уроки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одходит к доске объявлений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ерялся дневник. Нашедшего прошу не возвращать. Солидное вознагражден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плю лыжи. Желательно с моторчико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ёл телефон. Слушать Ранеток уже надоело. Заберите скорее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имание! Школьный день четвероклассника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елодию из к\ф « Иван Васильевич…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к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Звенит звонок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 несколько минут открывается дверь класс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руг как в сказке скрипнула двер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ё мне стало ясно тепер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рок опять опозда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хотел, но снова наврал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будильник вновь меня подвёл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фт застрял и автобус ушёл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потом я быстро беж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 опять на урок опоздал…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Музы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вёнок и черепаха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на чтении сижу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 в книгу я гляжу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ё сижу и и гляжу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ысла в ней не нахож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 бы комикс почитать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играть и помечтат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 а здесь я сиж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в учебник всё гляжу…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Муз « Неуловимые мстители)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Звенит звонок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МЕ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лость забыт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у конец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бята сорвалис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цепи, наконец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той на дорог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то пропадёш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утся, несутся, несутся, несутс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их не уймёшь.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Муз « Большой секрет для маленькой компании…»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к математики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крет, что дружить с математикой трудн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задачки решать нелегк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 зато мы теперь с ними справимся чудно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ем мы, что искать, знаем, что нам дано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дружное пыхтени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тихое сопени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 радостное п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ждается на св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ой ответ для маленько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маленькой такой задачк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скромной такой задач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омный такой отв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х, было б только гд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х, было б лишь когд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х, было б у кого её списать.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ме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вновь перемен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нуется клас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 повар сегодня порадует нас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м каши не над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юре не хотим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айте сосисок, пирожных давайт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то вас съедим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з « Чунга-чанг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к русского языка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роке снова я сиж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доски я глаз не отвож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 уже весна, звенят ручь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 а мне твердят учи, уч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м, учим мы спряжень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яем мы склонень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черкнули все  глаголы и предлог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ударные, глух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ударные лих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ут сниться изложенья и диктанты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цесса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й, какие интересные ребята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и.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ЭП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лнечный день я рано в школу прихожу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ытывая жажду, за уроками слеж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 диктант напишу, и  тест заполню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ё узнаю про Русь, только завтра не вспомн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яко-разно: школа не заразна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асмурный день я снова в школу прихожу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ытывая радость, я с ребятами друж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да обзовёмся, иногда подерёмс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 иначе нельзя. Мы ведь классом зовёмс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яко-разно: школа не заразн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ЁЁ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мена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ена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к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нашей школе педагогов 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омненно очень много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ных, строгих, молоды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ы расскажем вам о них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РЯТ ЦВЕТЫ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к музыки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роках музыкальных нас учили дружно петь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вирели дуть и слуша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соседа не смотре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зиторов различн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открыли нам секр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без музыки отлично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жизни радости нам н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ворим «Большое спасибо» Екатерине Евгеньевне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ня извозчи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АРЯТ ЦВЕТЫ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к физкультуры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ько звякнет на урок звонок заливист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учитель физкультуры на пу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егаем мы в спортзал с тобой стремительн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опробуй ты нас только догон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у подружка верн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культура древня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 стройнее помог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елать ноги крепким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движенья метки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м, учитель, помоги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ворим «Большое спасибо» Надежде Сергеевне 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РЯТ ЦВЕТЫ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Урок английского языка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 английский изучали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учились все читат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в процессе наших встре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ли инглиш-реч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ворим «Большое спасибо» Галине Ионовне, Гаяне Лермонтовне 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ец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м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: 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ЦЕНКИ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в школе,  а дома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ец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ну как, сынок? Чем в школе занимались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скали орфограммы в слова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ец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фограммы?... Постой, так мы их тоже искали, когда я в школе учился…. Это же надо, тридцать лет прошло, а до сих пор не нашли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ын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школу больше не пойд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м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Это ещё почему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исать не умею, читать не умею, считать не умею, а разговаривать мне не разрешают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ют песню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сня « МАЛЬЧИШКИ И ДЕВЧОНК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цесса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мне нравится. Всё так интересно, красиво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к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му сейчас у нас на душе тоскливо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ё для нас в последний ра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ы выходим в мир огромный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м он встретит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сулит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ердце, в уголке укромно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ку память сохрани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СНЯ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Песня « Учительница первая моя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ники 1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ажаемая Ольга Борисовна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ажаемая Наталья Николаевна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тыре долгих года вы учили нас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 в огромную страну Добра и Знань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 помним, как вошли впервые в класс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вот сегодня скажем: « До свидания!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к 2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встретили улыбкой малыше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ательно читать, писать учи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помните улыбки до ушей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 мы первый пятёрки получили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й 3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трудно было нам слова писать 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 слушали нас буквы и валились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аром говорят: « Лиха беда – начать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вот смотрите – все мы научились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к 4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асибо вам, учитель первый наш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ваш огромный труд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в нас вложи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чно мы не первый выпуск ваш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всё же мы друг друга полюбил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цесса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ница первая у каждого сво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всех она хорошая…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ик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хором)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 лучше всех – моя!! 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удно сказать, кто же сегодня виновник торжества – выпускники начальной школы, учителя или родители. Наверное и те, и другие, и третьи. 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лько сил затратили ваши родители, чтобы вы могли 4 года спокойно учиться! По нашим подсчётам, у ваших родителей появилось ещё одно начальное образование. А сколько ночей они не досыпали, волнуясь за вас!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во предоставляется нашим уважаемым родителям…</w:t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дители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А и 4 Б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щё вчера в начальной школ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чительницей первою сво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 постигали мудрые нау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 старше стать старались поскор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ерь забот прибавится, навер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ков больше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териал сложней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 справимся мы с ними непременн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ы в трудностях становимся дружней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мелее в путь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ите к новым знаньям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годня стали в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щё чуть-чуть взросл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 же вас оценят за старань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 первых вспомните своих учителей!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ителя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 xml:space="preserve">Вручение благодарственных писем родителям!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я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теперь слово для выступлень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орым порадует нас без сомнень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ша завуч – прекрасная дама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вместительству мама и пап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х педагогов – наставников строги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орые в мир открывают дорог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им послушным и умненьким детям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торые больше всего на свете любя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иться в школе под № 557!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u w:val="single"/>
              </w:rPr>
              <w:t>Выступает  зам по УВР Змеенко Т. А. , вручает грамоты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Б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елки.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Слово учителям ( Поют вместе припев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Выбирала класс себе и угада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нно таких детей учить мечта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уж их лепила из того, что был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потом что было, то и полюби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раз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пе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зелок завяжется, узелок развяжетс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чше в мире нет дет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о нам не кажется!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о лишь минутка, как слеза упала,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ь пришёл расстаться, я не ожидала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же их лепила из всего, что было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 потом что было, то и полюбила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пев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ьга Борисо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талья Николаев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ителя. </w:t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Пора подвести итог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Вручение дипломов об окончании начальных класс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Заключительная песня  «Дорога добра»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1:39:00Z</dcterms:created>
  <dc:creator>Olga</dc:creator>
  <dc:description/>
  <cp:keywords/>
  <dc:language>en-US</dc:language>
  <cp:lastModifiedBy>Admin</cp:lastModifiedBy>
  <cp:lastPrinted>2010-04-25T17:54:00Z</cp:lastPrinted>
  <dcterms:modified xsi:type="dcterms:W3CDTF">2012-06-16T11:39:00Z</dcterms:modified>
  <cp:revision>2</cp:revision>
  <dc:subject/>
  <dc:title>Торжественное прощание с начальной школой</dc:title>
</cp:coreProperties>
</file>