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3210" w:leader="none"/>
          <w:tab w:val="right" w:pos="9014" w:leader="none"/>
        </w:tabs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717550" cy="686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  <w:szCs w:val="40"/>
        </w:rPr>
        <w:t xml:space="preserve">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10" w:leader="none"/>
          <w:tab w:val="right" w:pos="9014" w:leader="none"/>
        </w:tabs>
        <w:outlineLvl w:val="0"/>
        <w:rPr/>
      </w:pPr>
      <w:r>
        <w:rPr>
          <w:sz w:val="28"/>
          <w:szCs w:val="28"/>
        </w:rPr>
        <w:t>Фонштейн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sz w:val="28"/>
          <w:szCs w:val="28"/>
        </w:rPr>
        <w:t xml:space="preserve"> Екатерина Юрьевна</w:t>
      </w:r>
    </w:p>
    <w:p>
      <w:pPr>
        <w:pStyle w:val="Normal"/>
        <w:rPr/>
      </w:pPr>
      <w:r>
        <w:rPr/>
        <w:t>МОУСОШ №16</w:t>
      </w:r>
    </w:p>
    <w:p>
      <w:pPr>
        <w:pStyle w:val="Normal"/>
        <w:rPr/>
      </w:pPr>
      <w:r>
        <w:rPr/>
        <w:t>Учитель химии</w:t>
      </w:r>
    </w:p>
    <w:p>
      <w:pPr>
        <w:pStyle w:val="Normal"/>
        <w:rPr/>
      </w:pPr>
      <w:r>
        <w:rPr/>
        <w:t>Общий стаж 13 л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Фонштейн Екатерина Юрьевна является классный руководитель 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>9 «Г» класса в МОУ СОШ №16 города Краснодара 2011-2012 учебный год. С данным классом она, как классный руководитель, работает  пятый год. За эти годы она осуществляет личностно-ориентированный подход к воспитанию, она создаёт благоприятные условия жизнедеятельности воспитанников, при которых у них формируются адекватная самооценка и уверенность в своих силах, развивается мотивационно - потребностная сфера личности. В данном коллективе сложился благоприятный психологический климат:  спокойная и товарищеская атмосфера взаимного доверия и поддержки, межличностные отношения носят толерантный характер, видна социальная защищенность каждого члена коллектива, каждый учащийся чувствует себя комфортно в данном коллективе, преобладает авторитет классного руководителя. Важное место в её воспитательной работе  занимает гражданско-патриотическое направление на примере биографии героев Великой Отечественной войны, героев Росси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 основе воспитательной работы классного руководителя лежит целевая комплексная программа воспитания (автор  </w:t>
      </w:r>
      <w:r>
        <w:rPr>
          <w:bCs/>
          <w:sz w:val="28"/>
          <w:szCs w:val="28"/>
        </w:rPr>
        <w:t xml:space="preserve">О.С. Газман). </w:t>
      </w:r>
      <w:r>
        <w:rPr>
          <w:sz w:val="28"/>
          <w:szCs w:val="28"/>
        </w:rPr>
        <w:t xml:space="preserve">Организуя воспитательный процесс в классе, она строит свою деятельность по следующим направлениям: «Здоровье», «Учение», «Общение», «Досуг», «Образ жизни»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9 «Г» класс – дружный и здоровый коллектив, принимающий активное участие в жизни школы и деятельности школьного ученического самоуправления. Организатор всех дел – классная детская организация  «Факел» - актив класса, который проявляет инициативу при организации различных мероприятий учебной и досуговой деятельности, которая строится на принципах самоуправления. При этом они разумно чередуют нагрузки и формы организации учёбы и досуга (от шумной дискотеки к спокойному общению в кругу школьников). Самыми востребованными и любимыми формами отдыха являются туристические и тематические экскурсии. Очень привлекают ребят вечера, посвященные праздникам, народным обрядам, имеющим эстетическое и нравственное значение. Екатерина Юрьевна и ее ученики постоянно посещают концерты, спектакли, выставки. Учащиеся 9 «Г» класса занимают призовые места в различных конкурса и предметных олимпиадах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заимодействие педагога с родителями учащихся направленно на создание единого воспитательного поля, так как семья – важнейший фактор формирования личности ребенка. При работе с ними она использует родительский всеобуч, который охватывает разнообразные формы популяризации психолого-педагогических знаний среди родителей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В конце каждого учебного года подводятся итоги и анализ, проведенной воспитательной работы: презентации проведенных мероприятий за год; в диаграммах показывается успешность детей в различных её аспектах - спортивные, успеваемость, участие в общественной жизни. </w:t>
      </w:r>
    </w:p>
    <w:p>
      <w:pPr>
        <w:pStyle w:val="Normal"/>
        <w:ind w:firstLine="708"/>
        <w:rPr/>
      </w:pPr>
      <w:r>
        <w:rPr>
          <w:sz w:val="28"/>
          <w:szCs w:val="28"/>
        </w:rPr>
        <w:t>Благодаря грамотной организации учебного процесса, класс стал дружным, сплоченным коллективом, полноправный член которого – любимый классный руководитель.</w:t>
      </w:r>
    </w:p>
    <w:sectPr>
      <w:type w:val="nextPage"/>
      <w:pgSz w:w="11906" w:h="16838"/>
      <w:pgMar w:left="1474" w:right="1418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09:34:00Z</dcterms:created>
  <dc:creator>Каб №18</dc:creator>
  <dc:description/>
  <cp:keywords/>
  <dc:language>en-US</dc:language>
  <cp:lastModifiedBy>ЗамДиректора</cp:lastModifiedBy>
  <dcterms:modified xsi:type="dcterms:W3CDTF">2011-08-18T07:38:00Z</dcterms:modified>
  <cp:revision>16</cp:revision>
  <dc:subject/>
  <dc:title>           Фонштейн</dc:title>
</cp:coreProperties>
</file>