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741"/>
      </w:tblGrid>
      <w:tr>
        <w:trPr>
          <w:trHeight w:val="8921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тоговая контрольная работа по математике за 2 класс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числ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∙ 2</w:t>
              <w:tab/>
              <w:t>8 : 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∙ 4</w:t>
              <w:tab/>
              <w:t xml:space="preserve">14 : 7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∙ 4</w:t>
              <w:tab/>
              <w:t>23 + 65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 ∙ 8 </w:t>
              <w:tab/>
              <w:t>74 – 38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43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рази:</w:t>
            </w:r>
          </w:p>
          <w:p>
            <w:pPr>
              <w:pStyle w:val="Normal"/>
              <w:tabs>
                <w:tab w:val="clear" w:pos="708"/>
                <w:tab w:val="center" w:pos="376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 см = ….дм</w:t>
              <w:tab/>
              <w:t>56 см = …дм…см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м = …..см</w:t>
              <w:tab/>
              <w:t>9 дм 2 см = ….см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 …..16</w:t>
              <w:tab/>
              <w:t>52 + 18……34 + 3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 ч ……30 мин</w:t>
              <w:tab/>
              <w:t>80 – 20…..80 – 2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одной бочке было 40 вёдер воды, а в другой – в 2 раза меньше. Сколько всего вёдер воды было в двух бочках?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73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черти квадрат, периметр которого равен 16 с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тоговая контрольная работа по математике за 2 класс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числ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∙ 5</w:t>
              <w:tab/>
              <w:t>6 : 3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∙ 2</w:t>
              <w:tab/>
              <w:t>18 : 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∙ 2</w:t>
              <w:tab/>
              <w:t>32 + 4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∙ 6</w:t>
              <w:tab/>
              <w:t>61 – 2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20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рази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 см = …дм</w:t>
              <w:tab/>
              <w:t>73 см = …дм…см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дм = …см</w:t>
              <w:tab/>
              <w:t>1 м 5 дм = …дм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13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…82</w:t>
              <w:tab/>
              <w:t>34 + 6 …..7+ 29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ут. = ….ч</w:t>
              <w:tab/>
              <w:t xml:space="preserve">       60 – 7….70 – 6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center" w:pos="358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ркови собрали 52 кг, свёклы – 28 кг, а лука – в 4 раза меньше, чем моркови и свёклы вместе. Сколько кг лука собрали? 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center" w:pos="358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ерти квадрат, периметр которого равен </w:t>
            </w:r>
          </w:p>
          <w:p>
            <w:pPr>
              <w:pStyle w:val="Style15"/>
              <w:tabs>
                <w:tab w:val="clear" w:pos="708"/>
                <w:tab w:val="center" w:pos="3588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дм 2 см.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00:00Z</dcterms:created>
  <dc:creator>Admin</dc:creator>
  <dc:description/>
  <cp:keywords/>
  <dc:language>en-US</dc:language>
  <cp:lastModifiedBy>Admin</cp:lastModifiedBy>
  <cp:lastPrinted>2012-05-15T22:09:00Z</cp:lastPrinted>
  <dcterms:modified xsi:type="dcterms:W3CDTF">2012-05-15T19:00:00Z</dcterms:modified>
  <cp:revision>2</cp:revision>
  <dc:subject/>
  <dc:title/>
</cp:coreProperties>
</file>