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i/>
        </w:rPr>
        <w:t>Батурина Е.В., учитель начальных класс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У Черниговская СОШ , Челябинская область, Агаповский район. п.Чернигов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Произведи фонетический разбор слова   </w:t>
      </w:r>
      <w:r>
        <w:rPr>
          <w:i/>
          <w:iCs/>
        </w:rPr>
        <w:t>мороз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2 Отметь   правильные ответы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кольни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личество звуков-8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</w:t>
      </w:r>
      <w:r>
        <w:rPr>
          <w:b/>
          <w:bCs/>
          <w:i/>
          <w:iCs/>
        </w:rPr>
        <w:t>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личество букв –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сные-о,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ш,о,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гласные-ш,к,л,н,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ш,к,л,н,и,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онкие согласные-ш,л,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</w:t>
      </w:r>
      <w:r>
        <w:rPr>
          <w:b/>
          <w:bCs/>
          <w:i/>
          <w:iCs/>
        </w:rPr>
        <w:t>л,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ухие согласные-ш,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ш,к,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вердые согласные-ш,л,н,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</w:t>
      </w:r>
      <w:r>
        <w:rPr>
          <w:b/>
          <w:bCs/>
          <w:i/>
          <w:iCs/>
        </w:rPr>
        <w:t>ш,к</w:t>
      </w:r>
    </w:p>
    <w:p>
      <w:pPr>
        <w:pStyle w:val="Normal"/>
        <w:rPr/>
      </w:pPr>
      <w:r>
        <w:rPr>
          <w:b/>
          <w:bCs/>
          <w:i/>
          <w:iCs/>
        </w:rPr>
        <w:t>мягкие согласные-</w:t>
      </w:r>
      <w:r>
        <w:rPr>
          <w:b/>
          <w:bCs/>
        </w:rPr>
        <w:t>л,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ш,л,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Разбери по составу слово  </w:t>
      </w:r>
      <w:r>
        <w:rPr>
          <w:b/>
          <w:bCs/>
          <w:i/>
          <w:iCs/>
        </w:rPr>
        <w:t xml:space="preserve">походка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Какая часть слова выделен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рСКой                        ЛЕСник</w:t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тавка                      пристав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рень                            корен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ффикс                          суффик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ончание                       оконча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оедини стрелкой слова с теми предложениями , которые объясняют значение этих с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СТАВКА-               Это часть слова , которая стоит перед корнем и служит для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образования новых слов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УФФИКС                     Это изменяемая часть слова, которая служит для связи слов в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предлож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КОНЧАНИЕ                 это часть слова, которая стоит после корня и служит дл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образования новых слов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Выпиши в столбик слова одинаковые по составу: </w:t>
      </w:r>
      <w:r>
        <w:rPr>
          <w:b/>
          <w:bCs/>
          <w:i/>
          <w:iCs/>
        </w:rPr>
        <w:t>жар,зима, винтик, пол, коврик, жара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Отметь + правильное высказыв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, близкие по смыслу , но не имеющие общей части, называются родственн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, близкие по смыслу , имеющие общую часть, называются родственн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В каждой тройке слов  одно -не родственное. Отметь его +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Дивный                   вете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дивленный          вихр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иванный              безветренный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Какие слова являются проверочными? Отметь +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( О,А) ра                        са( Т,Д)                    извес(Т) 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ка                               посадить                  извест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чка                          посадка                    извест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ористый                       садик                        весточ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Вставь пропущенные буквы. Записав в скобках родственные сл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ремуха душистая с в…сною (…………….) расцв…ла  (…………….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ветки з…лотистые (…………….) , что  кудри, зав…ла  (……………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Отметь + вопросы, которые ставятся к именам существительн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г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ой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Подчеркни имена существительные.</w:t>
      </w:r>
    </w:p>
    <w:p>
      <w:pPr>
        <w:pStyle w:val="Heading1"/>
        <w:rPr/>
      </w:pPr>
      <w:r>
        <w:rPr/>
        <w:t>Красавица зорь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ебе загорелась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з большого леса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лнышко выходи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Зачеркни лишн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МЯ СУЩЕСТВИТЕЛЬНОЕ ИМЕ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рем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лон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исл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де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ц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Соедини стрелкой слова , которые помогают определить род имен существитель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р.                о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.р.                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.р.               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Отметь + существительные женского рода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Мышь, белка,гусь, кровать, окн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Найди лишнее слово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сяц,  луна, герой, командир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Выпиши имена существительные в единственном числ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ревья, звезда, рога,кин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Определи число имен существительны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сенние листья падают на земл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Определи падеж имен существительны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лесной поляне ярко краснеет ряби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20. Определи падеж имен существительных.</w:t>
      </w:r>
    </w:p>
    <w:p>
      <w:pPr>
        <w:pStyle w:val="Normal"/>
        <w:rPr/>
      </w:pPr>
      <w:r>
        <w:rPr>
          <w:b/>
          <w:bCs/>
          <w:i/>
          <w:iCs/>
        </w:rPr>
        <w:t>Выбрался из чащи, приехал к тете, сидел на скамейке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1. Просклоняй существительные  </w:t>
      </w:r>
      <w:r>
        <w:rPr>
          <w:b/>
          <w:bCs/>
          <w:i/>
          <w:iCs/>
        </w:rPr>
        <w:t>сосна,поля.</w:t>
      </w:r>
      <w:r>
        <w:rPr>
          <w:b/>
          <w:bCs/>
        </w:rPr>
        <w:t xml:space="preserve"> В скобках запиши вопр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Определи склонение имен существительных. </w:t>
      </w:r>
    </w:p>
    <w:p>
      <w:pPr>
        <w:pStyle w:val="Normal"/>
        <w:rPr/>
      </w:pPr>
      <w:r>
        <w:rPr>
          <w:b/>
          <w:bCs/>
          <w:i/>
          <w:iCs/>
        </w:rPr>
        <w:t>Лошадка, конь,лошадь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В каком числе сущетвительные различаются по склонениям? Отметь + правильный ответ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единственном чис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  множественном чис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Допиши окончание. Какие слова являются проверочными? Отметь +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ить в Сибир( Е,И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>на земл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>в степ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 xml:space="preserve">в сел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Спиши , вставляя пропущенные окончания.</w:t>
      </w:r>
    </w:p>
    <w:p>
      <w:pPr>
        <w:pStyle w:val="Heading1"/>
        <w:rPr/>
      </w:pPr>
      <w:r>
        <w:rPr/>
        <w:t xml:space="preserve"> </w:t>
      </w:r>
      <w:r>
        <w:rPr/>
        <w:t xml:space="preserve">В  Ленинград… ,на  крыш… ,Петропавловской крепост…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26. Каким правилом ты воспользуешься для написания окончаний имен существительных. Отметь + правильный ответ.</w:t>
      </w:r>
    </w:p>
    <w:p>
      <w:pPr>
        <w:pStyle w:val="Heading1"/>
        <w:rPr/>
      </w:pPr>
      <w:r>
        <w:rPr/>
        <w:t xml:space="preserve">  </w:t>
      </w:r>
      <w:r>
        <w:rPr/>
        <w:t>Приехал к бабушк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уществительные 1склонения в Р.п. имеют окончания  -И-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уществительные 3 склонения имеют окончания –И-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уществительные 1 склонения в Д.п. имеют окончания –Е-</w:t>
      </w:r>
    </w:p>
    <w:p>
      <w:pPr>
        <w:pStyle w:val="TextBodyIndent"/>
        <w:rPr>
          <w:i/>
          <w:i/>
          <w:iCs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27.Замени имена существительные единственного числа, данные в скобках, именами существительными множественного числ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 ( речка и озеро ) от ( мороз) трещит лед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8. Образуй от данных слов существительные в родительном падеже  множественного числ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омидор-помидоро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Леса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апоги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Дела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Дожди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9. Отметь + правильный отве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предложении существительное может быт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лежащим               второстепенным членом              сказуемым</w:t>
      </w:r>
    </w:p>
    <w:p>
      <w:pPr>
        <w:pStyle w:val="Normal"/>
        <w:rPr/>
      </w:pPr>
      <w:r>
        <w:rPr>
          <w:b/>
          <w:bCs/>
        </w:rPr>
        <w:t xml:space="preserve">30. Напиши, каким членом предложения и какой частью речи является слово </w:t>
      </w:r>
      <w:r>
        <w:rPr>
          <w:b/>
          <w:bCs/>
          <w:i/>
          <w:iCs/>
        </w:rPr>
        <w:t xml:space="preserve"> пол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лнце осветило зеленое поле.</w:t>
      </w:r>
    </w:p>
    <w:p>
      <w:pPr>
        <w:pStyle w:val="TextBody"/>
        <w:rPr/>
      </w:pPr>
      <w:r>
        <w:rPr/>
        <w:t>Член предложения-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 Зачеркни лишн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мя прилагательное име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исл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пряж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де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 Образуй имена прилагательные от данных имен существительны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ль-………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лодость-………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лод-………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33.Отметь +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агательное всегда связан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глагол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 существительным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4. Отметь + имя прилагательное </w:t>
      </w:r>
    </w:p>
    <w:p>
      <w:pPr>
        <w:pStyle w:val="Heading1"/>
        <w:rPr/>
      </w:pPr>
      <w:r>
        <w:rPr/>
        <w:t>Синева, синий,сине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5. Определи род имен прилагательных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Из соседнего города на стройку  приехали молодые ребя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/>
        <w:t>36. Определи число имен прилагательны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 пушистыми ветвями ели сидит длинноухий заяц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37. Определи падеж имен прилагательны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лесной тропинке шли веселые ребят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38. Допиши окончания имен прилагательных.</w:t>
      </w:r>
    </w:p>
    <w:p>
      <w:pPr>
        <w:pStyle w:val="2"/>
        <w:rPr/>
      </w:pPr>
      <w:r>
        <w:rPr/>
        <w:t>Велика и прекрасна наша Родина! Ее границы проходят по высок….  горн…   хребтам, плоск…. равнинам, песчан….    пустыням, зелен….   леса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39. Измени данные прилагательные , записав их в нужных падеж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Глубокое озеро- творительный падеж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лхозное поле – предложный падеж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зрачная речка- винительный падеж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40. Напиши каким членом предложения является слово </w:t>
      </w:r>
      <w:r>
        <w:rPr>
          <w:b/>
          <w:bCs/>
          <w:i/>
          <w:iCs/>
        </w:rPr>
        <w:t>свеж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жий ветер гонит легкие облака.</w:t>
      </w:r>
    </w:p>
    <w:p>
      <w:pPr>
        <w:pStyle w:val="TextBody"/>
        <w:rPr/>
      </w:pPr>
      <w:r>
        <w:rPr/>
        <w:t>Член предложения-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.Дополни предложение подходящими по смыслу прилагательными .</w:t>
      </w:r>
    </w:p>
    <w:p>
      <w:pPr>
        <w:pStyle w:val="2"/>
        <w:rPr/>
      </w:pPr>
      <w:r>
        <w:rPr/>
        <w:t>Утром ветер разогнал туч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42. Используя имена прилагательные , ответь на вопрос.</w:t>
      </w:r>
    </w:p>
    <w:p>
      <w:pPr>
        <w:pStyle w:val="Heading1"/>
        <w:rPr/>
      </w:pPr>
      <w:r>
        <w:rPr/>
        <w:t>Каковы лимоны по вкусу, по цв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Замени выделенное слово подходящим по смыслу местоимением. </w:t>
      </w:r>
    </w:p>
    <w:p>
      <w:pPr>
        <w:pStyle w:val="Normal"/>
        <w:rPr/>
      </w:pPr>
      <w:r>
        <w:rPr>
          <w:i/>
          <w:iCs/>
        </w:rPr>
        <w:t xml:space="preserve">Ученик вошел в класс. </w:t>
      </w:r>
      <w:r>
        <w:rPr/>
        <w:t xml:space="preserve">Ученик </w:t>
      </w:r>
      <w:r>
        <w:rPr>
          <w:i/>
          <w:iCs/>
        </w:rPr>
        <w:t>поздоровался с товарищ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4. Определи часть речи. Отметь + правильный ответ.</w:t>
      </w:r>
    </w:p>
    <w:p>
      <w:pPr>
        <w:pStyle w:val="Normal"/>
        <w:rPr/>
      </w:pPr>
      <w:r>
        <w:rPr/>
        <w:t xml:space="preserve">   </w:t>
      </w:r>
      <w:r>
        <w:rPr/>
        <w:t>ТЫ</w:t>
      </w:r>
    </w:p>
    <w:p>
      <w:pPr>
        <w:pStyle w:val="Heading2"/>
        <w:rPr/>
      </w:pPr>
      <w:r>
        <w:rPr/>
        <w:t>Имя существительно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стоим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ло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5. Выпиши местоимения  ,определи лицо и число.</w:t>
      </w:r>
    </w:p>
    <w:p>
      <w:pPr>
        <w:pStyle w:val="Heading2"/>
        <w:rPr/>
      </w:pPr>
      <w:r>
        <w:rPr/>
        <w:t>Почему ты шинель бережеш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у папы спросила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отому мне она дорога , что вот в этой шинел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Мы ходили, дружок, на враг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его одоле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6. Спиши предложения, употребляя местоимение </w:t>
      </w:r>
      <w:r>
        <w:rPr>
          <w:i/>
          <w:iCs/>
        </w:rPr>
        <w:t xml:space="preserve">он </w:t>
      </w:r>
      <w:r>
        <w:rPr/>
        <w:t>в нужной форм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Я учусь с Володей с первого класса. Я очень хорошо знаю (он)  и давно дружу с (он)          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7. Подчеркни глаго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градить, награда, награждение, награжда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8. Зачеркни лишнее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лаголы настоящего времени отвечают на вопрос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делает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сделает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делают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9. Выпиши глаголы и укажи их время.</w:t>
      </w:r>
    </w:p>
    <w:p>
      <w:pPr>
        <w:pStyle w:val="3"/>
        <w:rPr/>
      </w:pPr>
      <w:r>
        <w:rPr/>
        <w:t xml:space="preserve">Февраль. Часто вьют метели . Толстый слой снега покрыл землю. Ветер раскидывает его, строит сугробы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50.</w:t>
      </w:r>
      <w:r>
        <w:rPr/>
        <w:t xml:space="preserve">Замени единственное число глаголов множественным. </w:t>
      </w:r>
    </w:p>
    <w:p>
      <w:pPr>
        <w:pStyle w:val="3"/>
        <w:rPr/>
      </w:pPr>
      <w:r>
        <w:rPr/>
        <w:t>Соловей поет. Жаворонок  звени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1.Образуй глаголы неопределенной формы .</w:t>
      </w:r>
    </w:p>
    <w:p>
      <w:pPr>
        <w:pStyle w:val="Heading2"/>
        <w:rPr/>
      </w:pPr>
      <w:r>
        <w:rPr/>
        <w:t>Лечил-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ишу-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итает-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2. Отметь + правильное высказывание .</w:t>
      </w:r>
    </w:p>
    <w:p>
      <w:pPr>
        <w:pStyle w:val="Normal"/>
        <w:rPr/>
      </w:pPr>
      <w:r>
        <w:rPr/>
        <w:t>Изменение глаголов по падежам и числам называется спряжением.</w:t>
      </w:r>
    </w:p>
    <w:p>
      <w:pPr>
        <w:pStyle w:val="Normal"/>
        <w:rPr/>
      </w:pPr>
      <w:r>
        <w:rPr/>
        <w:t>Изменение глаголов по лицам и числам  называется спря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Проспрягай глагол </w:t>
      </w:r>
      <w:r>
        <w:rPr>
          <w:i/>
          <w:iCs/>
        </w:rPr>
        <w:t xml:space="preserve">плыть </w:t>
      </w:r>
      <w:r>
        <w:rPr/>
        <w:t>в настоящем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Отметь + правильное высказывание </w:t>
      </w:r>
    </w:p>
    <w:p>
      <w:pPr>
        <w:pStyle w:val="Normal"/>
        <w:rPr/>
      </w:pPr>
      <w:r>
        <w:rPr/>
        <w:t xml:space="preserve">  </w:t>
      </w:r>
      <w:r>
        <w:rPr/>
        <w:t>глаголы имеют три спряжения: 1,2,3</w:t>
      </w:r>
    </w:p>
    <w:p>
      <w:pPr>
        <w:pStyle w:val="Normal"/>
        <w:rPr/>
      </w:pPr>
      <w:r>
        <w:rPr/>
        <w:t xml:space="preserve">  </w:t>
      </w:r>
      <w:r>
        <w:rPr/>
        <w:t>глаголы имеют два спряжения: 1,2</w:t>
      </w:r>
    </w:p>
    <w:p>
      <w:pPr>
        <w:pStyle w:val="Normal"/>
        <w:rPr/>
      </w:pPr>
      <w:r>
        <w:rPr/>
        <w:t>55. Определи спряжение глаголов.</w:t>
      </w:r>
    </w:p>
    <w:p>
      <w:pPr>
        <w:pStyle w:val="3"/>
        <w:rPr/>
      </w:pPr>
      <w:r>
        <w:rPr/>
        <w:t>Трудом Родину славим, трудом украша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6. Измени глаголы по образцу.</w:t>
      </w:r>
    </w:p>
    <w:p>
      <w:pPr>
        <w:pStyle w:val="Heading2"/>
        <w:rPr/>
      </w:pPr>
      <w:r>
        <w:rPr/>
        <w:t>Я рисую- ты рисуеш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 говорю- ты …………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молчу-ты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иду-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57. Отметь + правильное высказывание </w:t>
      </w:r>
    </w:p>
    <w:p>
      <w:pPr>
        <w:pStyle w:val="Normal"/>
        <w:rPr/>
      </w:pPr>
      <w:r>
        <w:rPr/>
        <w:t>в предложении глагол бывает сказуемым</w:t>
      </w:r>
    </w:p>
    <w:p>
      <w:pPr>
        <w:pStyle w:val="Normal"/>
        <w:rPr/>
      </w:pPr>
      <w:r>
        <w:rPr/>
        <w:t>в предложении глагол бывает второстепенным чле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Зачеркни лишнее.</w:t>
      </w:r>
    </w:p>
    <w:p>
      <w:pPr>
        <w:pStyle w:val="3"/>
        <w:rPr/>
      </w:pPr>
      <w:r>
        <w:rPr/>
        <w:t>Подлежащее отвечает на вопрос:</w:t>
      </w:r>
    </w:p>
    <w:p>
      <w:pPr>
        <w:pStyle w:val="Normal"/>
        <w:rPr/>
      </w:pPr>
      <w:r>
        <w:rPr/>
        <w:t xml:space="preserve">Кто? </w:t>
      </w:r>
    </w:p>
    <w:p>
      <w:pPr>
        <w:pStyle w:val="Normal"/>
        <w:rPr/>
      </w:pPr>
      <w:r>
        <w:rPr/>
        <w:t>Где?</w:t>
      </w:r>
    </w:p>
    <w:p>
      <w:pPr>
        <w:pStyle w:val="Normal"/>
        <w:rPr/>
      </w:pP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Выпиши главные члены предложения ( подчеркни их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па украшает городские улицы, очищает воздух от пы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0 . Напиши какой частью речи являются слова в предложени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На  старой березе поют птиц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1. Выпиши словосочетания , записывая вопросы в скобках.</w:t>
      </w:r>
    </w:p>
    <w:p>
      <w:pPr>
        <w:pStyle w:val="3"/>
        <w:rPr/>
      </w:pPr>
      <w:r>
        <w:rPr/>
        <w:t>С голубого неба светит яркое солнышк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2.Подчеркни однородные члены предложения. Поставь нужные знаки препинания.</w:t>
      </w:r>
    </w:p>
    <w:p>
      <w:pPr>
        <w:pStyle w:val="3"/>
        <w:rPr/>
      </w:pPr>
      <w:r>
        <w:rPr/>
        <w:t>В школе мы читаем      пишем  считаем рисуем поем. Вокруг носа вьется а в руки не дается. На лугу паслись корова и овц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3. Зачеркни буквы , которые нельзя писать в этих слов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 (е ,и ) с             гор(и, е) зонт           р ( е,и )бята         ст (  о, а )лиц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(к, г ) зал             уч(е , и )к                 м( о,а )роз          р( а, о) бот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2"/>
    <w:basedOn w:val="Normal"/>
    <w:qFormat/>
    <w:pPr/>
    <w:rPr>
      <w:b/>
      <w:bCs/>
      <w:i/>
      <w:iCs/>
    </w:rPr>
  </w:style>
  <w:style w:type="paragraph" w:styleId="3">
    <w:name w:val="Основной текст 3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27:00Z</dcterms:created>
  <dc:creator>3</dc:creator>
  <dc:description/>
  <cp:keywords/>
  <dc:language>en-US</dc:language>
  <cp:lastModifiedBy>admin</cp:lastModifiedBy>
  <dcterms:modified xsi:type="dcterms:W3CDTF">2012-06-16T08:32:00Z</dcterms:modified>
  <cp:revision>5</cp:revision>
  <dc:subject/>
  <dc:title>1</dc:title>
</cp:coreProperties>
</file>