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Мы разные, но …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 1. Познакомить учащихся 5-го класса с понятием «толерантност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 Подвести учащихся к мысли о принятии других людей и настроить на совместную коллективную деятельность в новом учеб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минка. </w:t>
      </w:r>
      <w:r>
        <w:rPr>
          <w:sz w:val="28"/>
          <w:szCs w:val="28"/>
        </w:rPr>
        <w:t>Добрый день, ребята. Предлагаю наше занятие начать с упражнения «Одним словом о себе». Каждый участник представляется (называет своё имя, по желанию фамилию) и одно положительное качество на первую букву имени или фамилии и затем передаёт игрушку следующему. Например, «Меня зовут Ольга, я – ответственная». Постарайтесь не повторять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Мы разные потому что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учащиеся сидят по кругу и, передавая игрушку, называют отличия людей. Например, мы разные, потому что среди нас есть девочки и мальчики (начинаю я). И заканчиваю: все мы разные, так как  у каждого из нас свои привычки, свой характ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как вы думаете, ребята, если каждый из нас будет думать только о себе,  удовлетворять в первую очередь свои потребности, не учитывая интересы других одноклассников, что произойдё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Все мы разные, н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поработаем в группах. Закончите фразу: «Все мы разные, но…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ы ответ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 мы учимся в одном классе и должны помогать друг друг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жно уважать мнение других, даже если оно отличается от собственног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о быть внимательными друг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шать ответы учащихся. Другими словами нужно быть добрыми, доброжелательными, приветливыми, терпимыми, уважать других, не высмеивая недостатки, а помогать их исправлять. А одним словом это называется толерантность. Возможно, кто-то из вас слышал это слово, подробно о происхождении этого понятия мы поговорим с вами позднее. А я хочу вас спросить, почему о толерантности стали говорить всё чаще, с чем связана актуальность этого понятия? Вот и наш сегодняшний урок знаний посвящён этому понятию и в каждом классе, в каждой школе в каждом городе сегодня говорят о толерантности. Заслушать ответы детей. Я призываю вас быть добрыми и отзывчивыми. Я уверена, что все ваши качества, которые вы назвали во время разминки, помогут нашему классу стать ещё более дружны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Рефлексия.</w:t>
      </w:r>
      <w:r>
        <w:rPr>
          <w:sz w:val="28"/>
          <w:szCs w:val="28"/>
        </w:rPr>
        <w:t xml:space="preserve"> Передавая игрушку, каждый заканчивает предложение: «Я могу помочь своему (называется имя одноклассника, друга и т. п.)…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7:17:00Z</dcterms:created>
  <dc:creator>Сергей</dc:creator>
  <dc:description/>
  <cp:keywords/>
  <dc:language>en-US</dc:language>
  <cp:lastModifiedBy>WIN7XP</cp:lastModifiedBy>
  <cp:lastPrinted>2009-08-31T22:28:00Z</cp:lastPrinted>
  <dcterms:modified xsi:type="dcterms:W3CDTF">2012-06-16T16:55:00Z</dcterms:modified>
  <cp:revision>5</cp:revision>
  <dc:subject/>
  <dc:title>Классный час «Мы разные, но …»</dc:title>
</cp:coreProperties>
</file>