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ть-старушка много лет живёт одна.</w:t>
        <w:br/>
        <w:t>Письма редко получая,</w:t>
        <w:br/>
        <w:t>Она  молча  плачет у  окна,</w:t>
        <w:br/>
        <w:t>Дочку ожидая.</w:t>
        <w:br/>
        <w:br/>
        <w:t>Молода, красива и стройна,</w:t>
        <w:br/>
        <w:t>Позабыв о матери родимой,</w:t>
        <w:br/>
        <w:t>В городскую жизнь дочь вошла,</w:t>
        <w:br/>
        <w:t>Став успешной и счастливой.</w:t>
        <w:br/>
        <w:br/>
        <w:t>Изредка в ночи глухой</w:t>
        <w:br/>
        <w:t>Мысль о матери отгонит.</w:t>
        <w:br/>
        <w:t>И не думает:"Как ей там одной?</w:t>
        <w:br/>
        <w:t>Кто её там похоронит?</w:t>
        <w:br/>
        <w:t>Кто закроет ей глаза?</w:t>
        <w:br/>
        <w:t>В путь последний приготовит?"</w:t>
        <w:br/>
        <w:t>По щеке не ползёт слеза,</w:t>
        <w:br/>
        <w:t>И тоска домой не гонит.</w:t>
        <w:br/>
        <w:t>А в деревне мать совсем одна.</w:t>
        <w:br/>
        <w:t>Лишь соседка, бывшая подружка,</w:t>
        <w:br/>
        <w:t>Принесёт стакан  молока,</w:t>
        <w:br/>
        <w:t>Пожалев старушку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5:26:00Z</dcterms:created>
  <dc:creator>superuser</dc:creator>
  <dc:description/>
  <cp:keywords/>
  <dc:language>en-US</dc:language>
  <cp:lastModifiedBy>superuser</cp:lastModifiedBy>
  <dcterms:modified xsi:type="dcterms:W3CDTF">2012-06-16T05:42:00Z</dcterms:modified>
  <cp:revision>1</cp:revision>
  <dc:subject/>
  <dc:title/>
</cp:coreProperties>
</file>