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 обследования уровня развития основных движений</w:t>
      </w:r>
    </w:p>
    <w:p>
      <w:pPr>
        <w:pStyle w:val="Style17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пределение степени владения правильной ходьбой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Обследование бега: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>10 м (с ходу)</w:t>
      </w:r>
    </w:p>
    <w:p>
      <w:pPr>
        <w:pStyle w:val="Style17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10 м (со старта)</w:t>
      </w:r>
    </w:p>
    <w:p>
      <w:pPr>
        <w:pStyle w:val="Style17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30 м (со старта)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Обследование выполнения прыжка:</w:t>
      </w:r>
    </w:p>
    <w:p>
      <w:pPr>
        <w:pStyle w:val="Style17"/>
        <w:numPr>
          <w:ilvl w:val="0"/>
          <w:numId w:val="3"/>
        </w:numPr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в длину с места</w:t>
      </w:r>
    </w:p>
    <w:p>
      <w:pPr>
        <w:pStyle w:val="Style17"/>
        <w:numPr>
          <w:ilvl w:val="0"/>
          <w:numId w:val="3"/>
        </w:numPr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в длину с разбега</w:t>
      </w:r>
    </w:p>
    <w:p>
      <w:pPr>
        <w:pStyle w:val="Style17"/>
        <w:numPr>
          <w:ilvl w:val="0"/>
          <w:numId w:val="3"/>
        </w:numPr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в высоту с разбега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36"/>
          <w:szCs w:val="36"/>
        </w:rPr>
        <w:t>Выявление уровня развития:</w:t>
      </w:r>
    </w:p>
    <w:p>
      <w:pPr>
        <w:pStyle w:val="Style17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метания на дальность</w:t>
      </w:r>
    </w:p>
    <w:p>
      <w:pPr>
        <w:pStyle w:val="Style17"/>
        <w:numPr>
          <w:ilvl w:val="0"/>
          <w:numId w:val="6"/>
        </w:numPr>
        <w:jc w:val="both"/>
        <w:rPr>
          <w:sz w:val="36"/>
          <w:szCs w:val="36"/>
        </w:rPr>
      </w:pPr>
      <w:r>
        <w:rPr>
          <w:sz w:val="36"/>
          <w:szCs w:val="36"/>
        </w:rPr>
        <w:t>метания в цель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ение степени владения правильной </w:t>
      </w:r>
      <w:r>
        <w:rPr>
          <w:b/>
          <w:sz w:val="28"/>
          <w:szCs w:val="28"/>
        </w:rPr>
        <w:t>ходьбой</w:t>
      </w:r>
      <w:r>
        <w:rPr>
          <w:sz w:val="28"/>
          <w:szCs w:val="28"/>
        </w:rPr>
        <w:t xml:space="preserve"> проводится на утренней гимнастике, на физкультурных занятиях. Педагог поочередно выделяет по 4 – 5 детей и оценивает выполнение ими нижеследующих элементов, заполняя прото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вычной обстановке ребенок чувствует себя непринужденно и демонстрирует тот уровень владения ходьбой, который ему свойстве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таблица выделяет опорные элементы для наблюдения и облегчает их фиксирование. После заполнения наглядно видны ошибки, характерные для большого числа детей (устранение ошибок будет осуществляться при индивидуальной работе во всех ее формах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уровня развития ходьбы</w:t>
      </w:r>
    </w:p>
    <w:p>
      <w:pPr>
        <w:pStyle w:val="Normal"/>
        <w:jc w:val="right"/>
        <w:rPr/>
      </w:pPr>
      <w:r>
        <w:rPr>
          <w:rFonts w:cs="Calibri"/>
          <w:sz w:val="28"/>
          <w:szCs w:val="28"/>
        </w:rPr>
        <w:t xml:space="preserve">                                      </w:t>
      </w:r>
      <w:r>
        <w:rPr/>
        <w:t>От «____» ____________201__г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635"/>
        <w:gridCol w:w="992"/>
        <w:gridCol w:w="992"/>
        <w:gridCol w:w="992"/>
        <w:gridCol w:w="1134"/>
        <w:gridCol w:w="851"/>
        <w:gridCol w:w="1559"/>
        <w:gridCol w:w="1134"/>
        <w:gridCol w:w="1134"/>
        <w:gridCol w:w="1134"/>
        <w:gridCol w:w="709"/>
        <w:gridCol w:w="850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</w:t>
            </w:r>
          </w:p>
        </w:tc>
      </w:tr>
      <w:tr>
        <w:trPr>
          <w:trHeight w:val="73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но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ру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ые движения рук и но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й ша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направления</w:t>
            </w:r>
          </w:p>
        </w:tc>
      </w:tr>
      <w:tr>
        <w:trPr>
          <w:trHeight w:val="2324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е прям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ям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чи распра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шаркан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рек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ки сближены, носки развед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ое размах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ед - наза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ледование бега </w:t>
      </w:r>
      <w:r>
        <w:rPr>
          <w:sz w:val="28"/>
          <w:szCs w:val="28"/>
        </w:rPr>
        <w:t xml:space="preserve">проводится в специально организованной обстановке. Дети делятся на 3 подгруппы (по 7 – 8 ) детей. В паре детям предлагается пробежать быстрее до флажка и взять его. </w:t>
      </w:r>
    </w:p>
    <w:p>
      <w:pPr>
        <w:pStyle w:val="Normal"/>
        <w:jc w:val="both"/>
        <w:rPr/>
      </w:pPr>
      <w:r>
        <w:rPr>
          <w:sz w:val="28"/>
          <w:szCs w:val="28"/>
        </w:rPr>
        <w:t>Детям второй младшей группы предлагается пробежать 10 м. Причем выполнение данного обследования проводится только в конце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едней группе предлагается пробежать  2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аршем дошкольном возрасте – 3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лажок, к которому стремятся дети, находится на 4 – 5 м дальше отметки установленной дистанции для того, чтобы избежать торможения к концу дистан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ребенок в порядке очередности пробегает указанную дистанцию 2 раза, а один из педагогов секундомером фиксирует результат, одновременно занося качественные показатели выполнения движения в таблицу. В графу «Количественные показатели» заносится лучший результат из двух попы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т уровня развития бега</w:t>
      </w:r>
    </w:p>
    <w:p>
      <w:pPr>
        <w:pStyle w:val="Normal"/>
        <w:jc w:val="right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</w:rPr>
        <w:t xml:space="preserve">                                        </w:t>
      </w:r>
      <w:r>
        <w:rPr/>
        <w:t>От «____» ____________201__г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210"/>
        <w:gridCol w:w="1419"/>
        <w:gridCol w:w="9"/>
        <w:gridCol w:w="983"/>
        <w:gridCol w:w="992"/>
        <w:gridCol w:w="1133"/>
        <w:gridCol w:w="1134"/>
        <w:gridCol w:w="1276"/>
        <w:gridCol w:w="1134"/>
        <w:gridCol w:w="1134"/>
        <w:gridCol w:w="1134"/>
        <w:gridCol w:w="709"/>
        <w:gridCol w:w="850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</w:t>
            </w:r>
          </w:p>
        </w:tc>
      </w:tr>
      <w:tr>
        <w:trPr>
          <w:trHeight w:val="34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но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ру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ые движения рук и но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сть бе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направления</w:t>
            </w:r>
          </w:p>
        </w:tc>
      </w:tr>
      <w:tr>
        <w:trPr>
          <w:trHeight w:val="232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показатели на ___  м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е прям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ям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ое отталк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й по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ре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нуты в локт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показатели бега оцениваются по пробеганию на скорость 10 м (со старта и с ходу) и 30 м (со старт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показатели быстроты бега на 10 м (с ходу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данные Е.Н. Вавиловой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126"/>
        <w:gridCol w:w="2126"/>
        <w:gridCol w:w="2693"/>
        <w:gridCol w:w="269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8 – 3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4 – 3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2 – 2.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7 – 2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2 – 1.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 – 3.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7 – 3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8 – 2.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 – 2.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7 – 2.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возрастные показатели бега на 10 м (со стар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данные Е.Н. Вавиловой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4111"/>
        <w:gridCol w:w="35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7 – 2.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8 – 2.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7 – 2.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4 – 3.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8 – 2.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7 – 2.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показатели скорости бега на 30 м (со стар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данные Е.Н. Вавиловой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3119"/>
        <w:gridCol w:w="3402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2 – 8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3 – 8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4 – 7.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3 – 6.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 – 10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1 – 8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3 – 7.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3 – 7.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едование выполнения </w:t>
      </w:r>
      <w:r>
        <w:rPr>
          <w:b/>
          <w:sz w:val="28"/>
          <w:szCs w:val="28"/>
        </w:rPr>
        <w:t xml:space="preserve">прыжка в длину с места </w:t>
      </w:r>
      <w:r>
        <w:rPr>
          <w:sz w:val="28"/>
          <w:szCs w:val="28"/>
        </w:rPr>
        <w:t xml:space="preserve"> проводится на участке в прыжковой яме или в помещении с использованием ковровой дорожки, перевернутой ворсом вниз. На расстоянии 25 – 30 см от одного ее конца мелом наносится линия, от которой дети должны прыгать. От линии отталкивания следует сделать разметки через 10 см, в результате чего облегчается измерение результатов прыжка. Для обследования детей делят на подгруппы по 6 – 8 человек. Каждый ребенок с небольшими интервалами выполняет три попы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проводят два педагога: один выполняет организационные функции и измеряет количественный результат, а другой фиксирует качественные показатели выполнения прыжка в таблице. В графу «Количественные результаты» вписывается лучший результат из трех попы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енным и качественным показателям прыжков можно судить о степени сформированности самого движения у детей разных возрастных групп, о состоянии общей координированности движений и развития мышц ног, о степени развития прыгуч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показателей выполнения прыжков в длину с места может  быть осуществлена на основе сравнения со следующими результа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ровень развития прыжка в длину (с места)</w:t>
      </w:r>
    </w:p>
    <w:tbl>
      <w:tblPr>
        <w:tblW w:w="14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72"/>
        <w:gridCol w:w="567"/>
        <w:gridCol w:w="567"/>
        <w:gridCol w:w="567"/>
        <w:gridCol w:w="567"/>
        <w:gridCol w:w="567"/>
        <w:gridCol w:w="426"/>
        <w:gridCol w:w="567"/>
        <w:gridCol w:w="992"/>
        <w:gridCol w:w="709"/>
        <w:gridCol w:w="708"/>
        <w:gridCol w:w="709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567"/>
        <w:gridCol w:w="567"/>
        <w:gridCol w:w="429"/>
        <w:gridCol w:w="7"/>
      </w:tblGrid>
      <w:tr>
        <w:trPr>
          <w:trHeight w:val="48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ен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расставлены</w:t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 положение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талкив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мление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ни параллель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ни параллель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согнуты в колен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е наклонено впере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я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отведены наз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ь руки вверх, подняться на носки, присесть, руки наз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одновременно двумя ног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ое выпрямление н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ый взмах ру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е отталкивание и вз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ление туловищ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согнуты в колен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ое опускание р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 на две н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полусогнуты в колен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ре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е  впе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я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рук вперед - назад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равновесия</w:t>
            </w:r>
          </w:p>
        </w:tc>
      </w:tr>
      <w:tr>
        <w:trPr>
          <w:trHeight w:val="54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развития прыжка в длину (с мес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данные Е.Н. Вавилов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112"/>
        <w:gridCol w:w="2112"/>
        <w:gridCol w:w="2112"/>
        <w:gridCol w:w="2113"/>
        <w:gridCol w:w="2113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ет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 – 67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 – 75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 – 91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 – 108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 – 118,5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 – 64,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 – 69,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 – 87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 – 99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 – 11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едование </w:t>
      </w:r>
      <w:r>
        <w:rPr>
          <w:b/>
          <w:sz w:val="28"/>
          <w:szCs w:val="28"/>
        </w:rPr>
        <w:t xml:space="preserve">прыжка в длину с разбега </w:t>
      </w:r>
      <w:r>
        <w:rPr>
          <w:sz w:val="28"/>
          <w:szCs w:val="28"/>
        </w:rPr>
        <w:t>организуется на участке в прыжковой яме только у старших дошкольников: у детей старшей группы в конце года, а у детей подготовительной к школе группы в начале и в конце  учебного года. Для разбега отмечается расстояние (4 – 6 м). Отталкивание должно выполняться на планке. Если ребенок не доступает или переступает планку, то результат засчитывается в любом случае и измеряется от носка толчковой ноги до пятки при приземлении, даже если ребенок не сохраняет равновесие. В обследовании участвуют два педагога: один заполняет протокол, а другой измеряет расстояние, заравнивает следы на песке. Дети приглашаются подгруппами по 6 – 8 человек, и каждый ребенок делает по три попытки с небольшим интервалом. В протокол вносится лучший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программы воспитания и обучения в детском саду, дети 5 лет имеют результаты 100 – 130 см, а дети 6 лет – не менее 18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т уровня развития прыжка  в  длину (с разбега)</w:t>
      </w:r>
    </w:p>
    <w:p>
      <w:pPr>
        <w:pStyle w:val="Normal"/>
        <w:jc w:val="right"/>
        <w:rPr/>
      </w:pPr>
      <w:r>
        <w:rPr/>
        <w:t>От « ___» _____________________________20___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3"/>
        <w:gridCol w:w="642"/>
        <w:gridCol w:w="573"/>
        <w:gridCol w:w="573"/>
        <w:gridCol w:w="573"/>
        <w:gridCol w:w="674"/>
        <w:gridCol w:w="595"/>
        <w:gridCol w:w="698"/>
        <w:gridCol w:w="709"/>
        <w:gridCol w:w="567"/>
        <w:gridCol w:w="567"/>
        <w:gridCol w:w="708"/>
        <w:gridCol w:w="709"/>
        <w:gridCol w:w="709"/>
        <w:gridCol w:w="860"/>
        <w:gridCol w:w="19"/>
        <w:gridCol w:w="679"/>
        <w:gridCol w:w="683"/>
        <w:gridCol w:w="549"/>
        <w:gridCol w:w="549"/>
        <w:gridCol w:w="682"/>
        <w:gridCol w:w="681"/>
        <w:gridCol w:w="620"/>
      </w:tblGrid>
      <w:tr>
        <w:trPr>
          <w:trHeight w:val="74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енк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показатель, см</w:t>
            </w:r>
          </w:p>
        </w:tc>
        <w:tc>
          <w:tcPr>
            <w:tcW w:w="12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</w:t>
            </w:r>
          </w:p>
        </w:tc>
      </w:tr>
      <w:tr>
        <w:trPr>
          <w:trHeight w:val="9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ег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выполнение разбега и толчка</w:t>
            </w:r>
          </w:p>
        </w:tc>
        <w:tc>
          <w:tcPr>
            <w:tcW w:w="4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</w:t>
            </w:r>
          </w:p>
        </w:tc>
        <w:tc>
          <w:tcPr>
            <w:tcW w:w="4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мление</w:t>
            </w:r>
          </w:p>
        </w:tc>
      </w:tr>
      <w:tr>
        <w:trPr>
          <w:trHeight w:val="5839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ег с ускорение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короткий шаг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ковая нога согнута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одной ног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вперед - ввер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ое выпрямление толчковой н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 другой согнутой ног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ый взмах ру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ый толчок ногой и взмах ру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е наклонено впер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подтянуты к груди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 на две ног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усогнутые ног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река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ям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 взмах рукам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е наклонено впере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равновесия</w:t>
            </w:r>
          </w:p>
        </w:tc>
      </w:tr>
      <w:tr>
        <w:trPr>
          <w:trHeight w:val="42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 детей старшего дошкольного возраста обследуется уровень владения </w:t>
      </w:r>
      <w:r>
        <w:rPr>
          <w:b/>
          <w:sz w:val="28"/>
          <w:szCs w:val="28"/>
        </w:rPr>
        <w:t xml:space="preserve">прыжком в высоту с разбега </w:t>
      </w:r>
      <w:r>
        <w:rPr>
          <w:sz w:val="28"/>
          <w:szCs w:val="28"/>
        </w:rPr>
        <w:t>(в старшей группе в конце учебного года, в подготовительной к школе группе – исходный уровень и достигнутый результат). Выполнение задания может организовываться как на участке (в прыжковой яме), так и в зале (приземление на мат). Разбег выполняется с 4 – 6 м. Обследование проводится в подгруппах по 6 – 8 человек. Первоначально детям предлагается в порядке очередности преодолеть планку (шнур) на высоте 20 см. Если ребенок берет данную высоту с первой попытки, то через нее он больше не прыгает. Если первая попытка не увенчается взятием той или иной высоты, то используется вторая и третья попы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трех попыток фиксируется результат. После взятия высоты планка поднимается на 5 см, и дети в порядке очередности снова преодолевают новую высоту. Планка поднимается до высоты 45 – 5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т уровня развития прыжка  в  высоту (с разбега)</w:t>
      </w:r>
    </w:p>
    <w:p>
      <w:pPr>
        <w:pStyle w:val="Normal"/>
        <w:jc w:val="right"/>
        <w:rPr/>
      </w:pPr>
      <w:r>
        <w:rPr/>
        <w:t>От « ___» _____________________________20___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3"/>
        <w:gridCol w:w="642"/>
        <w:gridCol w:w="573"/>
        <w:gridCol w:w="573"/>
        <w:gridCol w:w="573"/>
        <w:gridCol w:w="674"/>
        <w:gridCol w:w="595"/>
        <w:gridCol w:w="698"/>
        <w:gridCol w:w="709"/>
        <w:gridCol w:w="567"/>
        <w:gridCol w:w="567"/>
        <w:gridCol w:w="708"/>
        <w:gridCol w:w="709"/>
        <w:gridCol w:w="567"/>
        <w:gridCol w:w="572"/>
        <w:gridCol w:w="562"/>
        <w:gridCol w:w="566"/>
        <w:gridCol w:w="683"/>
        <w:gridCol w:w="549"/>
        <w:gridCol w:w="549"/>
        <w:gridCol w:w="682"/>
        <w:gridCol w:w="681"/>
        <w:gridCol w:w="620"/>
      </w:tblGrid>
      <w:tr>
        <w:trPr>
          <w:trHeight w:val="742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енк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показатель, см</w:t>
            </w:r>
          </w:p>
        </w:tc>
        <w:tc>
          <w:tcPr>
            <w:tcW w:w="12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</w:t>
            </w:r>
          </w:p>
        </w:tc>
      </w:tr>
      <w:tr>
        <w:trPr>
          <w:trHeight w:val="9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ег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тное выполнение разбега и толчка</w:t>
            </w:r>
          </w:p>
        </w:tc>
        <w:tc>
          <w:tcPr>
            <w:tcW w:w="4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т</w:t>
            </w:r>
          </w:p>
        </w:tc>
        <w:tc>
          <w:tcPr>
            <w:tcW w:w="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мление</w:t>
            </w:r>
          </w:p>
        </w:tc>
      </w:tr>
      <w:tr>
        <w:trPr>
          <w:trHeight w:val="527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ег с ускорение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короткий шаг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ковая нога согнута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одной ного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вверх - впер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ое выпрямление толчковой н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маховой н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ый взмах ру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чок – перекат с пятки на нос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толчка и взмаха ру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е наклонено вперед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 ноги подтянуты к груд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 на две ног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полусогнуты в колен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река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ям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ый вынос рук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е наклонено впере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равновесия</w:t>
            </w:r>
          </w:p>
        </w:tc>
      </w:tr>
      <w:tr>
        <w:trPr>
          <w:trHeight w:val="42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ения уровня развития </w:t>
      </w:r>
      <w:r>
        <w:rPr>
          <w:b/>
          <w:sz w:val="28"/>
          <w:szCs w:val="28"/>
        </w:rPr>
        <w:t>метания на дальность</w:t>
      </w:r>
      <w:r>
        <w:rPr>
          <w:sz w:val="28"/>
          <w:szCs w:val="28"/>
        </w:rPr>
        <w:t xml:space="preserve"> используется метание мешочков весом 200 г (размер 7 </w:t>
      </w:r>
      <w:r>
        <w:rPr>
          <w:rFonts w:cs="Calibri"/>
          <w:sz w:val="28"/>
          <w:szCs w:val="28"/>
        </w:rPr>
        <w:t>×</w:t>
      </w:r>
      <w:r>
        <w:rPr>
          <w:sz w:val="28"/>
          <w:szCs w:val="28"/>
        </w:rPr>
        <w:t xml:space="preserve"> 12 см). Обследование следует проводить на асфальтированной или бетонной дорожке шириной 3 м и длиной 15 – 20 м. Метание на дорожке способствует большей точности броска в заданном направлении. Дорожка размечается поперечными линиями через каждый метр, на концах линии с обеих сторон дорожки ставятся цифры, обозначающие метраж от линии броска. Короткими линиями отмечаются полуметровые расстояния, а для ускорения процесса обследования, большей точности и объективности показателей можно дополнительно отметить дециметры цветными мелками. Место, откуда дети будут выполнять бросок, следует обозначить двумя линиями с расстоянием между ними 40 см и заштриховать его, т.е. обозначить площадку, где ребенок может принять нужную позу. Для стимулирования дальности броска необходимо на расстоянии примерно в 1,2 раза больше средних возрастно-половых нормативов расположить предмет – ориентир. Детям следует объяснить, что мешочек должен лететь, как самолет, - высоко и далеко, считается лишь то расстояние, которое самолет пролетает по воздуху, попросить постараться, чтобы их мешочки долетели до флажка (любой другой ориентир), а может быть и дальше. Обращается внимание, что нельзя выходить вперед из площадки, очерченной м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бследуются по подгруппам в 4 – 5 человек. Выполняются три броска сначала одной рукой, а затем три броска другой рукой, причем мешочки двух цветов (свой цвет для каждой руки) лежат по три штуки в детских ведерках, стоящих слева и справа от бросающего. Собирают мешочки только после того, как сделаны все шесть бросков: лежащий на дорожке мешочек служит своеобразным ориентиром, до которого ребенок будет стремиться добросить в следующей попытке. Собирает мешочки тот ребенок, который должен бросать следующим. Пока педагоги измеряют расстояние и заполняют протокол, ребенок готовится к метанию. В протокол заносится самый высокий результат метания для каждой руки, и поэтому расстояние оценивается по дальнему мешочку одного и друг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уровня развития метания вдаль (метание мешочков весом ______)</w:t>
      </w:r>
    </w:p>
    <w:p>
      <w:pPr>
        <w:pStyle w:val="Normal"/>
        <w:jc w:val="right"/>
        <w:rPr/>
      </w:pPr>
      <w:r>
        <w:rPr/>
        <w:t>От « ___» _____________________________20___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3"/>
        <w:gridCol w:w="703"/>
        <w:gridCol w:w="709"/>
        <w:gridCol w:w="709"/>
        <w:gridCol w:w="708"/>
        <w:gridCol w:w="709"/>
        <w:gridCol w:w="709"/>
        <w:gridCol w:w="709"/>
        <w:gridCol w:w="708"/>
        <w:gridCol w:w="709"/>
        <w:gridCol w:w="573"/>
        <w:gridCol w:w="845"/>
        <w:gridCol w:w="718"/>
        <w:gridCol w:w="718"/>
        <w:gridCol w:w="719"/>
        <w:gridCol w:w="718"/>
        <w:gridCol w:w="718"/>
        <w:gridCol w:w="719"/>
        <w:gridCol w:w="573"/>
        <w:gridCol w:w="864"/>
      </w:tblGrid>
      <w:tr>
        <w:trPr>
          <w:trHeight w:val="64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енк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показатель, см</w:t>
            </w:r>
          </w:p>
        </w:tc>
        <w:tc>
          <w:tcPr>
            <w:tcW w:w="128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</w:t>
            </w:r>
          </w:p>
        </w:tc>
      </w:tr>
      <w:tr>
        <w:trPr>
          <w:trHeight w:val="6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ах</w:t>
            </w:r>
          </w:p>
        </w:tc>
        <w:tc>
          <w:tcPr>
            <w:tcW w:w="5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</w:t>
            </w:r>
          </w:p>
        </w:tc>
      </w:tr>
      <w:tr>
        <w:trPr>
          <w:trHeight w:val="600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ивной мяч весом 1 кг двумя ру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оловы одной ру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у одной ру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нисный мяч одной ру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нога впереди, другая сз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рекрестной координ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тяжести тела на впередистоящую но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маха руко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туловищ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тяжести тела на полусогнутую сзади стоящую ног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кое выпрямление рук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туловища впере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тяжести тела на впереди стоящую ног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ый толчок сзади стоящей ного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заданного направл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траектор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равнове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полнительных движений для сохранения равновесия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Для обследования </w:t>
      </w:r>
      <w:r>
        <w:rPr>
          <w:b/>
          <w:sz w:val="28"/>
          <w:szCs w:val="28"/>
        </w:rPr>
        <w:t xml:space="preserve">метания в цель </w:t>
      </w:r>
      <w:r>
        <w:rPr>
          <w:sz w:val="28"/>
          <w:szCs w:val="28"/>
        </w:rPr>
        <w:t>организуется попадание в мишень диаметром 1 м с расстояния 3 м для детей 4 лет и с расстояния 4 м для старших дошкольников. На мишени ядро (диаметром 20 см) и четыре разноцветных кольца (ширина каждого кольца 10 см). Ребенок делает 10 бросков. Количество очков подсчитывается из расчета: попадание в ядро – 5 очков, в кольцо около ядра – 4 очка и т.д. (по мере удаления от ядра количество очков снижается на 1). Затем подсчитываются набранные очки. Броски выполняются в два захода. Метание производится мешочком весом 150 – 200 г или теннисными мячами. Ядро мишени находится чуть выше глаз ребенка. Способ метания определяет сам ребенок, метание выполняется удобной для ребенка рукой. В протоколе заполняются графы, соответствующие действиям правой или левой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уровня развития метания в цель (метание мешочков весом ___)</w:t>
      </w:r>
    </w:p>
    <w:p>
      <w:pPr>
        <w:pStyle w:val="Normal"/>
        <w:jc w:val="right"/>
        <w:rPr/>
      </w:pPr>
      <w:r>
        <w:rPr/>
        <w:t>От « ___» _____________________________20___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09"/>
        <w:gridCol w:w="850"/>
        <w:gridCol w:w="850"/>
        <w:gridCol w:w="851"/>
        <w:gridCol w:w="870"/>
        <w:gridCol w:w="871"/>
        <w:gridCol w:w="871"/>
        <w:gridCol w:w="870"/>
        <w:gridCol w:w="629"/>
        <w:gridCol w:w="709"/>
        <w:gridCol w:w="1134"/>
        <w:gridCol w:w="850"/>
        <w:gridCol w:w="851"/>
        <w:gridCol w:w="783"/>
        <w:gridCol w:w="781"/>
        <w:gridCol w:w="781"/>
      </w:tblGrid>
      <w:tr>
        <w:trPr>
          <w:trHeight w:val="90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ребен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паданий</w:t>
            </w:r>
          </w:p>
        </w:tc>
        <w:tc>
          <w:tcPr>
            <w:tcW w:w="12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фаза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</w:t>
            </w:r>
          </w:p>
        </w:tc>
      </w:tr>
      <w:tr>
        <w:trPr>
          <w:trHeight w:val="402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леча одной ру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головы одной ру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зу одной руко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нога впереди, другая сзад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рекрестной координаци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тяжести на впереди стоящую ног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целив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ный переход к замах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большого зама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тяжести на полусогнутую сзади стоящую н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тяжести на впереди стоящую но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ая сила брос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необходимой амплитуд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 направл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равновесия</w:t>
            </w:r>
          </w:p>
        </w:tc>
      </w:tr>
      <w:tr>
        <w:trPr>
          <w:trHeight w:val="27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ие показатели дальности метания (мешочка весом 200 г), м</w:t>
      </w:r>
    </w:p>
    <w:p>
      <w:pPr>
        <w:pStyle w:val="Normal"/>
        <w:jc w:val="right"/>
        <w:rPr/>
      </w:pPr>
      <w:r>
        <w:rPr/>
        <w:t>(данные А.П. Усово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4929"/>
        <w:gridCol w:w="4929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ру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ая рука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 – 4,4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 – 3,36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 – 2,9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 – 2,63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7 – 6,0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 – 4,63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 – 4,5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3 – 3,69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4 – 8,8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7 – 6,33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– 5,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 – 4,74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3 – 10,5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8 – 7,1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 – 6,2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– 4,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показатели метания теннисного мяча вдаль, 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данные Л.И. Пензулаевой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3119"/>
        <w:gridCol w:w="3402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е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 – 5,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1 – 7,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 – 11,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 – 16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 – 4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 – 5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 – 6,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– 8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показатели метания вдаль,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бивного мяча весом 1 кг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112"/>
        <w:gridCol w:w="2112"/>
        <w:gridCol w:w="2112"/>
        <w:gridCol w:w="2113"/>
        <w:gridCol w:w="2113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лет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 – 1,5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 – 1,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 – 3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– 4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4,4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 – 1,5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 – 1,7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 – 3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– 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9:58:00Z</dcterms:created>
  <dc:creator>melt</dc:creator>
  <dc:description/>
  <dc:language>en-US</dc:language>
  <cp:lastModifiedBy>Семёновы</cp:lastModifiedBy>
  <dcterms:modified xsi:type="dcterms:W3CDTF">2012-06-16T09:58:00Z</dcterms:modified>
  <cp:revision>2</cp:revision>
  <dc:subject/>
  <dc:title/>
</cp:coreProperties>
</file>