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детский сад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sz w:val="48"/>
          <w:szCs w:val="48"/>
        </w:rPr>
        <w:t xml:space="preserve">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« Маленькие - изобретател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епосредственно образовательной деятельности с использованием современных образовательных технологий для детей старшего дошкольного возраста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Коваль Елена Пет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ымск</w:t>
      </w:r>
    </w:p>
    <w:p>
      <w:pPr>
        <w:pStyle w:val="Normal"/>
        <w:rPr/>
      </w:pPr>
      <w:r>
        <w:rPr>
          <w:sz w:val="28"/>
          <w:szCs w:val="28"/>
        </w:rPr>
        <w:t>Конспект  открытой  непосредственно образовательной деятельности с использованием современных образовательных технологий для детей старшего дошкольного возра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« Маленькие – изобретатели»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ab/>
        <w:t xml:space="preserve">Познакомить с жизнедеятельностью замечательного изобретателя-  самоучки Ивана Петровича Кулибина; закрепить понятие «человек-  изобретатель»; обогатить знание о мире открытий и изобретений; активизировать словарь по теме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развивать конструкторско-технические умения; внимание,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ктивизировать логическое мышление; прививать любовь к природе.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ab/>
        <w:t xml:space="preserve"> Мультимедийное оборудование, слайды, аудиозапись, карандаши, разрезные картинки, лужайка с колокольчиками, озеро с рыбками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Давным-давно человек был близок к природе. Люди как-то заметили, что есть животные, которые гораздо лучше человека видят, лучше слышат, лучше охотятся, и стали использовать эти преимущества. Например, человек заметил, что у кабана очень острые клыки, и решил себе сделать такие же: он изобрел..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Слайд № 1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Нож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 был изобретатель. Изобретатель был очень любопытным, любил наблюдать за природой. Как-то, поранив руку о колючки растений, он решил и себе сделать такие, чтобы использовать их в качестве.. Ребята, а как вы думаете в качестве чего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Иголки, наконечники для стрел, рыболовные крючк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Изобретатель – такой же человек, как и мы с вами, но только более любознательный и наблюдательный. Он самый первый делает интересные, полезные и нужные предметы, он их изобретает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 кого же учился человек? Кто был его главным учителем?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Прир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Чему мог научиться человек, глядя на летающих птиц?  Человеку тоже очень хотелось летать. Сначала он решил сделать себе крылья, как у птицы. Забирался на вершину горы и прыгал с такими крыльями вниз. Но в результате только ломал себе руки и ноги. Однако пытливый человек не успокаивался и придумал-таки диковинную птицу с неподвижными крыльями. Как называется эта чудо-птица?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амолет 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что общего у птицы и самолета?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У самолета есть крылья и хвост.                         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амолет – хорошо, но есть у него один недостаток. Ребята, подумайте и назовите 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ему взлететь, нужна взлетная полоса.                                                             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Это не всегда удобно. Однажды присмотрелся человек к стрекозе. Сидит она на цветке и вдруг сразу без разбега взлетает вверх. И придумал человек машину, которая сразу поднимается вверх и летит по небу. Что же это за машина, похожая на стрекозу? Отгадайте загадку и узнаете что эт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 разгона ввысь взлета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рекозу напоминае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правляется в поле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это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ртол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смотреть иллюстрации: птицы, самолета, стрекозы, вертолета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ы садимся в самолет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чинается пол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летаем над горам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д лугами и полям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 2 3 4 5 начинай полет опя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Дети вместе с воспитателем имитируют движения самолета)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 А что изобрел человек, глядя вот на это растение?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дуванчи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авайте опишем этот цветок. Какой одуванчик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Белый, пушистый, легкий, круглы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Если подуть на такой пушистый белый цветок, что получится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олетят пушинки как парашютик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6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 хорошо, что человек наблюдательный. Посмотрите, что еще придумал человек, наблюдая за цветами. (Колокольчик и колокол). Вы слышали когда-нибудь, как звонят колокола? Давайте послушаем колокольный перезвон. (Слушают в аудиозаписи). А как вы думаете, ребята, колокольчик – цветок  звенит? Давайте устроим эксперимент. Посмотрите на нашу лужайку, какие цветы растут на ней?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олокольчик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асскажите стихотворение, о колокольчи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ти рассказывают стихотворение А.К Толстого “ Колокольчики мои…»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дойдите поближе, присядьте, дотроньтесь пальчиком до цветка и прислушайтесь, звенит колокольчик?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ет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Есть даже загадка об этом: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й, звоночек, синий цвет,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язычком, а звона нет.                                     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Как вы думаете, что человек придумал, наблюдая за рыбами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 с вами подойдем к озеру, в котором плавают рыбки,  посмотрим на них, и подумаем, что можно изобрести, глядя на рыбок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авильно, их обтекаемая форма помогла создать подводную    лодку. Наблюдая за рыбьим хвостом, человек сделал ласты. Тело                        рыбы покрыто чешуей – человек стал покрывать крыши домов черепицей.  И таких примеров очень, много. В природе можно найти много интересного, она остается первым мудрым учителем для человека. Природу надо любить, беречь и очень внимательно наблюдать и изучать. Если кто-нибудь из вас еще найдет сходство чего-либо в природе с изобретениями человека, обязательно расскажет об этом всем на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гда-то в нашей стране жил знаменитый мастер, умелец и изобретатель по фамилии Кулибин. Он изобрел много умных технических устройств, механизмов. И хотя это было 200 лет тому назад, мы помним об этом человеке. В школе вы подробно познакомитесь с его изобрете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ван Кулибин был трудолюбивым, аккуратным, целеустремленным человеком. Над некоторыми своими изобретениями он трудился в течение всей своей жизни. Старался сделать их лучше и полезнее для людей. Он много знал, много умел, всему учился самостоятельно, обращался за советами к ученым. Он оставил после себя добрую память и много замечательных изобретений.</w:t>
      </w:r>
    </w:p>
    <w:p>
      <w:pPr>
        <w:pStyle w:val="Normal"/>
        <w:tabs>
          <w:tab w:val="clear" w:pos="708"/>
          <w:tab w:val="left" w:pos="2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я правильные ответы на загадки, мы с вами узнаем, какие изобретения принадлежат И. Кулибину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о ног – два колеса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нем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лучше правь рулем.</w:t>
      </w:r>
    </w:p>
    <w:p>
      <w:pPr>
        <w:pStyle w:val="Normal"/>
        <w:ind w:left="2124" w:firstLine="708"/>
        <w:jc w:val="both"/>
        <w:rPr/>
      </w:pPr>
      <w:r>
        <w:rPr>
          <w:i/>
        </w:rPr>
        <w:t>(Велосипед)</w:t>
      </w:r>
      <w:r>
        <w:rPr/>
        <w:t>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летает, не жужжит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 по улице бежит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горят в глазах жук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а блестящих огонька.</w:t>
      </w:r>
    </w:p>
    <w:p>
      <w:pPr>
        <w:pStyle w:val="Normal"/>
        <w:ind w:left="2124" w:firstLine="708"/>
        <w:jc w:val="both"/>
        <w:rPr/>
      </w:pPr>
      <w:r>
        <w:rPr>
          <w:i/>
        </w:rPr>
        <w:t>(Автомашина)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весь день жужжу-жужжу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терком тебя стужу.</w:t>
      </w:r>
    </w:p>
    <w:p>
      <w:pPr>
        <w:pStyle w:val="Normal"/>
        <w:ind w:left="2124" w:firstLine="708"/>
        <w:jc w:val="both"/>
        <w:rPr/>
      </w:pPr>
      <w:r>
        <w:rPr>
          <w:i/>
        </w:rPr>
        <w:t>(Вентилятор)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 снизу вверх, то сверху вниз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целый день послушно ходи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только к кнопке прикоснись –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тут же сам к тебе подходит.</w:t>
      </w:r>
    </w:p>
    <w:p>
      <w:pPr>
        <w:pStyle w:val="Normal"/>
        <w:ind w:left="2124" w:firstLine="708"/>
        <w:jc w:val="both"/>
        <w:rPr/>
      </w:pPr>
      <w:r>
        <w:rPr>
          <w:i/>
        </w:rPr>
        <w:t>(Лифт)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вы хотите быть изобретателями? (ответы детей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</w:t>
      </w:r>
      <w:r>
        <w:rPr>
          <w:b/>
          <w:sz w:val="28"/>
          <w:szCs w:val="28"/>
        </w:rPr>
        <w:t>игра «Собери велосипед».</w:t>
      </w:r>
      <w:r>
        <w:rPr>
          <w:sz w:val="28"/>
          <w:szCs w:val="28"/>
        </w:rPr>
        <w:t xml:space="preserve"> (Картинки с изображением велосипеда разрезаны на несколько частей). Дети складывают велосипед в одно целое, дорисовывают интересные детали, удобные для разных случаев жизни, рассказывают о своем изобретении. (Подрисовывают лыжи, крылья, подсветки, багажник, тент, парашют и т.д.). </w:t>
      </w:r>
    </w:p>
    <w:p>
      <w:pPr>
        <w:pStyle w:val="Normal"/>
        <w:tabs>
          <w:tab w:val="clear" w:pos="708"/>
          <w:tab w:val="left" w:pos="2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079" w:footer="0" w:bottom="1258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0:00Z</dcterms:created>
  <dc:creator>Руководитель</dc:creator>
  <dc:description/>
  <cp:keywords/>
  <dc:language>en-US</dc:language>
  <cp:lastModifiedBy>1</cp:lastModifiedBy>
  <cp:lastPrinted>2010-06-16T18:55:00Z</cp:lastPrinted>
  <dcterms:modified xsi:type="dcterms:W3CDTF">2010-06-16T14:56:00Z</dcterms:modified>
  <cp:revision>16</cp:revision>
  <dc:subject/>
  <dc:title>Комитет по образованию и делам молодежи Администрации г</dc:title>
</cp:coreProperties>
</file>