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здник 8 Марта «От улыбок маминых светл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учащихся 2 клас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ививать детям чувство любви, уважения к женщине; воспитывать заботливое отношение к своим мамам, бабушкам, сестрам, одноклассницам;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коллективизм, сплоченность учащихся;</w:t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7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эмоциональную сферу, артистизм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Оборудо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презентация, сопровождающая выступление; подарки для мам и бабушек; фонограммы песен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аздника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ат фанфар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ченик 1</w:t>
      </w:r>
      <w:r>
        <w:rPr>
          <w:rFonts w:eastAsia="Times New Roman" w:cs="Times New Roman" w:ascii="Times New Roman" w:hAnsi="Times New Roman"/>
          <w:sz w:val="24"/>
          <w:szCs w:val="24"/>
        </w:rPr>
        <w:t>.                                                                                                                                                                                                 Идет весна по свету, </w:t>
        <w:br/>
        <w:t>И вот уж нет зимы, </w:t>
        <w:br/>
        <w:t>По радостным приметам </w:t>
        <w:br/>
        <w:t>Весну узнали мы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ченик2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. 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Узнали по окошкам, </w:t>
        <w:br/>
        <w:t>Распахнутым везде. </w:t>
        <w:br/>
        <w:t>Узнали по дорожкам, </w:t>
        <w:br/>
        <w:t>По снеговой воде.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ченик3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 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арт хоть чуть и плакса, </w:t>
        <w:br/>
        <w:t>Но хитрец большой: </w:t>
        <w:br/>
        <w:t>Глаз один в слезинках, </w:t>
        <w:br/>
        <w:t>А в лучах другой.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ченик4</w:t>
      </w:r>
      <w:r>
        <w:rPr>
          <w:rFonts w:eastAsia="Times New Roman" w:cs="Times New Roman" w:ascii="Times New Roman" w:hAnsi="Times New Roman"/>
          <w:sz w:val="24"/>
          <w:szCs w:val="24"/>
        </w:rPr>
        <w:t>                                                                                                                                          Первые подснежники </w:t>
        <w:br/>
        <w:t>Март в дубраве рвет, </w:t>
        <w:br/>
        <w:t>И венок весенний </w:t>
        <w:br/>
        <w:t>Март искусно вьет.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ченик5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                                                                                                                                          В марте солнце заиграло на снегу, </w:t>
        <w:br/>
        <w:t>Вместе с солнцем заглянула к нам весна </w:t>
        <w:br/>
        <w:t>Дети к мамам с поздравлением бегут, </w:t>
        <w:br/>
        <w:t>Мамин праздник отмечает вся страна.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ченик6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                                                                                                                                          8 марта - день торжественный </w:t>
        <w:br/>
        <w:t>День радости и красоты. </w:t>
        <w:br/>
        <w:t>На всей земле он дарит женщинам </w:t>
        <w:br/>
        <w:t>Свои улыбки и цветы 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ченик7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 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Чудесные подарки,                                                                                                                                                На праздник мамам дарим </w:t>
        <w:br/>
        <w:t>Цветов букетов яркие, </w:t>
        <w:br/>
        <w:t>Воздушный красный шарик 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ченик8.</w:t>
      </w:r>
      <w:r>
        <w:rPr>
          <w:rFonts w:eastAsia="Times New Roman" w:cs="Times New Roman" w:ascii="Times New Roman" w:hAnsi="Times New Roman"/>
          <w:sz w:val="24"/>
          <w:szCs w:val="24"/>
        </w:rPr>
        <w:t>                                                                                                                                          Еще мы дарим песенку, </w:t>
        <w:br/>
        <w:t>Звенит она и льется. </w:t>
        <w:br/>
        <w:t>Пусть маме будет весело, </w:t>
        <w:br/>
        <w:t>Пусть мама засмеется.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shd w:fill="FFFFFF" w:val="clear"/>
        </w:rPr>
        <w:t>Исполняется "Песенка - капель"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Лучик солнышка играет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Огоньками быстрыми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И под ним сосульки тают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Капельками-искрами.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br/>
        <w:t>В этот чудный день весенний,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Самый лучший день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Дарим маме песенку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Песенку-капель.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br/>
        <w:t>Птички весело летают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Над лесной проталинкой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И приветливо кивает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Им цветочек маленький.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br/>
        <w:t>В этот чудный день весенний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Самый лучший день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Дарим маме песенку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Песенку-капель.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br/>
        <w:t>Звонкой песней провожаем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Снег и стужу зимнюю.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И с весною поздравляем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Мамочку любимую.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br/>
        <w:t>В этот чудный день весенний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Самый лучший день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Дарим маме песенку</w:t>
      </w:r>
      <w:r>
        <w:rPr>
          <w:rStyle w:val="Appleconvertedspace"/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br/>
        <w:t>Песенку-капель.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 первой капелью мы вновь встречаем весну, а значит и чудесный праздник всех женщин 8 Марта! От всей души поздравляем вас, милые и дорогие мамы, бабушки, девочки! Будьте счастливы, здоровы, красивы! Будьте всеми любимы! Пусть ваши дети и внуки растут добрыми, заботливыми, порядочными людьми! Для вас сегодня наш праздни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 март — это праздни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 март — это сказ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 март — это сплошь чудеса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 март — это свежесть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 март — это песн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брых и милых наших м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1. 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Каждый год в начале марта </w:t>
        <w:br/>
        <w:t>Говорят о чудесах. </w:t>
        <w:br/>
        <w:t>Не сидится нам за партой, </w:t>
        <w:br/>
        <w:t>А подснежникам – в лес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  <w:br/>
        <w:t>В магазинах все витрины </w:t>
        <w:br/>
        <w:t>Разукрашены весной, </w:t>
        <w:br/>
        <w:t>Всюду бегают мужчины – </w:t>
        <w:br/>
        <w:t>Ждут особый выходн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  <w:br/>
        <w:t>Будет праздновать планета </w:t>
        <w:br/>
        <w:t>Лучший праздник на Земле. </w:t>
        <w:br/>
        <w:t>Жду от вас, друзья, ответа – </w:t>
        <w:br/>
        <w:t>Помогите вспомнить мне! </w:t>
        <w:br/>
        <w:t>Своего ждет нынче старта </w:t>
        <w:br/>
        <w:t>Праздник дам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се участники праздника (хором). Восьмое марта!!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4 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оследней снежинкой </w:t>
        <w:br/>
        <w:t>Зима вдруг растает, </w:t>
        <w:br/>
        <w:t>И солнце растопит тяжелые льды. </w:t>
        <w:br/>
        <w:t>Приходит к нам март, </w:t>
        <w:br/>
        <w:t>И весна наступает.</w:t>
        <w:br/>
        <w:t>И праздник нам дарит </w:t>
        <w:br/>
        <w:t>Добра, красо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5 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Лучистое солнышко, </w:t>
        <w:br/>
        <w:t>Нам улыбайся! </w:t>
        <w:br/>
        <w:t>Сегодня для женщин планеты Земля! </w:t>
        <w:br/>
        <w:t>Добра Вам! </w:t>
        <w:br/>
        <w:t>Улыбок! </w:t>
        <w:br/>
        <w:t>Огромного счастья! </w:t>
        <w:br/>
        <w:t>И самые тёплые наши сло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6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</w:t>
        <w:br/>
        <w:t>Поздравляем женщин всех </w:t>
        <w:br/>
        <w:t>С праздником весенним! </w:t>
        <w:br/>
        <w:t>И хотим Вам пожелать </w:t>
        <w:br/>
        <w:t>Радости, весел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7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  <w:br/>
        <w:t>Счастья желаем мы Вам.</w:t>
        <w:br/>
        <w:t>И удачи! </w:t>
        <w:br/>
        <w:t>Бодрости! </w:t>
        <w:br/>
        <w:t>Радости! </w:t>
        <w:br/>
        <w:t>И красоты! </w:t>
        <w:br/>
        <w:t>Чтобы решались </w:t>
        <w:br/>
        <w:t>Любые задачи! </w:t>
        <w:br/>
        <w:t>Чтобы сбывались </w:t>
        <w:br/>
        <w:t>Любые меч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8. </w:t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усть в делах всегда и всюду </w:t>
        <w:br/>
        <w:t>Вам сопутствует успех! </w:t>
        <w:br/>
        <w:t>И сегодня в праздник светлый </w:t>
        <w:br/>
        <w:t>Будьте Вы счастливей все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1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 </w:t>
        <w:br/>
        <w:t>С праздником светлы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2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</w:t>
        <w:br/>
        <w:t>С праздником ясны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3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</w:t>
        <w:br/>
        <w:t>С праздником нежным, </w:t>
        <w:br/>
        <w:t>Чудесным, прекрасны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4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  <w:br/>
        <w:t>С праздником ласки, </w:t>
        <w:br/>
        <w:t>Любви и внимань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5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 </w:t>
        <w:br/>
        <w:t>С праздником женского </w:t>
        <w:br/>
        <w:t>Очарован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еник 9.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о женский праздник много есть стихов, </w:t>
        <w:br/>
        <w:t>Мы их читать сегодня не устанем. </w:t>
        <w:br/>
        <w:t>Пусть голоса детей, сливаясь в хор, </w:t>
        <w:br/>
        <w:t>Поздравят вас, родные наши мам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0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В этот день, весной согретый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цветы, улыбки вам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печали вы не знали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лёгкой грусти тень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сегда глаза сияли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только в этот день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11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                                                                         Дорогие наши мамы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с женским днём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вас, для милых самых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мы сейчас споё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u w:val="single"/>
        </w:rPr>
        <w:t>Видеоролик под песню из к/ф "Мама" - Песня о мам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</w:rPr>
        <w:t>На экране идут слайды с фотографиями мам с детьми. Дети поют песню.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- первое слово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Главное слово в каждой судьбе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жизнь подарила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ир подарила мне и тебе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Так бывает - ночью бессонною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потихоньку всплакнет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Как там дочка, как там сынок ее 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Лишь под утро мама уснет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- первое слово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Главное слово в каждой судьбе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жизнь подарила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ир подарила мне и тебе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Так бывает - если случится вдруг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В доме вашем горе-беда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- самый лучший, надежный друг 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Будет с вами рядом всегда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- первое слово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Главное слово в каждой судьб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жизнь подарила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ир подарила мне и тебе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землю и солнце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Жизнь подарила мне и тебе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Так бывает - станешь взрослее ты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И, как птица, ввысь улетишь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Кем бы ни был, знай, что для мамы ты -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Как и прежде, милый малыш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- первое слово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Главное слово в каждой судьб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ама жизнь подарила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>Мир подарила мне и тебе.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итель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- Восьмое марта приносит не только радость и веселье, но и хлопоты, тревогу: «Все ли подготовили?», «Тот ли подарок купили?» Послушайте, как готовились к празднику наши дети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  <w:br/>
        <w:t>Подарки бывают разные – </w:t>
        <w:br/>
        <w:t>Скромные и прекрасные, </w:t>
        <w:br/>
        <w:t>Скучные и степенные, </w:t>
        <w:br/>
        <w:t>Беспечные и бесценные. </w:t>
        <w:br/>
        <w:t>Подарки бывают вечные, </w:t>
        <w:br/>
        <w:t>Если они сердеч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  <w:t>Я поздравить маму с праздником хочу, </w:t>
        <w:br/>
        <w:t>Сделаю для мамы все, что захочу: </w:t>
        <w:br/>
        <w:t>Уберу свой столик, вымою игрушки, </w:t>
        <w:br/>
        <w:t>Постелю кроватку куколке-подружке, </w:t>
        <w:br/>
        <w:t>Вместе с куклой Ниной испечем печенье, </w:t>
        <w:br/>
        <w:t>Хоть из пластилина, но ведь угощенье! </w:t>
        <w:br/>
        <w:t>Наш подарок маме мы на стол поставим, </w:t>
        <w:br/>
        <w:t>Вместе с куклой Ниной мамочку поздравим!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3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br/>
        <w:t>Я подарок маме начал рисовать, </w:t>
        <w:br/>
        <w:t>Выглянуло солнце и зовет гулять. </w:t>
        <w:br/>
        <w:t>Солнце, солнце, не сердись, лучше рядышком садись, </w:t>
        <w:br/>
        <w:t>Мамин праздник раз в году, нарисую и пойду! </w:t>
        <w:br/>
        <w:t>Вот луна, ракета, речка, лес и сад. </w:t>
        <w:br/>
        <w:t>Подарить я маме все на свете рад! </w:t>
        <w:br/>
        <w:t>Что еще на праздник маме подарить? </w:t>
        <w:br/>
        <w:t>Надо постараться и послушным бы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</w:rPr>
        <w:t>Игра «Что подарим маме»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Если то, что называю - подарить нам мамам можно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То кричите громко: «Да!» и хлопайте в ладоши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Если что-нибудь плохое я вам предлагаю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То кричите громко: «Нет!» и топайте ногами.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Мы подарим им улыбки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Чешую от дохлой рыбки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Солнца лучик и весну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А подснежники в лесу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Килограмм конфет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Без ножек табурет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Стоны, слёзы, неудачи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Очень старый, сдутый мячик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Хорошее поведение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Весёлое настроение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Жизни лучшие моменты? 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>Букет цветов?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 xml:space="preserve">Аплодисменты!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  <w:t>Все аплодируют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i/>
          <w:i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</w:rPr>
        <w:t>Дети вручают мамам подарки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i/>
          <w:i/>
          <w:color w:val="444444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есня для мам «Рисунок в подарок»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color w:val="444444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444444"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Я нарисую домик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ом доме буду жить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арисую мишку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буду с ним дружить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арисую кошку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рисую книжку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олнце у окошк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й косолапый мишка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Я нарисую небо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в небе лунный свет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арисую маму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бабушкин портрет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арисую море-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море света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арисую поле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арисую лето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Я нарисую речку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арисую лес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арисую дятла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 по стволу полез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арисую песню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рисую эхо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арисую много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 много-много смеха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мамочку люблю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унок ей дарю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портретов 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итель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 сейчас пришло время поговорить о тех, кто занимается домом, воспитывает детей в отсутствии мамы. Кто же это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Конечно, бабуш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Ученик 1.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аму очень я люблю, </w:t>
        <w:br/>
        <w:t>Ей привет горячий шлю, </w:t>
        <w:br/>
        <w:t>Но не только ей одной, </w:t>
        <w:br/>
        <w:t>Но и бабушке род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ник 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С бабушкой мы буквы </w:t>
        <w:br/>
        <w:t>В книжке разберем, </w:t>
        <w:br/>
        <w:t>С ней играем в куклы, </w:t>
        <w:br/>
        <w:t>В парк гулять идём. </w:t>
        <w:br/>
        <w:t>Важные секреты </w:t>
        <w:br/>
        <w:t>Ей шепчу на ушко, </w:t>
        <w:br/>
        <w:t>Потому что бабушка </w:t>
        <w:br/>
        <w:t>Лучшая подруж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ник 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Кто нас меньше всех ругает? </w:t>
        <w:br/>
        <w:t>Кто нам пироги печет? </w:t>
        <w:br/>
        <w:t>Кто нас в школу провожает, </w:t>
        <w:br/>
        <w:t>А потом из школы ждет? </w:t>
        <w:br/>
        <w:t>Ну конечно, это самый, </w:t>
        <w:br/>
        <w:t>Самый лучший человек. </w:t>
        <w:br/>
        <w:t>Пусть головушка седая, </w:t>
        <w:br/>
        <w:t>Ты, бабуля, краше всех. </w:t>
        <w:br/>
        <w:t>У нее всегда есть время, </w:t>
        <w:br/>
        <w:t>Чтобы сказку рассказать </w:t>
        <w:br/>
        <w:t>И с внучатами со всеми </w:t>
        <w:br/>
        <w:t>Порезвиться, поиграть. </w:t>
        <w:br/>
        <w:t>Кто же нам котлет нажарит </w:t>
        <w:br/>
        <w:t>И заполнит наш досуг? </w:t>
        <w:br/>
        <w:t>Это бабушка родная, </w:t>
        <w:br/>
        <w:t>Самый верный в мире др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ник 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Папы с мамами – при деле, </w:t>
        <w:br/>
        <w:t>Где взять время для детей? </w:t>
        <w:br/>
        <w:t>На работу и с работы, </w:t>
        <w:br/>
        <w:t>В магазин еще поспей. </w:t>
        <w:br/>
        <w:t>Кто же с нами погуляет, </w:t>
        <w:br/>
        <w:t>Колыбельную споет? </w:t>
        <w:br/>
        <w:t>Наша бабушка родная </w:t>
        <w:br/>
        <w:t xml:space="preserve">Наше детство бережет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5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Бабушку любимую мою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дравить с Женским днем хочу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на, я с самого утр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 всех примуся за дел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приберусь и подмету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ин рецептик я найду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рог ей в праздник подарю -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лю я бабушку сво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6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                                                                                                                           Очень бабушку свою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мамину, люблю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ё морщинок много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лбу седая прядь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хочется потрогать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поцеловать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7.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гих лет и крепкого здоровья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сти, сил и красоты!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егда – не только в этот праздник -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тся заветные меч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Исполняется песня « Бабушка – лучшая подружка»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 бабушкой мы буквы в книжках разбираем,</w:t>
        <w:br/>
        <w:t>С ней играем в куклы и в футбол играем. </w:t>
        <w:br/>
        <w:t>Все свои секреты шепчем ей на ушко, </w:t>
        <w:br/>
        <w:t>Потому что бабушка, потому что бабушка  - лучшая подружка...</w:t>
        <w:br/>
        <w:t>Потому что бабушка, потому что бабушка  - лучшая подружка...</w:t>
        <w:br/>
        <w:br/>
        <w:t>Любим мы попрыгать, любим мы побегать, </w:t>
        <w:br/>
        <w:t>И, конечно, любим вкусно пообедать, </w:t>
        <w:br/>
        <w:t>Всех мы удивляем нашим аппетитом, </w:t>
        <w:br/>
        <w:t>Потому что бабушка, потому что бабушка – повар знаменитый</w:t>
        <w:br/>
        <w:t>Потому что бабушка, потому что бабушка – повар знаменитый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Если мы случайно встретимся с ангиной</w:t>
        <w:br/>
        <w:t>Мы лечиться будем медом и малиной</w:t>
        <w:br/>
        <w:t>И пройдет ангина даже без компресса</w:t>
        <w:br/>
        <w:t>Потому что бабушка, потому что бабушка лучше, чем профессор</w:t>
        <w:br/>
        <w:t>Потому что бабушка, потому что бабушка, чем профессо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С бабушкой мы буквы в книжках разбираем,</w:t>
        <w:br/>
        <w:t>С ней играем в куклы и в футбол играем. </w:t>
        <w:br/>
        <w:t>Все свои секреты шепчем ей на ушко, </w:t>
        <w:br/>
        <w:t>Потому что бабушка, потому что бабушка  - лучшая подружка...</w:t>
        <w:br/>
        <w:t>Потому что бабушка, потому что бабушка  - лучшая подружка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итель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- В этот день мы поздравляем мам, бабушек. Никого не забыли поздравить? Конечно, мы должны поздравить наших прекрасных девочек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ник 1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ский праздник — вот причина, </w:t>
        <w:br/>
        <w:t>Почему мы здесь стоим. </w:t>
        <w:br/>
        <w:t>Разрешите нам, мужчинам. </w:t>
        <w:br/>
        <w:t>Вас поздравить с Женским днем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ник 2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ребячьему желанью </w:t>
        <w:br/>
        <w:t>Вас поздравить мы пришли. </w:t>
        <w:br/>
        <w:t>И мальчишечьи пожеланья </w:t>
        <w:br/>
        <w:t>Мам сегодня принесл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ник 3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яц март — месяц радостный, ясный. </w:t>
        <w:br/>
        <w:t>Господа! Наши дамы прекрасны! </w:t>
        <w:br/>
        <w:t>Саши, Юли, Катюши, Алины. </w:t>
        <w:br/>
        <w:t>Незабудки, фиалки, тюльпан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ник 4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 нарядом красив, кто собою. </w:t>
        <w:br/>
        <w:t>Большинство же красивы душою. </w:t>
        <w:br/>
        <w:t>В каждой девочке солнца кусочек. </w:t>
        <w:br/>
        <w:t>Всех весною мы любим вас очень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ник 5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>Сколько девочек отличных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В нашем классе, спору нет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Добрых, умных, энергичных..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Словно праздничный букет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ник 6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вочек тоже мы поздравляем</w:t>
        <w:br/>
        <w:t>И в день весенний им обещаем:</w:t>
        <w:br/>
        <w:t>Будем доверчивы и откровенны,</w:t>
        <w:br/>
        <w:t>Будем смешить вас на переменах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ник 7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провожать от школы до дома</w:t>
        <w:br/>
        <w:t>Лишь одноклассниц, милых и добрых,</w:t>
        <w:br/>
        <w:t>Самых красивых и самых чудесных,</w:t>
        <w:br/>
        <w:t>И сочинять стихи им и песн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ник 8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ы вам желаем всей душой,</w:t>
        <w:br/>
        <w:t>Чтоб вы блистали красотой,</w:t>
        <w:br/>
        <w:t>Чтоб не грустили никогда,</w:t>
        <w:br/>
        <w:t>И веселились чтоб всегда!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ченик 9.</w:t>
      </w:r>
    </w:p>
    <w:p>
      <w:pPr>
        <w:pStyle w:val="Normal"/>
        <w:spacing w:lineRule="auto" w:line="240" w:before="0" w:after="225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0" w:val="clear"/>
        </w:rPr>
        <w:t>Долго думали-гадал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Как девчонок удиви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Вот, куплеты написали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0" w:val="clear"/>
        </w:rPr>
        <w:t>А подарочки купит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color w:val="000066"/>
          <w:sz w:val="24"/>
          <w:szCs w:val="24"/>
        </w:rPr>
        <w:br/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Мальчики дарят девочкам подар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Style19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Девочки исполняют песню «Модницы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Все маленькие девочки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льшими стать хотят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деть бы мамы туфельки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сть мальчики глядят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ницы и модницы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мотрите сами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такими же, наверно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ли наши мамы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если так случается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мамы дома нет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 хочется накраситься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это наш секрет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ницы и модницы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мотрите сами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такими же, наверно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ли наши мамы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все сегодня в конкурсе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ались победить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 вырасти нам хочется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Мисс Вселенной быть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ницы и модницы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мотрите сами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такими же, наверно,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ыли наши мамы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филе.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итель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- В день 8 Марта каждый настоящий мужчина старается  сделать для женщины самый лучший, самый необыкновенный, самый удивительный подарок. Эту песню мы посвящаем нашим папам. Ведь какая «погода» в доме, какое настроение у женщины, зависит от вас, уважаемые мужч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  <w:br/>
        <w:t>Не узнать сегодня папу – </w:t>
        <w:br/>
        <w:t>Взял с утра ведро и тряпку. </w:t>
        <w:br/>
        <w:t>И большущей шваброй, стоя, </w:t>
        <w:br/>
        <w:t>Папа пол в квартире моет. </w:t>
        <w:br/>
        <w:t>Ну и швабра! Ну и папка! </w:t>
        <w:br/>
        <w:t>Как лягушка, скачет тряпка. </w:t>
        <w:br/>
        <w:t>По серванту, по обоям – </w:t>
        <w:br/>
        <w:t>Папа пол в квартире моет. </w:t>
        <w:br/>
        <w:t>Лужи, брызги – не пройдешь </w:t>
        <w:br/>
        <w:t>По квартире без галош. </w:t>
        <w:br/>
        <w:t>Но печалиться не стоит – </w:t>
        <w:br/>
        <w:t>Папа пол в квартире моет. </w:t>
        <w:br/>
        <w:t>А соседка, что под нами, </w:t>
        <w:br/>
        <w:t>Прибежала даже к маме: </w:t>
        <w:br/>
        <w:t>– Что случилось, что такое? </w:t>
        <w:br/>
        <w:t>– Папа пол в квартире моет. </w:t>
        <w:br/>
        <w:t>Ведь сегодня праздник мамин. </w:t>
        <w:br/>
        <w:t>Мы должны все делать сам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  <w:t>Исполняется «Песенка про пап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Сколько песен мы с вами вместе </w:t>
        <w:br/>
        <w:t>Спели маме своей родной, </w:t>
        <w:br/>
        <w:t>А про папу до этой песни </w:t>
        <w:br/>
        <w:t>Песни не было ни одной!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Припев: </w:t>
        <w:br/>
        <w:t>Папа может, папа может, все, что угодно, </w:t>
        <w:br/>
        <w:t>Плавать брассом, спорить басом, дрова рубить! </w:t>
        <w:br/>
        <w:t>Папа может, папа может быть кем угодно, </w:t>
        <w:br/>
        <w:t>Только мамой, только мамой не может быть! </w:t>
        <w:br/>
        <w:t>Только мамой, только мамой не может бы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2. Папа дома - и дом исправный, </w:t>
        <w:br/>
        <w:t>Газ горит и не гаснет свет, </w:t>
        <w:br/>
        <w:t>Папа дома, конечно, главный </w:t>
        <w:br/>
        <w:t>Если мамы случайно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Припев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И с задачкою трудной самой </w:t>
        <w:br/>
        <w:t>Папа справится, дайте срок! </w:t>
        <w:br/>
        <w:t>Мы потом уж решаем с мамой </w:t>
        <w:br/>
        <w:t>Все, что папа решить не смог!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Учител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- Продолжаем нашу концертную программу. Пришло время послушать праздничные часту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1. Начинаем петь частушки, </w:t>
        <w:br/>
        <w:t>Просим не смеяться; </w:t>
        <w:br/>
        <w:t>Тут народу очень много, </w:t>
        <w:br/>
        <w:t>Можем растеря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2.Принарядимся на праздник</w:t>
        <w:br/>
        <w:t>И покажем мастер-класс:</w:t>
        <w:br/>
        <w:t>Петь, плясать без остановки</w:t>
        <w:br/>
        <w:t>Можем ведь целый ч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3. Нынче папа рано встал, </w:t>
        <w:br/>
        <w:t>Все в квартире он убрал. </w:t>
        <w:br/>
        <w:t>Почему один раз в год </w:t>
        <w:br/>
        <w:t>Папа раньше всех встае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4. «Ой, – сказала маме Юля, – </w:t>
        <w:br/>
        <w:t>Руки пачкать я должна! </w:t>
        <w:br/>
        <w:t>Как я буду мыть посуду, </w:t>
        <w:br/>
        <w:t>Если грязная она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5. «Ты б зашила платье, Ксюша, </w:t>
        <w:br/>
        <w:t>Как ты можешь так ходить?» </w:t>
        <w:br/>
        <w:t>«Что ты, мама, это ж трудно, </w:t>
        <w:br/>
        <w:t>Лучше новое купить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6. Мокрым веником Артемка </w:t>
        <w:br/>
        <w:t>Так и хлещет Аню. </w:t>
        <w:br/>
        <w:t>Генеральная уборка </w:t>
        <w:br/>
        <w:t>Превратилась в бан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7.Одевался Дима утром</w:t>
        <w:br/>
        <w:t>И свалился почему-то:</w:t>
        <w:br/>
        <w:t>Он засунул без причины</w:t>
        <w:br/>
        <w:t>Две ноги в одну штани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8 Хоть и манят нас просторы, </w:t>
        <w:br/>
        <w:t>Мы от мамы ни на шаг! </w:t>
        <w:br/>
        <w:t>С папой сможет сдвинуть горы, </w:t>
        <w:br/>
        <w:t>Если мама скажет, ка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9. Мы надели босоножки </w:t>
        <w:br/>
        <w:t>На высоких каблуках! </w:t>
        <w:br/>
        <w:t>Ковыляем по дорожке — </w:t>
        <w:br/>
        <w:t>Палки лыжные в руках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10. Постирать бельё решил </w:t>
        <w:br/>
        <w:t>И в машинку всё сложил. </w:t>
        <w:br/>
        <w:t>Хоть гуашь не добавлял, </w:t>
        <w:br/>
        <w:t>Но бельё я не узн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11. Говорят, что мы – задиры, </w:t>
        <w:br/>
        <w:t>Но не верьте никогда! </w:t>
        <w:br/>
        <w:t>В нашем классе командиры </w:t>
        <w:br/>
        <w:t>Были девочки все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12. Я мальчишка боевой </w:t>
        <w:br/>
        <w:t>Боевым остануся! </w:t>
        <w:br/>
        <w:t>Ох! И худо тому будем, </w:t>
        <w:br/>
        <w:t>Кому я достану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13 Мыть посуду я не буду </w:t>
        <w:br/>
        <w:t>И не буду подметать. </w:t>
        <w:br/>
        <w:t>Целый день сидеть я буду </w:t>
        <w:br/>
        <w:t>И о миленьком меч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14. Ох, довольно мы напелись, </w:t>
        <w:br/>
        <w:t>Дайте смену новую. </w:t>
        <w:br/>
        <w:t>Ой, спасибо гармонисту </w:t>
        <w:br/>
        <w:t>За игру весёл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Учител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- Хорошо повеселились! Мы так много говорили сегодня о маме, её ласковых, умелых руках, о её верном и чутком сердце, в котором никогда не гаснет любовь. И сколько бы ни было тебе лет, пять или десять, пятнадцать или двадцать, тебе всегда нужна будет мама. Так пусть же всегда будет мам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1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  <w:br/>
        <w:t>Концерт мы завершаем. </w:t>
        <w:br/>
        <w:t>Мамам пожелаем, </w:t>
        <w:br/>
        <w:t>Чтоб всегда здоровы были, </w:t>
        <w:br/>
        <w:t>Чтоб смеялись и шут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Ученик 2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  <w:br/>
        <w:t>Поздравляем вас с праздником искренне </w:t>
        <w:br/>
        <w:t>И с весною, уже наступающей, </w:t>
        <w:br/>
        <w:t>С первой зеленью, </w:t>
        <w:br/>
        <w:t>С первыми листьями </w:t>
        <w:br/>
        <w:t>И дыханьем весны освежающим! </w:t>
        <w:br/>
        <w:t>Будьте вечно любимы и счастливы </w:t>
        <w:br/>
        <w:t>И всегда ослепительно женственны, </w:t>
        <w:br/>
        <w:t>Так милы, так добры и участливы, </w:t>
        <w:br/>
        <w:t>Как быть могут одни только женщи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здник наш кончается! </w:t>
        <w:br/>
        <w:t>Что же нам еще сказать? </w:t>
        <w:br/>
        <w:t>Разрешите на прощанье </w:t>
        <w:br/>
        <w:t>Вам здоровья пожелать! </w:t>
        <w:br/>
        <w:t>Никогда вы не болейте! </w:t>
        <w:br/>
        <w:t>И подольше не старейте! </w:t>
        <w:br/>
        <w:t>Никогда не огорчайтесь! </w:t>
        <w:br/>
        <w:t>И почаще улыбайте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сполняется песня "Спасибо!" (сл. З.Петровой, муз. И.Арсеева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вочки и мальчики!</w:t>
        <w:br/>
        <w:t>Давайте вместе с нами</w:t>
        <w:br/>
        <w:t>Спасибо скажем бабушке,</w:t>
        <w:br/>
        <w:t>Спасибо скажем маме:</w:t>
        <w:br/>
        <w:t>За песенки и сказки,</w:t>
        <w:br/>
        <w:t>За хлопоты и ласки,</w:t>
        <w:br/>
        <w:t>За вкусные ватрушки,</w:t>
        <w:br/>
        <w:t>За новые игрушки!</w:t>
        <w:br/>
        <w:t>Девочки и мальчики!</w:t>
        <w:br/>
        <w:t>Давайте вместе с нами</w:t>
        <w:br/>
        <w:t>Спасибо скажем бабушке,</w:t>
        <w:br/>
        <w:t>Спасибо скажем маме:</w:t>
        <w:br/>
        <w:t>За книжки и считалки,</w:t>
        <w:br/>
        <w:t>За лыжи и скакалки,</w:t>
        <w:br/>
        <w:t>За сладкое варенье,</w:t>
        <w:br/>
        <w:t>За долгое терпенье!</w:t>
        <w:br/>
        <w:t>Девочки и мальчики!</w:t>
        <w:br/>
        <w:t>Давайте вместе с нами</w:t>
        <w:br/>
        <w:t>Спасибо скажем бабушке,</w:t>
        <w:br/>
        <w:t>Спасибо скажем маме.</w:t>
        <w:br/>
        <w:t>Давайте мам и бабушек</w:t>
        <w:br/>
        <w:t>Поздравим с женским днем,</w:t>
        <w:br/>
        <w:t>Для них сегодня весело</w:t>
        <w:br/>
        <w:t>Станцуем и споем!</w:t>
      </w:r>
    </w:p>
    <w:p>
      <w:pPr>
        <w:pStyle w:val="Normal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rPr>
          <w:rFonts w:ascii="Monotype Corsiva" w:hAnsi="Monotype Corsiva" w:cs="Monotype Corsiva"/>
          <w:i/>
          <w:i/>
          <w:sz w:val="24"/>
          <w:u w:val="single"/>
        </w:rPr>
      </w:pPr>
      <w:r>
        <w:rPr>
          <w:rFonts w:cs="Monotype Corsiva" w:ascii="Monotype Corsiva" w:hAnsi="Monotype Corsiva"/>
          <w:i/>
          <w:sz w:val="24"/>
          <w:u w:val="single"/>
        </w:rPr>
        <w:t>Песня "Мимозы" (сл. Черницкой, муз. М.Парцхаладзе).</w:t>
      </w:r>
    </w:p>
    <w:p>
      <w:pPr>
        <w:pStyle w:val="Normal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Мартовское солнце</w:t>
        <w:br/>
        <w:t>Гонит прочь морозы,</w:t>
        <w:br/>
        <w:t>И под звон капели</w:t>
        <w:br/>
        <w:t>Мы несем мимозы.</w:t>
      </w:r>
    </w:p>
    <w:p>
      <w:pPr>
        <w:pStyle w:val="Normal"/>
        <w:tabs>
          <w:tab w:val="clear" w:pos="708"/>
          <w:tab w:val="left" w:pos="4215" w:leader="none"/>
        </w:tabs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Припев:</w:t>
        <w:tab/>
      </w:r>
    </w:p>
    <w:p>
      <w:pPr>
        <w:pStyle w:val="Normal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Веточки пушистые,</w:t>
        <w:br/>
        <w:t>В золотых горошинах.</w:t>
        <w:br/>
        <w:t>До чего душистые,</w:t>
        <w:br/>
        <w:t>До чего хорошие!</w:t>
        <w:br/>
        <w:t>Все идут с цветами –</w:t>
        <w:br/>
        <w:t>Взрослые и дети,</w:t>
        <w:br/>
        <w:t>Каждый хочет маме</w:t>
        <w:br/>
        <w:t>Подарить букетик.</w:t>
      </w:r>
    </w:p>
    <w:p>
      <w:pPr>
        <w:pStyle w:val="Normal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Припев.</w:t>
      </w:r>
    </w:p>
    <w:p>
      <w:pPr>
        <w:pStyle w:val="Normal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В праздничное утро</w:t>
        <w:br/>
        <w:t>Мам своих поздравим,</w:t>
        <w:br/>
        <w:t>Солнечный букетик</w:t>
        <w:br/>
        <w:t>Каждой мы подарим.</w:t>
      </w:r>
    </w:p>
    <w:p>
      <w:pPr>
        <w:pStyle w:val="Normal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Припе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есня   «8 марта»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Мы собрались сегодня в зале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ы шутить, смеяться и плясать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дорогих гостей позвали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ёлый праздник отмечать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пев: 8 Марта, 8 Март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десный праздник бабушек и мам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-го Марта, 8-го Март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ои улыбки дарим вам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Своей учительнице милой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нашу песню звонкую споём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й подарить цветы мы рады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сех поздравить с Женским днём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пев: 8 Марта, 8 Март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десный праздник бабушек и мам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-го Марта, 8-го Марта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елаем счастья, мира 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  <w:t>Песня «Мы сложили песенк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1.Мы сложили песенку </w:t>
        <w:br/>
        <w:t>Для тебя, родная, </w:t>
        <w:br/>
        <w:t>Пусть с тобою песенка </w:t>
        <w:br/>
        <w:t>Рядышком шаг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Припев: </w:t>
        <w:br/>
        <w:t>Мы с праздником любимую </w:t>
        <w:br/>
        <w:t>Маму поздравляем! </w:t>
        <w:br/>
        <w:t>Добра, улыбок, нежности </w:t>
        <w:br/>
        <w:t>Ей сейчас желаем </w:t>
        <w:br/>
        <w:t>Ручейки весенние </w:t>
        <w:br/>
        <w:t>В речку перельются, </w:t>
        <w:br/>
        <w:t>А берёзки белые </w:t>
        <w:br/>
        <w:t>Маме улыбну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2.Нарисуем радугу, </w:t>
        <w:br/>
        <w:t>Речку голубую, </w:t>
        <w:br/>
        <w:t>И подснежник маленький, </w:t>
        <w:br/>
        <w:t>И весну большую. </w:t>
        <w:br/>
        <w:t>Прип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  <w:t>3.И весною песенка </w:t>
        <w:br/>
        <w:t>В сердце отзовётся, </w:t>
        <w:br/>
        <w:t>И услышав песенку, </w:t>
        <w:br/>
        <w:t>Мама улыбнётся. </w:t>
        <w:br/>
        <w:t>Прип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ustify">
    <w:name w:val="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6:40:00Z</dcterms:created>
  <dc:creator>Леня</dc:creator>
  <dc:description/>
  <cp:keywords/>
  <dc:language>en-US</dc:language>
  <cp:lastModifiedBy>Леня</cp:lastModifiedBy>
  <dcterms:modified xsi:type="dcterms:W3CDTF">2012-07-01T16:40:00Z</dcterms:modified>
  <cp:revision>2</cp:revision>
  <dc:subject/>
  <dc:title/>
</cp:coreProperties>
</file>