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284"/>
        <w:gridCol w:w="1664"/>
        <w:gridCol w:w="737"/>
        <w:gridCol w:w="1179"/>
        <w:gridCol w:w="2654"/>
        <w:gridCol w:w="3169"/>
        <w:gridCol w:w="1525"/>
        <w:gridCol w:w="1539"/>
        <w:gridCol w:w="758"/>
        <w:gridCol w:w="695"/>
      </w:tblGrid>
      <w:tr>
        <w:trPr>
          <w:tblHeader w:val="true"/>
          <w:trHeight w:val="827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ние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ого (необязательного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795" w:hRule="exac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9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заня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е. Инструк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ж по охран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нология. 7 класс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я в столярноймастерской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содержание курса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в школьной мастер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д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и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изико-мех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ские свойства д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ины. Определ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и и влаж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ы. Зависим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при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ы от её свойст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ушки и хра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древесины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древесные матери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; физические и механ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е свойства древесины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авилах опреде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и и плотности д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ины; правила суш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хранения древесин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пределять пло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и влажность древесин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о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 и тех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й процесс изгото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ста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ты на типовые д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и документацию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КД и ЕСТД). Кон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торская докумен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я. Технологическая документация. Свед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о технологическ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. Основ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док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ы. Технологиче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конструктор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; основные тех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докумен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составлять технол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ческую карт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зад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черче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ь вычерчи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чертежа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очка де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брабат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ющих ин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ен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и прис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ения для обработ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ы. Треб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точке деревообраб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вающих инструм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. Правила заточ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инструменты и пр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ления для обработ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ы; требов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заточке деревообрабат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ющих инструментов; п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а безопас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заточ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затачивать дерев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й инструмент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струм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присп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ения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з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ин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ен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р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 и ше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бе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нструм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для строгания д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ины. Правила н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йки рубан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шерхебелей. Прави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устройство инстр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тов для строгания; прав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 настройки рубанк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шерхебелей; правила без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ности во время рабо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настраивать ин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енты для строгания д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ин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струм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». 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в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ен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ые ст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рные соед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ые соедине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элементы и кон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тивные особе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изображ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соединений 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ртежах. Прави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бласть при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ых соединений; раз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ности шиповых соеди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й и их преимущества; ос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ные элементы шип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; последова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выполнения шип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; графическ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чертеже; и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менты для выпол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ого соединения; п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полнять шипово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; изображать ш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е соединение на чертеж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 Ко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ь каче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 выпол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шипов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шка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и, нагеля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шурупам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оединения д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 из дерева. Сбор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 шкантами, ш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пами и нагеля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ивание деревя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инструмен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ыполнения деревя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; виды клея для их с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ения; последователь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 сборки деталей шка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и, нагелями и шурупам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выполнять соедин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деревянных деталей шкантами, шурупами, нагелям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о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он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и фасо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стройство токар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танка и приёмы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 нём. Технология из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отовления кон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 фасонных детале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 древесины. 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змеров и формы де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ли. Правила безопас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приёмы 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токарном станке; инстру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менты и приспособ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ля выполнения точения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технологию изготовл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нических и фасо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еталей; способы контро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змеров и формы обрабаты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аемой детали; правила без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асной рабо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читать технолог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ческую карту; точить дета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ической и фасонной фор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ы; контролировать ка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окарн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инторез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танка ТВ-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w w:val="84"/>
                <w:sz w:val="24"/>
                <w:szCs w:val="24"/>
              </w:rPr>
              <w:t>для обработ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древеси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древесин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ое  точ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й </w:t>
            </w:r>
            <w:r>
              <w:rPr>
                <w:color w:val="000000"/>
                <w:spacing w:val="-16"/>
                <w:sz w:val="24"/>
                <w:szCs w:val="24"/>
              </w:rPr>
              <w:t>из древесин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Художественное то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е как вид художест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енной обработки др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есины. Технолог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зготовления декор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ивно-приклад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азначения точение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породы деревье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иболее подходящ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ля точения; правили чт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чертежей; последовательнос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готовления изделий точе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ем; правила безопас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меть: подбирать материал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необходимые режущ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 xml:space="preserve">и измерительные инструменты; 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читать чертёж и технологич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кую карту; размечать заготовки; точить деталь на станке;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нтролировать качеств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ыполняемых издели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ообщ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«Использо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ание древесины в народ</w:t>
            </w:r>
            <w:r>
              <w:rPr>
                <w:color w:val="000000"/>
                <w:spacing w:val="-16"/>
                <w:sz w:val="24"/>
                <w:szCs w:val="24"/>
              </w:rPr>
              <w:t>ном хозяй</w:t>
            </w:r>
            <w:r>
              <w:rPr>
                <w:color w:val="000000"/>
                <w:spacing w:val="-12"/>
                <w:sz w:val="24"/>
                <w:szCs w:val="24"/>
              </w:rPr>
              <w:t>стве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Использо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компьют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графики в декоративном оформлении изделий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Моза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 изделия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 древесин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озаика как вид худ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жественной отдел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делий из древесин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пособы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озаики на изделия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 дерева. Виды узоров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Инструменты для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олнения мозаики. П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ила безопасной 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нать: способы выполн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я мозаики; виды узоров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 xml:space="preserve">понятие </w:t>
            </w:r>
            <w:r>
              <w:rPr>
                <w:i/>
                <w:iCs/>
                <w:color w:val="000000"/>
                <w:spacing w:val="-18"/>
                <w:sz w:val="24"/>
                <w:szCs w:val="24"/>
              </w:rPr>
              <w:t xml:space="preserve">орнамент; </w:t>
            </w:r>
            <w:r>
              <w:rPr>
                <w:color w:val="000000"/>
                <w:spacing w:val="-18"/>
                <w:sz w:val="24"/>
                <w:szCs w:val="24"/>
              </w:rPr>
              <w:t>инстр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енты для выполнения м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аики; технологию изго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ления мозаичных наборов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риёмы вырезания элемен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мозаики; правила безопас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подбирать матери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лы и инструменты для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олнения мозаики; дела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эскиз с элементами мозаич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ого набора; выполнять м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аичный набор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ообщ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учащихс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 народ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омыслах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вязан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 обработ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древесин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Художе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ен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достоин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зных у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метал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таль, её ви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 свойств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ермическ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б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тал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w w:val="87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еталлы и сплавы. В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ы сталей и их свойств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аркировки сталей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рмическая об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талей. Основные оп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рации термообработк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виды сталей, их ма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ировку; свойства сталей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иды термообработки стал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основные операции термооб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 xml:space="preserve">работки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Лаборато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я рабо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«Приём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рм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обработ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тали»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23-24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Чертёж дет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ей, из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енных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 токарном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фрезерном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анках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Графическое из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ие деталей цилиндр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ческой формы. Кон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уктивные элемен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еталей и их графич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кое изображение: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тверстия, уступы, к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вки, фаски. Сеч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разрезы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Знать: понятия се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ч разрез; графическое изоб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ажение тел вращения, кон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руктивных элементов; в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ды штриховки; правила чт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ния чертежей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Уметь: выполнять чертежи;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измерять детали; читать чертеж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овероч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я работ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о маркиров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ам стали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черчения. 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борочных чертежей</w:t>
            </w:r>
            <w:r>
              <w:rPr/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25-26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знач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устрой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окарно-винто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езного стан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а ТВ-6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окарно-винторезный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анок ТВ-6: устрой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о, назначение. Профес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ия - токар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Знать: назначение и у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ойство токарно-винторез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анка ТВ-6; инструмен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приспособления для 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 токарном станке; спец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альности, связанные с обр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боткой металла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Уметь: составлять кинем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тическую схему частей стан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ка; читать кинематическую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схем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инематич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кой схем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черчения. 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матические схемы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-3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металл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хнолог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окар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абот по 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аллу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Организация рабоче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еста токаря. Ви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и назначение токарных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резцов. Основные эл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енты токарного резц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сновные опер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окарной обработ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 особенности их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олнения. 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.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асности при работ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 станк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5"/>
                <w:sz w:val="24"/>
                <w:szCs w:val="25"/>
              </w:rPr>
              <w:t>Знать:</w:t>
            </w:r>
            <w:r>
              <w:rPr>
                <w:color w:val="000000"/>
                <w:sz w:val="24"/>
                <w:szCs w:val="25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5"/>
              </w:rPr>
              <w:t>виды и на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5"/>
              </w:rPr>
              <w:t>токарных резцов, их основ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5"/>
              </w:rPr>
              <w:t>ные элементы; приёмы рабо-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5"/>
              </w:rPr>
            </w:pPr>
            <w:r>
              <w:rPr>
                <w:color w:val="000000"/>
                <w:w w:val="84"/>
                <w:sz w:val="24"/>
                <w:szCs w:val="25"/>
              </w:rPr>
              <w:t>ты на токарном станке; п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ила безопасности; мето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нтроля качеств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подготавливать 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бочее место; закреплять д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аль; подбирать инструм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ы; устанавливать резец; из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отовлять детали цилинд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ческой фор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стройст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сто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горизонта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о-фрезер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тан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9"/>
                <w:sz w:val="24"/>
                <w:szCs w:val="24"/>
              </w:rPr>
              <w:t>НГФ-ПОШ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Устройство и назна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е настольного го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онтально-фрезер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w w:val="86"/>
                <w:sz w:val="24"/>
                <w:szCs w:val="24"/>
              </w:rPr>
              <w:t>станка НГФ-1 10Ш. В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ды фрез. Приёмы раб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ы на станке.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езо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2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устройство и назн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чение настольного горизо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ально-фрезерного станка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иёмы работы на нём; ви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фрез; правила безопасност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составить кинем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ическую схему частей ста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а; подготавливать стан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 работе; выполнять на ста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е операции по обработке д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алей; контролировать ка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тво работ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метал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рез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наруж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 внутренне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езь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w w:val="87"/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учные инструмен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 приспособ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ля нарезания резь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 стержнях и в отве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иях; их устройст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 назначение. Ме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кая резьба. Изображ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е резьбы на чертежах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резание резь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токарно-винторезно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танке. Основные тех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огические опер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зготовления резь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 стержнях и в отве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тиях. Правила безопа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ости труд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назначение резьбы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 xml:space="preserve">понятие </w:t>
            </w:r>
            <w:r>
              <w:rPr>
                <w:i/>
                <w:iCs/>
                <w:color w:val="000000"/>
                <w:spacing w:val="-16"/>
                <w:sz w:val="24"/>
                <w:szCs w:val="24"/>
              </w:rPr>
              <w:t>метрическая резьба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нструменты и приспособ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я для нарезания наруж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 внутренней резьбы; прав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ла изображения резь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 чертежах; приёмы нареза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я резьбы вручную и на т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карно-винторезном станке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ави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нарезать наружную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 внутреннюю резьбу; выяв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лять дефек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я обрабо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 метал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(тисн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о фольге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Фольга и её свойств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Инструменты и приспо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собления для обработк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фольги. Ручное тисне-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ие. Последователь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операций. Правил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безопасной работ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1"/>
                <w:sz w:val="24"/>
                <w:szCs w:val="24"/>
              </w:rPr>
              <w:t>виды и свой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фольги, инструменты и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пособления для её обрабо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и; технологическую пос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овательность опер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ри ручном тиснении; прав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9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7"/>
                <w:sz w:val="24"/>
                <w:szCs w:val="24"/>
              </w:rPr>
              <w:t>готовить инструм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ы; подбирать рисунок;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олнять тиснение по фольг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род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енные п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ысл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спользов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ние для руч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ого тисн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ия вторич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ого сырь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8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метал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я обрабо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а метал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(ажур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кульптура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иды проволоки и об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ласть их применен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Инструменты и прис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обления для обработ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оволоки. Художе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енная обработка 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алла. Приёмы изготов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ления скульптуры </w:t>
            </w:r>
            <w:r>
              <w:rPr>
                <w:color w:val="000000"/>
                <w:spacing w:val="-17"/>
                <w:sz w:val="24"/>
                <w:szCs w:val="24"/>
              </w:rPr>
              <w:t>из металлической проволоки.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асности труд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виды проволок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пособы её правки и гибк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нструменты и приспособ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я для обработки провол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и, их устройство и назна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ие; приёмы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ов9лочных скульптур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 м е т ь : разрабатыва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эскиз скульптуры; выполня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авку и гибку проволок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оединять отдельные элем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ы между собо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5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Паяль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работы.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пособ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 материал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иём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пая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я об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металла (м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заика с метал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лическим ко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уром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акладная филигран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ак вид контурного д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рирования. Спосо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репления металл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кого контура к основ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Инструменты для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лнения наклад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филиграни.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езо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особенности моза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и с металлическим конт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ром и накладной филигран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пособы крепления металл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ческого контура к основе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нструменты для выполн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ния накладной филигран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ави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22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разрабатыва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эскиз художественной об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ботки изделий металл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ской контурной мозаик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ять накладную фил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грань различными способа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кач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Народны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художе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венные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мысл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2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обработки металл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я об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тал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(басма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Басма - один из вид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художественной об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ботки металла. Инстр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енты и приспособ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ия для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иснения. Способы из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готовления матриц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ехнология изготов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я басмы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>особенности ба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енного тиснения; спосо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готовления матриц; тех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логию изготовления басм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ого тиснения;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асност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выполнять технол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гические приёмы басмен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тиснен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Отве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Контрол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кач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я об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еталла (п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ильный 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талл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7"/>
                <w:w w:val="86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стория развития х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дожественной обрабо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ки листового металл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хника пропи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еталла. Инструмен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для выполнения рабо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 технике пропи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еталла. Последов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льность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хники пропи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металла.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асности труд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инструмен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для выполнения работ в тех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ике пропильного металла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собенности данного ви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художественной обработ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талла; приёмы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изделий в технике пропи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ого металла;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выполнять издел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 технике пропильного 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алл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Полиров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ние. Пол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рова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  <w:szCs w:val="25"/>
              </w:rPr>
              <w:t>пасты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</w:rPr>
            </w:pPr>
            <w:r>
              <w:rPr>
                <w:color w:val="000000"/>
                <w:spacing w:val="-14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ая об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5"/>
                <w:w w:val="84"/>
                <w:sz w:val="24"/>
                <w:szCs w:val="24"/>
              </w:rPr>
              <w:t>металла (чека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а на рези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ой подкладке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w w:val="87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Чеканка как вид худ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жественной обработ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листового металла. И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трументы и прис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собления для чекан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хнология чеканк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равила безопас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инструменты и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пособления для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чеканки; технологию чека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и; правила безопасной раб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1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подготавливать и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трумент и материал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 работе; подбирать и на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ить на металл рисунок;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лнять чеканку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монтно-строительные работы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сновы технологии оклейки поме</w:t>
            </w:r>
            <w:r>
              <w:rPr>
                <w:color w:val="000000"/>
                <w:spacing w:val="-16"/>
                <w:sz w:val="24"/>
                <w:szCs w:val="24"/>
              </w:rPr>
              <w:t>щений обоя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w w:val="90"/>
                <w:sz w:val="24"/>
                <w:szCs w:val="24"/>
              </w:rPr>
              <w:t>Комбини</w:t>
            </w:r>
            <w:r>
              <w:rPr>
                <w:color w:val="000000"/>
                <w:spacing w:val="-4"/>
                <w:w w:val="90"/>
                <w:sz w:val="24"/>
                <w:szCs w:val="24"/>
              </w:rPr>
              <w:t xml:space="preserve">рованный </w:t>
            </w:r>
            <w:r>
              <w:rPr>
                <w:color w:val="000000"/>
                <w:spacing w:val="-1"/>
                <w:w w:val="9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значение и виды обо</w:t>
            </w:r>
            <w:r>
              <w:rPr>
                <w:color w:val="000000"/>
                <w:spacing w:val="-12"/>
                <w:sz w:val="24"/>
                <w:szCs w:val="24"/>
              </w:rPr>
              <w:t>ев. Виды клея для на</w:t>
            </w:r>
            <w:r>
              <w:rPr>
                <w:color w:val="000000"/>
                <w:spacing w:val="-18"/>
                <w:sz w:val="24"/>
                <w:szCs w:val="24"/>
              </w:rPr>
              <w:t>клейки обоев. Инструменты для обойных ра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бот. Технология оклеи-вания обоями. Правила </w:t>
            </w:r>
            <w:r>
              <w:rPr>
                <w:color w:val="000000"/>
                <w:spacing w:val="-15"/>
                <w:sz w:val="24"/>
                <w:szCs w:val="24"/>
              </w:rPr>
              <w:t>безопасност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8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назначение, виды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обоев и клея; инструменты </w:t>
            </w:r>
            <w:r>
              <w:rPr>
                <w:color w:val="000000"/>
                <w:spacing w:val="-17"/>
                <w:sz w:val="24"/>
                <w:szCs w:val="24"/>
              </w:rPr>
              <w:t>для обойных работ; последо</w:t>
              <w:softHyphen/>
              <w:t>вательность выполнения работ при склеивании помещения обоями; правила безо</w:t>
            </w:r>
            <w:r>
              <w:rPr>
                <w:color w:val="000000"/>
                <w:spacing w:val="-18"/>
                <w:sz w:val="24"/>
                <w:szCs w:val="24"/>
              </w:rPr>
              <w:t xml:space="preserve">пасности.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w w:val="101"/>
                <w:sz w:val="24"/>
                <w:szCs w:val="24"/>
              </w:rPr>
              <w:t>Уметь: выбирать обо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 клей; выполнять склеив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ие помещений обоям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 на вопросы. Контроль выполнения задани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ехнолог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маляр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рабо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w w:val="87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Общие сведения о м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лярных и лакокрасоч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ых материалах. Ин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ументы и приспособ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ения для 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малярных работ. Тех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логия проведения м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лярных работ.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езо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о видах маляр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 лакокрасочных материалов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их назначении, инструмен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для малярных работ; пос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овательность провед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малярных работ,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выбирать маляр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 лакокрасочные материал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 инструменты; подготавл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вать поверхность к окраске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выполнять малярные 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да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Основы тех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ологии пл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точных рабо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w w:val="87"/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иды плиток для отдел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и помещений. Спосо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репления плиток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Инструменты и прис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обления для плиточ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ных работ.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езо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4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виды плиток и с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обы их крепления; инстр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менты, приспособ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 материалы для плиточ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работ; последовательн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выполнения плиточных 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бот; правила безопас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руд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6"/>
                <w:sz w:val="24"/>
                <w:szCs w:val="24"/>
              </w:rPr>
              <w:t>подбирать матери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лы для плиточных работ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одготавливать поверхн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к облицовке плитками; реза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плитку и укладывать её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6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6"/>
                <w:sz w:val="24"/>
                <w:szCs w:val="24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15"/>
                <w:sz w:val="24"/>
                <w:szCs w:val="24"/>
              </w:rPr>
              <w:t>проект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ческо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анят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Тематика творчески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проектов. Эврист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кие методы поис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овых решений. Этап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оектирования и ко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труирования. При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нение ЭВМ при про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ировании. Методы оп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еделения себестоим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сти изделия. Основ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иды проектной док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ментации. Способ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оведения презент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ек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нать: этапы 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над творческим проектом;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иды проектной документации; методы опреде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себестоимости; технологическую последовательность изготов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ения изделия.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меть: самостоятельно выбирать изделия; формулировать требования к изделию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и критерии их выполнения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конструировать и проектировать изделие; изготавливать</w:t>
            </w:r>
            <w:r>
              <w:rPr>
                <w:color w:val="000000"/>
                <w:spacing w:val="-13"/>
                <w:sz w:val="24"/>
              </w:rPr>
              <w:t xml:space="preserve"> </w:t>
            </w:r>
            <w:r>
              <w:rPr>
                <w:color w:val="000000"/>
                <w:spacing w:val="-13"/>
                <w:sz w:val="24"/>
                <w:szCs w:val="24"/>
              </w:rPr>
              <w:t>изделие; оформлять проектную документацию; представлять</w:t>
            </w:r>
            <w:r>
              <w:rPr>
                <w:color w:val="000000"/>
                <w:spacing w:val="-14"/>
                <w:sz w:val="24"/>
                <w:szCs w:val="24"/>
              </w:rPr>
              <w:t xml:space="preserve"> творческий проек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або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д твор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ским про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том. През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тация проек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01:00Z</dcterms:created>
  <dc:creator>home</dc:creator>
  <dc:description/>
  <cp:keywords/>
  <dc:language>en-US</dc:language>
  <cp:lastModifiedBy>Шестопалова</cp:lastModifiedBy>
  <cp:lastPrinted>2009-01-04T20:25:00Z</cp:lastPrinted>
  <dcterms:modified xsi:type="dcterms:W3CDTF">2010-10-04T16:43:00Z</dcterms:modified>
  <cp:revision>4</cp:revision>
  <dc:subject/>
  <dc:title>№п/п</dc:title>
</cp:coreProperties>
</file>