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1"/>
        <w:gridCol w:w="1284"/>
        <w:gridCol w:w="1664"/>
        <w:gridCol w:w="737"/>
        <w:gridCol w:w="1179"/>
        <w:gridCol w:w="2654"/>
        <w:gridCol w:w="3169"/>
        <w:gridCol w:w="1525"/>
        <w:gridCol w:w="1539"/>
        <w:gridCol w:w="758"/>
        <w:gridCol w:w="695"/>
      </w:tblGrid>
      <w:tr>
        <w:trPr>
          <w:tblHeader w:val="true"/>
          <w:trHeight w:val="827" w:hRule="atLeast"/>
        </w:trPr>
        <w:tc>
          <w:tcPr>
            <w:tcW w:w="7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ан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Кол-во час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Требования к уровню подготовки обучающихс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я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дополнительного (необязательного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trHeight w:val="795" w:hRule="exact"/>
        </w:trPr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exac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7" w:hRule="atLeast"/>
        </w:trPr>
        <w:tc>
          <w:tcPr>
            <w:tcW w:w="7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одное занятие</w:t>
            </w:r>
          </w:p>
        </w:tc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водное занятие. Инструктаж по охране труд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Семья как эк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омическа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ячейка общ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ств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курса «Технология. 8 класс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го поведения в мастерск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Семья, её функ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вязи семьи с обществом, государством. Семья как экономическа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ячейка общества. Потребности семьи и пути их удовлетворения</w:t>
            </w:r>
          </w:p>
        </w:tc>
        <w:tc>
          <w:tcPr>
            <w:tcW w:w="31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3 н а т ь : цели и задачи курса; правила безопасного поведения  в мастерск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ть: понятия семья, п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5"/>
              </w:rPr>
              <w:t>требности, семейная экон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мика; функции семьи, её п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требности, пути их удовл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твор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9" w:hRule="atLeast"/>
        </w:trPr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яя экономика</w:t>
            </w:r>
          </w:p>
        </w:tc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2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емья как эко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номическ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ячейка обще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2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В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нов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зна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емья, её функци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вязи семьи с общест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вом, государством. Се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мья как экономическ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ячейка общества. По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требности семьи и пути их удовлетворен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Знать: понятия семья, по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5"/>
              </w:rPr>
              <w:t>требности, семейная эконо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мика; функции семьи, её по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требности, пути их удовле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твор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Отве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на вопрос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1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Потреб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емь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В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нов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зна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Основные потреб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емьи. Правила поку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пок. Источники инфор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мации о товарах. Клас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ификация вещей с це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лью покуп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Знать: понятие потреб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ность; основные потребно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ти семьи; классификаци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вещей с целью покупки; пра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6"/>
              </w:rPr>
              <w:t>вила покупок; источни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информации о товарах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Уметь: планировать по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купки; совершать покуп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Отве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на вопрос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4" w:hRule="atLeast"/>
        </w:trPr>
        <w:tc>
          <w:tcPr>
            <w:tcW w:w="7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Семейны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бюджет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Доходна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и расходна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части бюджет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ни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Бюджет семьи, его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структура. Особенност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бюджета в разных семь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ях. Доход и расход. Ра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циональное планирова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ие бюджета семьи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едение учёт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ть: понятия бюджет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семьи, доход, расход; осо-бенности бюджета в разны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семьях; основы рациональн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го планирования бюджета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Уметь: вести учёт доходов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и расходов семьи; планир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ать расходы семьи с учётом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её соста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Тестирование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або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едение учё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та доходов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и расходов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семьи с пом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щью компь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ютерной пр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граммы «Д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машняя бух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галтерия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1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асход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а пита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Основы рационального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итания. Распределе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асходов на питание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авило покупок ос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овных продуктов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ть: основы рациональ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ого питания; свойства пр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дуктов и их питательную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ценность; распределе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асходов на питание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Уметь: рационально вест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домашнее хозяйство, план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уя расходы на продук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с учётом их питательной цен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ости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або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акопления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Сбережения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асходна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часть бюджет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акопления и сбереж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ия. Способы сбереж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ия средств. Форм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азмещения сбереж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ий. Структура личного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бюджета школьник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3 н а т ь : сущность понят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акопление, сбережение;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способы сбережения средств;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формы размещения сбереж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ий; структуру личного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бюджета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Уметь: планировать св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личный бюджет; рациональ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о вести домашнее хозяйство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або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7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Маркетин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 домашне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экономике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еклама товар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Маркетинг и его основ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ые цели. Торговы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символы. Этикетки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Штрихкод. Задачи,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стоящие перед реклам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ть: понятие маркетинг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и его основные цели; назна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чение торговых символов,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этикеток, штрихкода; вид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еклам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Уметь: разбиратьс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 информации, заложенн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 этикетках, вкладышах; быт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грамотным покупателем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або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Истор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изобрет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штрихкода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азработк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торговы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символов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азработк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екламн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5"/>
              </w:rPr>
              <w:t>кампани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5"/>
              </w:rPr>
              <w:t>по продвиж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5"/>
              </w:rPr>
              <w:t>нию каког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5"/>
              </w:rPr>
              <w:t>либо товар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а рынк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Трудовы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отнош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 семье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Основные принцип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заимоотношен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 семье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ть: принципы управл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ия семьёй; цели и задач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ых отношений, орга-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низации труда в семье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4"/>
                <w:sz w:val="24"/>
                <w:szCs w:val="24"/>
              </w:rPr>
              <w:t>Уметь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2"/>
                <w:sz w:val="24"/>
                <w:szCs w:val="24"/>
              </w:rPr>
              <w:t>строить свои взаи-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7"/>
                <w:sz w:val="24"/>
                <w:szCs w:val="24"/>
              </w:rPr>
              <w:t>моотношения со всеми чле</w:t>
            </w:r>
            <w:r>
              <w:rPr>
                <w:color w:val="000000"/>
                <w:spacing w:val="-15"/>
                <w:sz w:val="24"/>
                <w:szCs w:val="24"/>
              </w:rPr>
              <w:t>нами семьи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Анализ 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color w:val="000000"/>
                <w:w w:val="86"/>
                <w:sz w:val="24"/>
                <w:szCs w:val="24"/>
              </w:rPr>
            </w:pPr>
            <w:r>
              <w:rPr>
                <w:color w:val="000000"/>
                <w:w w:val="86"/>
                <w:sz w:val="24"/>
                <w:szCs w:val="24"/>
              </w:rPr>
              <w:t>рабо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Экономик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иусадебного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(дачного)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участк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ни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чение приусадебн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го участка в семейном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бюджете. Вариан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использования приуса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дебного участк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3 н а т ь : о влиянии доходов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с приусадебного участк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а семейный бюджет; знач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ие приусадебного участк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 организации рационального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итания семьи, её отдыха,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 объединении членов семьи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Уметь: рассчитывать себ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стоимость выращенной пр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дукции; количество растен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для обеспечения семьи фрук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тами и овощами в нужном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количестве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або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7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Информацион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ые технол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гии в домаш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ей экономик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Составление бюджет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семьи с использованием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домашнего компьютер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ть: последовательност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ыполнения операций н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компьютере для составл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семейного бюджета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Уметь: составлять семей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ый бюджет с использован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ем домашнего компьюте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або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Коммуникаци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 домашнем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хозяйств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Источники информац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онного обеспечения с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мьи, средства передач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и приёма информации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Современные средств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коммуникаци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ть: источники инфор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мации; современные средст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а передачи и приёма инфор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мации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Уметь: правильно форму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лировать информацию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и её обмене с другими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або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технически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Электричество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 нашем дом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Электрическая энергия 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основа современного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технического прогресса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Типы электростанций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Типы гальванических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4"/>
              </w:rPr>
            </w:pPr>
            <w:r>
              <w:rPr>
                <w:sz w:val="24"/>
                <w:szCs w:val="24"/>
              </w:rPr>
              <w:t>элементов. Изображение источников получения и потребления элек-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4"/>
              </w:rPr>
            </w:pPr>
            <w:r>
              <w:rPr>
                <w:sz w:val="24"/>
                <w:szCs w:val="24"/>
              </w:rPr>
              <w:t>трической энергии на схемах. Простейшие электрические схемы. Правила безопасности труд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ть: понятие электрич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ский ток; область примен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ия электрической энергии;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источники электрическ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энергии; электрические схе-</w:t>
            </w:r>
          </w:p>
          <w:p>
            <w:pPr>
              <w:pStyle w:val="Normal"/>
              <w:shd w:fill="FFFFFF" w:val="clear"/>
              <w:spacing w:lineRule="exact" w:line="293"/>
              <w:rPr>
                <w:sz w:val="24"/>
              </w:rPr>
            </w:pPr>
            <w:r>
              <w:rPr>
                <w:sz w:val="24"/>
                <w:szCs w:val="24"/>
              </w:rPr>
              <w:t>мы и условные обозначения на них; правила электробезопасности.</w:t>
            </w:r>
          </w:p>
          <w:p>
            <w:pPr>
              <w:pStyle w:val="Normal"/>
              <w:shd w:fill="FFFFFF" w:val="clear"/>
              <w:spacing w:lineRule="exact" w:line="293"/>
              <w:rPr>
                <w:sz w:val="24"/>
              </w:rPr>
            </w:pPr>
            <w:r>
              <w:rPr>
                <w:sz w:val="24"/>
                <w:szCs w:val="24"/>
              </w:rPr>
              <w:t>Уметь: читать электрические схемы</w:t>
            </w:r>
          </w:p>
          <w:p>
            <w:pPr>
              <w:pStyle w:val="Normal"/>
              <w:shd w:fill="FFFFFF" w:val="clear"/>
              <w:spacing w:lineRule="exact" w:line="29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або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sz w:val="24"/>
              </w:rPr>
            </w:pPr>
            <w:r>
              <w:rPr>
                <w:sz w:val="24"/>
                <w:szCs w:val="24"/>
              </w:rPr>
              <w:t>Творческий проект. Св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тильник с са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модельным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элементам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rPr>
                <w:sz w:val="24"/>
              </w:rPr>
            </w:pPr>
            <w:r>
              <w:rPr>
                <w:sz w:val="24"/>
                <w:szCs w:val="24"/>
              </w:rPr>
              <w:t>Практическо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анят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>
                <w:sz w:val="24"/>
              </w:rPr>
            </w:pPr>
            <w:r>
              <w:rPr>
                <w:sz w:val="24"/>
                <w:szCs w:val="24"/>
              </w:rPr>
              <w:t>Тематика творческих проектов. Творческ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методы поиска новы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ешений. Дизайнерска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оработка изделия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Критерии оценки кач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ств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>
                <w:sz w:val="24"/>
              </w:rPr>
            </w:pPr>
            <w:r>
              <w:rPr>
                <w:sz w:val="24"/>
                <w:szCs w:val="24"/>
              </w:rPr>
              <w:t>Знать: технологию изготовления светильников,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электрических элементов;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авил электробезопасности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Уметь: изготавливат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остейшие источники свет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из подручных материалов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>
                <w:sz w:val="24"/>
              </w:rPr>
            </w:pPr>
            <w:r>
              <w:rPr>
                <w:sz w:val="24"/>
                <w:szCs w:val="24"/>
              </w:rPr>
              <w:t>Контроль качества из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готовленного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изделия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издел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Электрическ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измерительны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ибор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ольтметр,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амперметр,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омметр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Электроизмерительны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иборы: их тип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и область применения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Устройство и назнач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ие вольтметра, ампер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5"/>
              </w:rPr>
              <w:t>метра, омметра. Прав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5"/>
              </w:rPr>
              <w:t>ла пользования элек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5"/>
              </w:rPr>
              <w:t>троизмерительным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5"/>
              </w:rPr>
              <w:t>приборами. Условны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5"/>
              </w:rPr>
              <w:t>обозначения на элек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5"/>
              </w:rPr>
              <w:t>трических схемах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ть: типы электроизм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ительных приборов и об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ласть их применения; уст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ойство и назначение вольт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метра, амперметра, омметра;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условные обозначения пр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боров на электрически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схемах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Уметь: производить изм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ения электроизмерительны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ми приборами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або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7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Авометр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5"/>
              </w:rPr>
              <w:t>Назначение авометра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5"/>
              </w:rPr>
              <w:t>Принцип работы ав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5"/>
              </w:rPr>
              <w:t>метр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ть: назначение и уст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ойство; принцип рабо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авометра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Уметь: производить изм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ения авометром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або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Однофазны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еременны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ток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5"/>
              </w:rPr>
              <w:t>Однофазный перемен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5"/>
              </w:rPr>
              <w:t>ный ток: получе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5"/>
              </w:rPr>
              <w:t>и основные параметр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5"/>
              </w:rPr>
              <w:t>Трансформаторы: уст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ойство и назначе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ть: способ получ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и основные параметры одн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фазного переменного тока;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еобразование переменного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тока в постоянный; устрой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ство трансформатора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Уметь: читать электрич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ские схемы; собирать по ним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электрические цепи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або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Трёхфазна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система пер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менного ток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Трёхфазный перемен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ый ток: способ его п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лучения. Устройство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генератора трёхфазного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тока. Способы соедин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ия обмоток генератор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с потребителем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ть: понятия трёхфаз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ый переменный ток, линей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ые провода, нулевая точка,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улевой провод; способы с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единения обмоток генератор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с потребителем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Уметь: читать электрич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ские схемы; собирать по ним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электрические цепи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або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7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ыпрямител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еременного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ток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азначение и принцип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действия выпрямителя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Свойства проводников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и изоляторов. Диоды,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конденсаторы, их об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чение на электрич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ских схемах. Осцилл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граф и область его пр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менени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ть: свойства проводн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ков и изоляторов; назначе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и принципы действия вы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ямителей; принципы раб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ты диода и его обозначе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а электрической схеме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Уметь: читать электрич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ские схемы; собирать схему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арядного устрой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або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Квартирна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электропр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одк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Схема квартирной элект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опроводки. Правил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одключения к сет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светильников и быт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ых приборов. Устан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очные, обмоточны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и монтажные провода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иды изоляции пров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дов. Назначение пред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хранителей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ть: назначение устан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очных, обмоточных и мон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тажных проводов; виды и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изоляции; назначение пред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хранителей; правила под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ключения светильников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и бытовых приборов к сети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Уметь: чертить схем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электрических цепей; пров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дить их монтаж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або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Бытовы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агреватель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ые прибор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и светильник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инцип действия бы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товых нагревательны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иборов и светильн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ков, их назначение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иды нагревательны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элементов. Виды ламп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авила безопасн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аботы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ть: виды нагреватель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ых элементов и ламп; прин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цип действия бытовых на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гревательных приборов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и светильников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Уметь: составлять элек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трические схемы электрона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гревательных приборов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або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7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Бытовы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электропеч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иды, назначе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и устройство бытовы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электропечей. Раци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альное использова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бытовых электропр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боров, обеспечивающе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экономию электроэнер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гии. Правила безопас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ой работы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ть: назначение и уст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ойство разных видов элек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тропечей; правила их экс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луатации и безопасной ра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бо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Уметь: рационально ис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ользовать электроприборы,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обеспечивая экономию элек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троэнерг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або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Электромагн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ты и их пр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мене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инцип действ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и область примен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электромагнитов. Элек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тромагнитные рел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ть: устройство и прин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цип действия, область пр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менения электромагнитов;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азначение и устройство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еле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Уметь: собирать цеп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о электрическим схемам,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остейшие изделия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або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Электрическ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двигате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Введ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нов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зна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Применение электро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двигателей в быту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промышлен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и на транспорте. Общ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представления о прин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ципах работы двигате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лей постоянного и пе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ременного тока. Схе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подключения к источ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нику тока. Правил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безопасности труд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Знать: устройство и прин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цип действия двигателей по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тоянного и переменного то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ка; схемы подключения элек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тродвигателей к источни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тока; правила безопасн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работ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Уметь: подключать элек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тродвигатели разных конст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рукций к се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Отве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на вопрос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Контро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практическ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рабо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7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Электрич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ский пылесос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Стиральна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машин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Электроприборы, об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егающие домашн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труд. Их устройство,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азначение и- принцип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аботы. Правила экс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луатации электропр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боров. Правила без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асности труд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ть: назначение, устрой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ство и принцип действ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ылесосов и стиральных ма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шин; правила эксплуатаци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этих электроприборов; пра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ила безопасной работ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Уметь: пользоваться элек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тропылесосом и стиральн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машино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або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Истор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изобрет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ылесос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и стиральн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машин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Холодильник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азначение, сфера пр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менения, конструкц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холодильника. Принцип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аботы. Виды холодиль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иков. Правила экс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луатации холодильн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ка. Правила безопасн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сти труд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ть: назначение и конст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укцию холодильников раз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ых видов; принципиальную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схему холодильника; правил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эксплуатации и безопасности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Уметь: пользоваться хол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дильником, обеспечивая дл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тельность его эксплуатаци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и экономию электроэнергии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або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Истор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изобрет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холодильн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ка. Вариан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Швейна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машин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н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Устройство и принцип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действия электрическ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швейной машин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авила эксплуатаци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и ухода за швейной ма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шиной. Правила без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асности труд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ть: устройство и прин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цип действия швейной ма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шины с электроприводом;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авила эксплуатаци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и безопасной работ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Уметь: выполнять обслу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живание оборудова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для продления срока его экс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луатации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або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7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ология ведения дом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емонт окон-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4"/>
              </w:rPr>
            </w:pPr>
            <w:r>
              <w:rPr>
                <w:sz w:val="24"/>
                <w:szCs w:val="24"/>
              </w:rPr>
              <w:t>ных и дверных блоков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4"/>
              </w:rPr>
            </w:pPr>
            <w:r>
              <w:rPr>
                <w:sz w:val="24"/>
                <w:szCs w:val="24"/>
              </w:rPr>
              <w:t>рованный урок</w:t>
            </w:r>
          </w:p>
          <w:p>
            <w:pPr>
              <w:pStyle w:val="Normal"/>
              <w:shd w:fill="FFFFFF" w:val="clear"/>
              <w:spacing w:lineRule="exact" w:line="30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остейшие работы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4"/>
              </w:rPr>
            </w:pPr>
            <w:r>
              <w:rPr>
                <w:sz w:val="24"/>
                <w:szCs w:val="24"/>
              </w:rPr>
              <w:t>по ремонту оконных и дверных блоков. Инструменты и материалы для ремонта. Правила безопасной работы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ть: инструменты и ма-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4"/>
              </w:rPr>
            </w:pPr>
            <w:r>
              <w:rPr>
                <w:sz w:val="24"/>
                <w:szCs w:val="24"/>
              </w:rPr>
              <w:t>териалы для ремонта; виды ремонта оконных и дверных блоков; правила безопасной работы. Уметь: выполнять ремонт оконных и дверных бло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4"/>
              </w:rPr>
            </w:pPr>
            <w:r>
              <w:rPr>
                <w:sz w:val="24"/>
                <w:szCs w:val="24"/>
              </w:rPr>
              <w:t>опрос. Контроль качества выполнения практической рабо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>
                <w:sz w:val="24"/>
              </w:rPr>
            </w:pPr>
            <w:r>
              <w:rPr>
                <w:sz w:val="24"/>
                <w:szCs w:val="24"/>
              </w:rPr>
              <w:t>Технология установки дверного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ам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Утепле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дверей и окон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>
                <w:sz w:val="24"/>
              </w:rPr>
            </w:pPr>
            <w:r>
              <w:rPr>
                <w:sz w:val="24"/>
                <w:szCs w:val="24"/>
              </w:rPr>
              <w:t>Комбинированный урок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>
                <w:sz w:val="24"/>
              </w:rPr>
            </w:pPr>
            <w:r>
              <w:rPr>
                <w:sz w:val="24"/>
                <w:szCs w:val="24"/>
              </w:rPr>
              <w:t>Разновидности замков. Особенности установки разных видов замк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установк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дверного замка. Прав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ла безопасности труд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rPr>
                <w:sz w:val="24"/>
              </w:rPr>
            </w:pPr>
            <w:r>
              <w:rPr>
                <w:sz w:val="24"/>
                <w:szCs w:val="24"/>
              </w:rPr>
              <w:t>Знать: разновидности замков и особенности их установки; последовательност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действий при установке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амка; инструменты, необ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ходимые при выполнении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данной работы; правил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безопасной работ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Уметь: выполнять установ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ку дверного замк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>
                <w:sz w:val="24"/>
              </w:rPr>
            </w:pPr>
            <w:r>
              <w:rPr>
                <w:sz w:val="24"/>
                <w:szCs w:val="24"/>
              </w:rPr>
              <w:t>Фронтальный опрос. Контрол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Качества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szCs w:val="24"/>
              </w:rPr>
              <w:t>або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урок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Материалы, прим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яющиеся для утепле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ия дверей и окон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Способы утепл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дверей и окон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ть: виды материалов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для утепления дверей и окон;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способы утепления; послед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ательность действий; пра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ила безопасной работ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Уметь: выполнять рабо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о утеплению дверей и окон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Ответ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на вопросы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Контроль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качеств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актическ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работы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3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ворчес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й проект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Изготовление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творческого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оект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Урок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акти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кум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Тематика творческого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роекта. Творческие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4"/>
              </w:rPr>
            </w:pPr>
            <w:r>
              <w:rPr>
                <w:sz w:val="24"/>
                <w:szCs w:val="24"/>
              </w:rPr>
              <w:t>методы поиска новых решений. Методы сравнения вариантов решений. Применение компьютера при проектировании изделия. Содержание проектной документации. Техно-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логия изготовления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изделий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Знать: творческие методы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  <w:szCs w:val="24"/>
              </w:rPr>
              <w:t>поиска новых решений; ме-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4"/>
              </w:rPr>
            </w:pPr>
            <w:r>
              <w:rPr>
                <w:sz w:val="24"/>
                <w:szCs w:val="24"/>
              </w:rPr>
              <w:t>тоды сравнения вариантов; технологическую последовательность изготовления изделия. Уметь: выбирать тему в соответствии со своими возможностями; обосновывать свой выбор; проектировать изделие; изготавливать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изделие и представлять его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3:59:00Z</dcterms:created>
  <dc:creator>home</dc:creator>
  <dc:description/>
  <cp:keywords/>
  <dc:language>en-US</dc:language>
  <cp:lastModifiedBy>Шестопалова</cp:lastModifiedBy>
  <cp:lastPrinted>2009-01-05T19:42:00Z</cp:lastPrinted>
  <dcterms:modified xsi:type="dcterms:W3CDTF">2010-10-09T15:22:00Z</dcterms:modified>
  <cp:revision>5</cp:revision>
  <dc:subject/>
  <dc:title>№п/п</dc:title>
</cp:coreProperties>
</file>