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935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1"/>
        <w:gridCol w:w="1284"/>
        <w:gridCol w:w="1664"/>
        <w:gridCol w:w="737"/>
        <w:gridCol w:w="1179"/>
        <w:gridCol w:w="2673"/>
        <w:gridCol w:w="3150"/>
        <w:gridCol w:w="1525"/>
        <w:gridCol w:w="1539"/>
        <w:gridCol w:w="758"/>
        <w:gridCol w:w="695"/>
      </w:tblGrid>
      <w:tr>
        <w:trPr>
          <w:tblHeader w:val="true"/>
          <w:trHeight w:val="827" w:hRule="atLeast"/>
        </w:trPr>
        <w:tc>
          <w:tcPr>
            <w:tcW w:w="7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t>п/п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-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вание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граммы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урок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 часов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п урок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лементы содержания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уровню подготовки обучающихся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я,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рители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лементы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полнительного (необязательного)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я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ведения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blHeader w:val="true"/>
          <w:trHeight w:val="795" w:hRule="exact"/>
        </w:trPr>
        <w:tc>
          <w:tcPr>
            <w:tcW w:w="7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4" w:hRule="exact"/>
        </w:trPr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87" w:hRule="atLeast"/>
        </w:trPr>
        <w:tc>
          <w:tcPr>
            <w:tcW w:w="7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водное занятие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Вводное занятие. Инструктаж по охране труда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Введение новых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знаний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Правила охраны труда в кабинете технологии.</w:t>
            </w:r>
          </w:p>
          <w:p>
            <w:pPr>
              <w:pStyle w:val="Normal"/>
              <w:shd w:fill="FFFFFF" w:val="clear"/>
              <w:spacing w:lineRule="exact" w:line="317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Введение в курс технологии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Знать: правила охраны труда; содержание предмета</w:t>
            </w:r>
          </w:p>
          <w:p>
            <w:pPr>
              <w:pStyle w:val="Normal"/>
              <w:shd w:fill="FFFFFF" w:val="clear"/>
              <w:spacing w:lineRule="exact" w:line="302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«Технология» в 9 классе; суть понятия технология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02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Ответы на вопросы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59" w:hRule="atLeast"/>
        </w:trPr>
        <w:tc>
          <w:tcPr>
            <w:tcW w:w="7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Профессия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и карьера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Введение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новых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знаний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Многообразие профес-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сий. Роль профессии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в жизни человека. Карь-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ера и её виды. Пути</w:t>
            </w:r>
          </w:p>
          <w:p>
            <w:pPr>
              <w:pStyle w:val="Normal"/>
              <w:shd w:fill="FFFFFF" w:val="clear"/>
              <w:spacing w:lineRule="exact" w:line="302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получения образования, профессионального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и служебного роста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Знать: методы определения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сфер деятельности в соответ-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ствии с психофизическими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качествами конкретного че-</w:t>
            </w:r>
          </w:p>
          <w:p>
            <w:pPr>
              <w:pStyle w:val="Normal"/>
              <w:shd w:fill="FFFFFF" w:val="clear"/>
              <w:spacing w:lineRule="exact" w:line="302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ловека; виды карьеры; цели и задачи профессиональной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деятельности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Текущий.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Ответы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на вопросы.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Тестирование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16"/>
              </w:rPr>
              <w:t>Источники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информации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о профессиях.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Оценка</w:t>
            </w:r>
          </w:p>
          <w:p>
            <w:pPr>
              <w:pStyle w:val="Normal"/>
              <w:shd w:fill="FFFFFF" w:val="clear"/>
              <w:spacing w:lineRule="exact" w:line="302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достоверности информации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52" w:hRule="atLeast"/>
        </w:trPr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Технология индустриального производства. Профессии тяжёлой индустрии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Введение новых знаний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Представление об индустриальном производстве, видах предприятий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трасли. Профессии тяжёлой индустрии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Знать: сущность индустриального производства, его виды; профессии тяжёлой</w:t>
            </w:r>
          </w:p>
          <w:p>
            <w:pPr>
              <w:pStyle w:val="Normal"/>
              <w:shd w:fill="FFFFFF" w:val="clear"/>
              <w:spacing w:lineRule="exact" w:line="302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индустрии; функции работников основных профессий.</w:t>
            </w:r>
          </w:p>
          <w:p>
            <w:pPr>
              <w:pStyle w:val="Normal"/>
              <w:shd w:fill="FFFFFF" w:val="clear"/>
              <w:spacing w:lineRule="exact" w:line="298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Уметь: находить информацию о профессиях, региональном рынке труда в различных источниках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12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Текущий. Ответы на вопросы.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Тестирование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41" w:hRule="atLeast"/>
        </w:trPr>
        <w:tc>
          <w:tcPr>
            <w:tcW w:w="7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Технология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агропромыш-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ленного про-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изводства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Введение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новых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знаний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Сферы агропромыш-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ленного производства.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Основы технологиче-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ского процесса в АПК.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Профессии АПК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Знать: сущность агропро-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мышленного производства,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его структуру; профессии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АПК; содержание труда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и профессиональных качеств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работников АПК.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Уметь: составлять техноло-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гические цепочки производ-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ства отдельных отраслей АПК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Текущий.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Ответы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на вопросы.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Оформление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итогов экс-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курсии на од-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но из пред-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приятий АПК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4" w:hRule="atLeast"/>
        </w:trPr>
        <w:tc>
          <w:tcPr>
            <w:tcW w:w="7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Профессио-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нальная дея-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тельность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в лёгкой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и пищевой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промышлен-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ности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Введение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новых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знаний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Структура лёгкой и пи-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щевой промышленно-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сти. Профессии в лёгкой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и пищевой промышлен-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ности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Знать: структуру и пер-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спективы развития отдель-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ных производств лёгкой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и пищевой промышленности;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профессии лёгкой и пищевой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промышленности; содержа-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ние труда работников этой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отрасли.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Уметь: определять содер-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жание труда работников той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или иной профессии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Текущий.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Ответы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на вопросы.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Заслушива-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ние сообще-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ний учащихся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об отдельных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производст-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вах отрасли.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Тестирование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41" w:hRule="atLeast"/>
        </w:trPr>
        <w:tc>
          <w:tcPr>
            <w:tcW w:w="7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Профессио-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нальная дея-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тельность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в торговле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и обществен-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ном питании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Введение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новых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знаний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Торговля как отрасль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народного хозяйства.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Виды предприятий об-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щественного питания.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Профессии в сфере тор-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говли и общественного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питания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Знать: виды предприятий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торговли и общественного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питания; профессиональные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требования к работникам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в сфере торговли и общест-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венного питания; профессии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в сфере торговли и общест</w:t>
            </w:r>
          </w:p>
          <w:p>
            <w:pPr>
              <w:pStyle w:val="Normal"/>
              <w:shd w:fill="FFFFFF" w:val="clear"/>
              <w:rPr>
                <w:color w:val="000000"/>
                <w:spacing w:val="-15"/>
                <w:sz w:val="24"/>
                <w:szCs w:val="24"/>
              </w:rPr>
            </w:pPr>
            <w:r>
              <w:rPr>
                <w:color w:val="000000"/>
                <w:spacing w:val="-15"/>
                <w:sz w:val="24"/>
                <w:szCs w:val="24"/>
              </w:rPr>
              <w:t>венного питания; содержание</w:t>
            </w:r>
          </w:p>
          <w:p>
            <w:pPr>
              <w:pStyle w:val="Normal"/>
              <w:shd w:fill="FFFFFF" w:val="clea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труда и требования к работ-</w:t>
            </w:r>
          </w:p>
          <w:p>
            <w:pPr>
              <w:pStyle w:val="Normal"/>
              <w:shd w:fill="FFFFFF" w:val="clea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никам данных отраслей.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Текущий.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Ответы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на вопросы.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Заслушива-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ние сообще-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ний учащихся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 профессиях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в лёгкой пи-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щевой про-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мышленно-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t>сти. Ролевая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pacing w:val="-18"/>
                <w:sz w:val="24"/>
                <w:szCs w:val="24"/>
              </w:rPr>
              <w:t>игра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3" w:hRule="atLeast"/>
        </w:trPr>
        <w:tc>
          <w:tcPr>
            <w:tcW w:w="7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Арттехнологии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Введение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новых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знаний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Профессии, относящие-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ся к типу «человек -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художественный образ»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Знать: содержание труда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представителей профессий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мира искусств; требования,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предъявляемые к работникам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сферы арттехнологий; пони-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мать необходимость учёта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требований к качествам лич-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ности при выборе профессии.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Уметь: использовать при-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обретённые знания для вы-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бора пути продолжения обра-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зования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Текущий.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Ответы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на вопросы.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Тестирование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7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Предпринима-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тельство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как сфера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профессио-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нальной дея-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тельности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Введение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новых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знаний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Предпринимательство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и предпринимательская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деятельность. Виды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предпринимательской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деятельности. Мораль-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ные принципы пред-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принимательства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Знать: роль предпринима-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тельства в системе рыночной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экономики; юридические ос-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новы предпринимательства;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основные формы предпри-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нимательской деятельности;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этические и моральные прин-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ципы предпринимательства.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Уметь: анализировать на-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личие ресурсов и условий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для выбора формы предпри-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6"/>
              </w:rPr>
              <w:t>нимательской деятельности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Текущий.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Ответы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на вопросы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0" w:hRule="atLeast"/>
        </w:trPr>
        <w:tc>
          <w:tcPr>
            <w:tcW w:w="7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Технология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управленче-ской деятель-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ности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Введение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новых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знаний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Структура управленче-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ского процесса. Цели,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тоды и стиль управ-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ления. Профессии</w:t>
            </w:r>
          </w:p>
          <w:p>
            <w:pPr>
              <w:pStyle w:val="Normal"/>
              <w:shd w:fill="FFFFFF" w:val="clear"/>
              <w:rPr>
                <w:color w:val="000000"/>
                <w:spacing w:val="-15"/>
                <w:sz w:val="24"/>
                <w:szCs w:val="24"/>
              </w:rPr>
            </w:pPr>
            <w:r>
              <w:rPr>
                <w:color w:val="000000"/>
                <w:spacing w:val="-15"/>
                <w:sz w:val="24"/>
                <w:szCs w:val="24"/>
              </w:rPr>
              <w:t>управленческой сферы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Знать: структуру управ-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ленческого процесса; цели,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тоды и стили управления;</w:t>
            </w:r>
          </w:p>
          <w:p>
            <w:pPr>
              <w:pStyle w:val="Normal"/>
              <w:shd w:fill="FFFFFF" w:val="clear"/>
              <w:rPr>
                <w:color w:val="000000"/>
                <w:spacing w:val="-15"/>
                <w:sz w:val="24"/>
                <w:szCs w:val="24"/>
              </w:rPr>
            </w:pPr>
            <w:r>
              <w:rPr>
                <w:color w:val="000000"/>
                <w:spacing w:val="-15"/>
                <w:sz w:val="24"/>
                <w:szCs w:val="24"/>
              </w:rPr>
              <w:t>профессии в управленческой</w:t>
            </w:r>
          </w:p>
          <w:p>
            <w:pPr>
              <w:pStyle w:val="Normal"/>
              <w:shd w:fill="FFFFFF" w:val="clea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сфере; профессиональные</w:t>
            </w:r>
          </w:p>
          <w:p>
            <w:pPr>
              <w:pStyle w:val="Normal"/>
              <w:shd w:fill="FFFFFF" w:val="clear"/>
              <w:rPr>
                <w:color w:val="000000"/>
                <w:spacing w:val="-15"/>
                <w:sz w:val="24"/>
                <w:szCs w:val="24"/>
              </w:rPr>
            </w:pPr>
            <w:r>
              <w:rPr>
                <w:color w:val="000000"/>
                <w:spacing w:val="-15"/>
                <w:sz w:val="24"/>
                <w:szCs w:val="24"/>
              </w:rPr>
              <w:t>качества профессий.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pacing w:val="13"/>
                <w:sz w:val="24"/>
                <w:szCs w:val="24"/>
              </w:rPr>
              <w:t>Уметь:</w:t>
            </w:r>
            <w:r>
              <w:rPr>
                <w:color w:val="000000"/>
                <w:sz w:val="24"/>
                <w:szCs w:val="24"/>
              </w:rPr>
              <w:t xml:space="preserve"> сопоставлять свои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способности и возможности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 требованиями профессии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Текущий.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Ответы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на вопросы.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92" w:hRule="atLeast"/>
        </w:trPr>
        <w:tc>
          <w:tcPr>
            <w:tcW w:w="7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Итоговое за-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нятие по раз-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делу «Техно-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логия основ-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ных сфер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профессио-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нальной дея-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тельности»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Урок-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обобще-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ние. По-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вторение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и систе-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матизация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знаний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Многообразие сфер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профессиональной дея-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тельности. Содержание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труда отдельных про-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фессий. Пути профес-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сионального выбора.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Профессиональные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качества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Знать: сферы и отрасли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современного производства;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виды массовых профессий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сферы производства и об-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служивания; содержание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труда отдельных профессий.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Уметь: сопоставлять свои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способности и возможности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с требованиями профессии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и находить информацию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о профессиях и учреждениях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профессионального образо-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вания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Сочинения,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рефераты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5"/>
              </w:rPr>
              <w:t>по темам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5"/>
              </w:rPr>
              <w:t>«Что я знаю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о выбранной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профессии»,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«Как я вижу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свою карье-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ру» и т. п.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Дискуссия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на тему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«С чего на-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чать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7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Внутренний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мир человека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 xml:space="preserve">и система 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представлений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о себе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Введение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новых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знаний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Сущность концепции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«Я». Самооценка и её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роль в профессиональ-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ном самоопределении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личности. Методика оп-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ределения уровня само-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оценки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Знать: пути формирования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образа собственного «Я»;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основные составляющие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«</w:t>
            </w:r>
            <w:r>
              <w:rPr>
                <w:color w:val="000000"/>
                <w:sz w:val="24"/>
                <w:szCs w:val="24"/>
              </w:rPr>
              <w:t>Я-концепции»; формы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проявления «Я-концепции»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при выборе профессии.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Уметь: осуществлять само-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оценку развития личностных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качеств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Тестирование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7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Профессио-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нальные инте-</w:t>
            </w:r>
          </w:p>
          <w:p>
            <w:pPr>
              <w:pStyle w:val="Normal"/>
              <w:shd w:fill="FFFFFF" w:val="clear"/>
              <w:spacing w:lineRule="exact" w:line="293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ресы и склонности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Введение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новых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знаний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Сущность понятий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профессиональный ин-</w:t>
            </w:r>
          </w:p>
          <w:p>
            <w:pPr>
              <w:pStyle w:val="Normal"/>
              <w:shd w:fill="FFFFFF" w:val="clear"/>
              <w:spacing w:lineRule="exact" w:line="298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терес, склонности. Выявление и оценка профессиональных интересов с помощью разных методик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Знать: сущность понятий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профессиональный интерес.</w:t>
            </w:r>
          </w:p>
          <w:p>
            <w:pPr>
              <w:pStyle w:val="Normal"/>
              <w:shd w:fill="FFFFFF" w:val="clear"/>
              <w:spacing w:lineRule="exact" w:line="293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склонности; этапы развития интересов, склонностей.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Уметь: осуществлять само-</w:t>
            </w:r>
          </w:p>
          <w:p>
            <w:pPr>
              <w:pStyle w:val="Normal"/>
              <w:shd w:fill="FFFFFF" w:val="clear"/>
              <w:spacing w:lineRule="exact" w:line="293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анализ уровня выраженности профессиональных интересов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и склонностей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Ответы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на вопросы.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Тестирование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7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93"/>
              <w:rPr/>
            </w:pPr>
            <w:r>
              <w:rPr>
                <w:color w:val="000000"/>
                <w:spacing w:val="-16"/>
                <w:sz w:val="24"/>
                <w:szCs w:val="24"/>
              </w:rPr>
              <w:t xml:space="preserve">Способности, </w:t>
            </w:r>
            <w:r>
              <w:rPr>
                <w:color w:val="000000"/>
                <w:spacing w:val="-14"/>
                <w:sz w:val="24"/>
                <w:szCs w:val="24"/>
              </w:rPr>
              <w:t xml:space="preserve">условия их </w:t>
            </w:r>
            <w:r>
              <w:rPr>
                <w:color w:val="000000"/>
                <w:spacing w:val="-17"/>
                <w:sz w:val="24"/>
                <w:szCs w:val="24"/>
              </w:rPr>
              <w:t>проявления</w:t>
            </w:r>
          </w:p>
          <w:p>
            <w:pPr>
              <w:pStyle w:val="Normal"/>
              <w:shd w:fill="FFFFFF" w:val="clear"/>
              <w:rPr>
                <w:color w:val="000000"/>
                <w:spacing w:val="-15"/>
                <w:sz w:val="24"/>
                <w:szCs w:val="24"/>
              </w:rPr>
            </w:pPr>
            <w:r>
              <w:rPr>
                <w:color w:val="000000"/>
                <w:spacing w:val="-15"/>
                <w:sz w:val="24"/>
                <w:szCs w:val="24"/>
              </w:rPr>
              <w:t>и развит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93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Введение новых знаний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rPr/>
            </w:pPr>
            <w:r>
              <w:rPr>
                <w:color w:val="000000"/>
                <w:spacing w:val="-14"/>
                <w:sz w:val="24"/>
                <w:szCs w:val="24"/>
              </w:rPr>
              <w:t xml:space="preserve">Понятие о задатках </w:t>
            </w:r>
            <w:r>
              <w:rPr>
                <w:color w:val="000000"/>
                <w:spacing w:val="-18"/>
                <w:sz w:val="24"/>
                <w:szCs w:val="24"/>
              </w:rPr>
              <w:t>и способностях лично</w:t>
            </w:r>
            <w:r>
              <w:rPr>
                <w:color w:val="000000"/>
                <w:spacing w:val="-14"/>
                <w:sz w:val="24"/>
                <w:szCs w:val="24"/>
              </w:rPr>
              <w:t>сти. Деятельность</w:t>
            </w:r>
          </w:p>
          <w:p>
            <w:pPr>
              <w:pStyle w:val="Normal"/>
              <w:shd w:fill="FFFFFF" w:val="clear"/>
              <w:rPr>
                <w:color w:val="000000"/>
                <w:spacing w:val="-15"/>
                <w:sz w:val="24"/>
                <w:szCs w:val="24"/>
              </w:rPr>
            </w:pPr>
            <w:r>
              <w:rPr>
                <w:color w:val="000000"/>
                <w:spacing w:val="-15"/>
                <w:sz w:val="24"/>
                <w:szCs w:val="24"/>
              </w:rPr>
              <w:t>как важнейшее условие</w:t>
            </w:r>
          </w:p>
          <w:p>
            <w:pPr>
              <w:pStyle w:val="Normal"/>
              <w:shd w:fill="FFFFFF" w:val="clear"/>
              <w:spacing w:lineRule="exact" w:line="293"/>
              <w:rPr/>
            </w:pPr>
            <w:r>
              <w:rPr>
                <w:color w:val="000000"/>
                <w:spacing w:val="-15"/>
                <w:sz w:val="24"/>
                <w:szCs w:val="24"/>
              </w:rPr>
              <w:t xml:space="preserve">проявления и развития </w:t>
            </w:r>
            <w:r>
              <w:rPr>
                <w:color w:val="000000"/>
                <w:spacing w:val="-18"/>
                <w:sz w:val="24"/>
                <w:szCs w:val="24"/>
              </w:rPr>
              <w:t>способностей. Выявле-</w:t>
            </w:r>
          </w:p>
          <w:p>
            <w:pPr>
              <w:pStyle w:val="Normal"/>
              <w:shd w:fill="FFFFFF" w:val="clear"/>
              <w:rPr>
                <w:color w:val="000000"/>
                <w:spacing w:val="-17"/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  <w:t>ние и оценка способно-</w:t>
            </w:r>
          </w:p>
          <w:p>
            <w:pPr>
              <w:pStyle w:val="Normal"/>
              <w:shd w:fill="FFFFFF" w:val="clear"/>
              <w:rPr>
                <w:color w:val="000000"/>
                <w:spacing w:val="-17"/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  <w:t>стей, уровня интеллек-</w:t>
            </w:r>
          </w:p>
          <w:p>
            <w:pPr>
              <w:pStyle w:val="Normal"/>
              <w:shd w:fill="FFFFFF" w:val="clear"/>
              <w:rPr>
                <w:color w:val="000000"/>
                <w:spacing w:val="-14"/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t>туального развития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93"/>
              <w:rPr/>
            </w:pPr>
            <w:r>
              <w:rPr>
                <w:color w:val="000000"/>
                <w:spacing w:val="11"/>
                <w:sz w:val="24"/>
                <w:szCs w:val="24"/>
              </w:rPr>
              <w:t>Знать: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5"/>
                <w:sz w:val="24"/>
                <w:szCs w:val="24"/>
              </w:rPr>
              <w:t xml:space="preserve">суть понятий </w:t>
            </w:r>
            <w:r>
              <w:rPr>
                <w:i/>
                <w:iCs/>
                <w:color w:val="000000"/>
                <w:spacing w:val="-15"/>
                <w:sz w:val="24"/>
                <w:szCs w:val="24"/>
              </w:rPr>
              <w:t>задат</w:t>
            </w:r>
            <w:r>
              <w:rPr>
                <w:i/>
                <w:iCs/>
                <w:color w:val="000000"/>
                <w:spacing w:val="-17"/>
                <w:sz w:val="24"/>
                <w:szCs w:val="24"/>
              </w:rPr>
              <w:t xml:space="preserve">ки, способности; </w:t>
            </w:r>
            <w:r>
              <w:rPr>
                <w:color w:val="000000"/>
                <w:spacing w:val="-17"/>
                <w:sz w:val="24"/>
                <w:szCs w:val="24"/>
              </w:rPr>
              <w:t>роль спо</w:t>
              <w:softHyphen/>
              <w:t>собностей в выборе профес</w:t>
            </w:r>
            <w:r>
              <w:rPr>
                <w:color w:val="000000"/>
                <w:spacing w:val="-16"/>
                <w:sz w:val="24"/>
                <w:szCs w:val="24"/>
              </w:rPr>
              <w:t>сии, их виды; понимать зна</w:t>
            </w:r>
            <w:r>
              <w:rPr>
                <w:color w:val="000000"/>
                <w:spacing w:val="-17"/>
                <w:sz w:val="24"/>
                <w:szCs w:val="24"/>
              </w:rPr>
              <w:t>чение деятельности как важ</w:t>
            </w:r>
            <w:r>
              <w:rPr>
                <w:color w:val="000000"/>
                <w:spacing w:val="-15"/>
                <w:sz w:val="24"/>
                <w:szCs w:val="24"/>
              </w:rPr>
              <w:t>нейшего условия развития</w:t>
            </w:r>
          </w:p>
          <w:p>
            <w:pPr>
              <w:pStyle w:val="Normal"/>
              <w:shd w:fill="FFFFFF" w:val="clea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способносте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Тестировани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92" w:hRule="atLeast"/>
        </w:trPr>
        <w:tc>
          <w:tcPr>
            <w:tcW w:w="7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Природные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свойства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нервной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системы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Введение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новых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знаний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Темперамент, черты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характера и их проявле-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ние в профессиональ-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 xml:space="preserve">ной деятельности. 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Выявление типа темпе-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рамента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Знать: суть понятий тем-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перамент, характер; клас-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сификацию типов темпера-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мента, особенности каждого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из них, свойства (черты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характера); проявление тем-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перамента и характера в про-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фессиональной деятельности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Ответы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на вопросы.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Тестирование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7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Психические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процессы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и их роль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в профессио-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нальной дея-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тельности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Введение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новых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знаний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Восприятие, внимание,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память, мышление. Вы-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явление и оценка крат-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ковременной наглядно-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образной памяти, про-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странственных пред-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ставлений, внимания,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мышления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Знать: сущность психиче-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ских процессов (ощущение,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восприятие, внимание, па-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мять, мышление), их харак-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терные особенности, роль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в профессиональном самооп-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ределении.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Уметь: оценивать уровень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развития кратковременной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наглядно-образной памяти,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пространственных представ-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лений, внимания, мышления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Ответы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на вопросы.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Тестирование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92" w:hRule="atLeast"/>
        </w:trPr>
        <w:tc>
          <w:tcPr>
            <w:tcW w:w="7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13"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Мотивы,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ценности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ориентации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и их роль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в профессио-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нальном само-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определении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Введение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новых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знаний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Выявление ведущих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мотивов деятельности.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Сущность понятий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мотивы, ценностные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ориентации. Условия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их формирования. Клас-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сификация мотивов дея-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тельности. Значение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 xml:space="preserve">мотивов деятельности 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и ценностных ориента-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ции в профессиональ-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ном самоопределении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 служебной карьере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Знать: сущность понятий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мотивы, ценностные ориен-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тации, их классификацию;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значение мотивов и ценност-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ных ориентации в профес-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сиональном самоопределе-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нии.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Уметь: определять тип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ценностных ориентации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Ответы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на вопросы.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Тестирование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92" w:hRule="atLeast"/>
          <w:cantSplit w:val="true"/>
        </w:trPr>
        <w:tc>
          <w:tcPr>
            <w:tcW w:w="7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лектротехнические работы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Радиоэлектро-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ника и сфера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её примене-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ния. Инструк-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таж по охране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труда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Введение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новых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знаний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Радиоэлектроника: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область её применения.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Правила безопасности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труда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Знать: понятие радиоэлек-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троника; сфера применения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радиоэлектроники; правила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безопасной работы при про-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ведении электротехнических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работ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Ответы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на вопросы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История раз-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вития радио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92" w:hRule="atLeast"/>
        </w:trPr>
        <w:tc>
          <w:tcPr>
            <w:tcW w:w="7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Передача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информации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с помощью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радиоволн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Введение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новых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знаний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Передача информации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с помощью электромаг-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нитных волн. Распро-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странение радиоволн.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Особенности распро-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странения волн разной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длины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5"/>
              </w:rPr>
              <w:t>Знать: способы передачи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5"/>
              </w:rPr>
              <w:t>информации; особенности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5"/>
              </w:rPr>
              <w:t>распространения волн разной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5"/>
              </w:rPr>
              <w:t>длины; виды антенн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5"/>
              </w:rPr>
              <w:t>Ответы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5"/>
              </w:rPr>
              <w:t>на вопросы.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5"/>
              </w:rPr>
              <w:t>Контроль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5"/>
              </w:rPr>
              <w:t>выполнения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5"/>
              </w:rPr>
              <w:t>практической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5"/>
              </w:rPr>
              <w:t>работы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7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Электро-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и радиотехни-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ческие изме-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рения и изме-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рительные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приборы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Комбини-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рованный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урок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Измерительные прибо-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ры для измерения пара-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метров электрической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цепи. Способы подклю-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чения измерительных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приборов. Использова-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ние авометра для поиска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неисправностей в элект-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рической цепи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5"/>
              </w:rPr>
              <w:t>Знать: виды измеритель-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5"/>
              </w:rPr>
              <w:t>ных приборов для измерения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5"/>
              </w:rPr>
              <w:t>параметров электрической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5"/>
              </w:rPr>
              <w:t>цепи; способы подключения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5"/>
              </w:rPr>
              <w:t>измерительных приборов.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5"/>
              </w:rPr>
              <w:t>Уметь: проводить измере-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5"/>
              </w:rPr>
              <w:t>ния параметров цепи с по-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5"/>
              </w:rPr>
              <w:t>мощью измерительных при-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5"/>
              </w:rPr>
              <w:t>боров; использовать авометр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5"/>
              </w:rPr>
              <w:t>для поиска неисправностей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5"/>
              </w:rPr>
              <w:t>в электрической цепи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5"/>
              </w:rPr>
              <w:t>Контроль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5"/>
              </w:rPr>
              <w:t>выполнения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5"/>
              </w:rPr>
              <w:t>практической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5"/>
              </w:rPr>
              <w:t>работы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92" w:hRule="atLeast"/>
        </w:trPr>
        <w:tc>
          <w:tcPr>
            <w:tcW w:w="7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Характери-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стика свойств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полупровод-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никовых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диодов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Введение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новых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знаний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Электрические свойства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полупроводников. По-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лупроводники п-типа.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Полупроводники р-типа.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Электронно-дырочный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переход. Полупровод-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никовые диоды: устрой-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ство, принцип работы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и условные графические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обозначения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5"/>
              </w:rPr>
              <w:t>Знать: электрические свой-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5"/>
              </w:rPr>
              <w:t>ства полупроводников; уст-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5"/>
              </w:rPr>
              <w:t>ройство и принцип работы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5"/>
              </w:rPr>
              <w:t>полупроводниковых диодов;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5"/>
              </w:rPr>
              <w:t>условные графические обо-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5"/>
              </w:rPr>
              <w:t>значения диодов на схемах.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Уметь: объяснять работу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простых устройств по их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принципиальным схемам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5"/>
              </w:rPr>
              <w:t>Контроль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5"/>
              </w:rPr>
              <w:t>выполнения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5"/>
              </w:rPr>
              <w:t>практической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5"/>
              </w:rPr>
              <w:t>работы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7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Транзисторы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Введение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новых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знаний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Транзистор как полу-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проводниковый прибор.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Виды транзисторов,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их устройство и прин-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цип работы. Условные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графические обозначе-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ния транзисторов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Знать: виды транзисторов;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их устройство, принцип ра-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боты и назначение; условные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графические изображения.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Уметь: объяснять работу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простых устройств по их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принципиальным схемам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6"/>
              </w:rPr>
              <w:t>Контроль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6"/>
              </w:rPr>
              <w:t>выполнения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6"/>
              </w:rPr>
              <w:t>практической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6"/>
              </w:rPr>
              <w:t>работы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7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Резисторы,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катушки ин-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дуктивности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и конденсато-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ры. Выпрями-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тели перемен-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ного тока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Введение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новых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знаний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Элементы радиоэлек-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тронной аппаратуры: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резисторы, катушки ин-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дуктивности, конденса-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торы. Устройство,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принцип работы, назна-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чение. Схемы выпрями-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теля переменного тока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Знать: устройство, принцип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работы, назначение элемен-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тов радиоэлектронной аппа-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ратуры; условные графиче-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ские обозначения; схему вы-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прямителя переменного тока.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Уметь: объяснять работу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простых электрических уст-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ройство по схемам; собирать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из готовых элементов конст-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руктора выпрямителя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для питания электронной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аппаратуры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6"/>
              </w:rPr>
              <w:t>Контроль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6"/>
              </w:rPr>
              <w:t>выполнения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6"/>
              </w:rPr>
              <w:t>практической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6"/>
              </w:rPr>
              <w:t>работы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52" w:hRule="atLeast"/>
        </w:trPr>
        <w:tc>
          <w:tcPr>
            <w:tcW w:w="7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Основы циф-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ровой техники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Введение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новых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знаний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Логические элементы.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Микросхемы. Комбина-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ционные цифровые уст-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ройства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Знать: общие принципы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работы цифровой техники.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Уметь: читать электриче-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ские схемы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Ответы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на вопросы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Интеграль-ные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микросхемы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92" w:hRule="atLeast"/>
        </w:trPr>
        <w:tc>
          <w:tcPr>
            <w:tcW w:w="7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Бытовые ра-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диоэлектрон-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ные приборы.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Правила безо-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пасной экс-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плуатации бы-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товой техники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Введение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новых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знаний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Виды бытовых радио-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электронных приборов.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Принципы их работы.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Правила безопасной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эксплуатации бытовой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техники и уход за нею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Знать: виды бытовых ра-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диоэлектронных приборов,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принципы их работы; прави-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ла безопасной её эксплуата-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ции.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Уметь: выполнять опера-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ции по уходу за бытовыми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радиоэлектронными прибо-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рами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Ответы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на вопросы.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Контроль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выполнения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практической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работы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92" w:hRule="atLeast"/>
        </w:trPr>
        <w:tc>
          <w:tcPr>
            <w:tcW w:w="7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-35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ворческий проект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Изготовление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творческого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проекта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Урок-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практи-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кум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Тематика творческого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проекта. Творческие</w:t>
            </w:r>
          </w:p>
          <w:p>
            <w:pPr>
              <w:pStyle w:val="Normal"/>
              <w:shd w:fill="FFFFFF" w:val="clear"/>
              <w:spacing w:lineRule="exact" w:line="298"/>
              <w:rPr>
                <w:sz w:val="24"/>
              </w:rPr>
            </w:pPr>
            <w:r>
              <w:rPr>
                <w:sz w:val="24"/>
                <w:szCs w:val="24"/>
              </w:rPr>
              <w:t>методы поиска новых решений. Методы сравнения вариантов решений. Применение компьютера при проектировании изделия. Содержание проектной документации. Техно-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логия изготовления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изделий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Знать: творческие методы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поиска новых решений; ме-</w:t>
            </w:r>
          </w:p>
          <w:p>
            <w:pPr>
              <w:pStyle w:val="Normal"/>
              <w:shd w:fill="FFFFFF" w:val="clear"/>
              <w:spacing w:lineRule="exact" w:line="298"/>
              <w:rPr>
                <w:sz w:val="24"/>
              </w:rPr>
            </w:pPr>
            <w:r>
              <w:rPr>
                <w:sz w:val="24"/>
                <w:szCs w:val="24"/>
              </w:rPr>
              <w:t>тоды сравнения вариантов; технологическую последовательность изготовления изделия. Уметь: выбирать тему в соответствии со своими возможностями; обосновывать свой выбор; проектировать изделие; изготавливать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szCs w:val="24"/>
              </w:rPr>
              <w:t>изделие и представлять его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6T15:04:00Z</dcterms:created>
  <dc:creator>home</dc:creator>
  <dc:description/>
  <cp:keywords/>
  <dc:language>en-US</dc:language>
  <cp:lastModifiedBy>Шестопалова</cp:lastModifiedBy>
  <cp:lastPrinted>2009-01-06T21:16:00Z</cp:lastPrinted>
  <dcterms:modified xsi:type="dcterms:W3CDTF">2010-10-09T15:13:00Z</dcterms:modified>
  <cp:revision>7</cp:revision>
  <dc:subject/>
  <dc:title>№п/п</dc:title>
</cp:coreProperties>
</file>