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</w:t>
      </w:r>
      <w:r>
        <w:rPr>
          <w:sz w:val="40"/>
          <w:szCs w:val="40"/>
        </w:rPr>
        <w:t>Праздник пап, посвященный 23 февраля.</w:t>
      </w:r>
    </w:p>
    <w:p>
      <w:pPr>
        <w:pStyle w:val="Normal"/>
        <w:rPr/>
      </w:pPr>
      <w:r>
        <w:rPr>
          <w:sz w:val="28"/>
          <w:szCs w:val="28"/>
        </w:rPr>
        <w:t>Дата проведения:(феврал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Черниговская СО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ный руководитель: Батурина Е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у учащихся любовь к своей родине, стремление стать её достойным защитник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 мальчиков силу, ловкость, выносливость, творческие способности, сообразительность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огащать и развивать духовно-нравственные отношения детей и взрослых</w:t>
      </w:r>
      <w:r>
        <w:rPr>
          <w:vanish/>
          <w:sz w:val="28"/>
          <w:szCs w:val="28"/>
        </w:rPr>
        <w:t>оспитывать у учащихся любовь к своей родине.  отцов эстафету- стать в будущем надежными защитниками нашей родины.</w:t>
      </w:r>
    </w:p>
    <w:p>
      <w:pPr>
        <w:pStyle w:val="Normal"/>
        <w:rPr>
          <w:sz w:val="28"/>
          <w:szCs w:val="28"/>
        </w:rPr>
      </w:pPr>
      <w:r>
        <w:rPr>
          <w:vanish/>
          <w:sz w:val="28"/>
          <w:szCs w:val="28"/>
        </w:rPr>
        <w:t>женных сил 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Ход праз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Эй, вы, Мальчиши ,  Мальчиши- малыши !</w:t>
      </w:r>
    </w:p>
    <w:p>
      <w:pPr>
        <w:pStyle w:val="Normal"/>
        <w:rPr/>
      </w:pPr>
      <w:r>
        <w:rPr>
          <w:sz w:val="28"/>
          <w:szCs w:val="28"/>
        </w:rPr>
        <w:t>Все, кто любит нашу Российскую Армию, кто готовится встать  на защиту любимой страны , объединяйтесь под флагом Мальчиша-Кибальчиша.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а подходит к учител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оварищ, капита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анда « Юнга»- запасной экипаж в полном сборе и готов праздн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яю членов экипажа:</w:t>
      </w:r>
    </w:p>
    <w:p>
      <w:pPr>
        <w:pStyle w:val="Normal"/>
        <w:rPr/>
      </w:pPr>
      <w:r>
        <w:rPr>
          <w:sz w:val="28"/>
          <w:szCs w:val="28"/>
        </w:rPr>
        <w:t>Юнга</w:t>
      </w:r>
      <w:r>
        <w:rPr/>
        <w:t xml:space="preserve">- ( фамилия, имя учащегося)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бранцы (дети представляют своих пап и одевают им бескозырки 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юйс и флаги расцвечивания поднять, празднование на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тся песня « Если с другом вышел в путь…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ник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-то много лет наза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этот шлем носил солд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верною защитой вс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ский краснозвездный ш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и сейчас , как красный щ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 советских защитит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Юнг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далёком 1918 г.  в молодой Советской республике царили голод и разруха. В стране действовали соединения белой армии. Это были части царских офицеров и генералов и их приспешники.   В это время и рождена армия, которая должна была защитить  интересы простого народа. Назвали эту армию рабоче-крестьянской Красной арм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23 февраля 1918 г. стал днем рождения нашей армии и военно-морского фл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мия и флот- это два родных брата. </w:t>
      </w:r>
    </w:p>
    <w:p>
      <w:pPr>
        <w:pStyle w:val="Normal"/>
        <w:rPr/>
      </w:pPr>
      <w:r>
        <w:rPr>
          <w:b/>
          <w:sz w:val="28"/>
          <w:szCs w:val="28"/>
        </w:rPr>
        <w:t>Ученик 2.</w:t>
      </w:r>
      <w:r>
        <w:rPr>
          <w:sz w:val="28"/>
          <w:szCs w:val="28"/>
        </w:rPr>
        <w:t xml:space="preserve">        Мать- Отчизна, у тебя два сы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ва могучих сына испо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ерной дружбой дружат эти брат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репки неразрывны их объять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Если дни тяжёлые бы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ратья мать- Отчизну закрыв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самую большую непо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стояли счастье и свободу.</w:t>
      </w:r>
    </w:p>
    <w:p>
      <w:pPr>
        <w:pStyle w:val="Normal"/>
        <w:rPr/>
      </w:pPr>
      <w:r>
        <w:rPr>
          <w:b/>
          <w:sz w:val="28"/>
          <w:szCs w:val="28"/>
        </w:rPr>
        <w:t>Ученица.</w:t>
      </w:r>
      <w:r>
        <w:rPr>
          <w:sz w:val="28"/>
          <w:szCs w:val="28"/>
        </w:rPr>
        <w:t xml:space="preserve"> И чтоб жизнь была светлей и кра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нём и ночью сыновья на стра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ата есть особого знач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ыновей отважных день рожд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есь народ советский в эту д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Шлёт привет народу и солдату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а нашем празднике  «новобранцы», ваши папы. Вашим папам не пришлось участвовать в сраженьях великой отечественной войны, но все они прошли службу в рядах Вооруженных сил СССР.</w:t>
      </w:r>
    </w:p>
    <w:p>
      <w:pPr>
        <w:pStyle w:val="Normal"/>
        <w:rPr/>
      </w:pPr>
      <w:r>
        <w:rPr>
          <w:b/>
          <w:sz w:val="28"/>
          <w:szCs w:val="28"/>
        </w:rPr>
        <w:t>Ученица.</w:t>
      </w:r>
      <w:r>
        <w:rPr>
          <w:sz w:val="28"/>
          <w:szCs w:val="28"/>
        </w:rPr>
        <w:t xml:space="preserve"> На ремне сверкает пряж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блестит издал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лосатая руба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зывается тельня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муро в море-океа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ляшут волны там и т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орабли идут в тума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шу землю стере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рассказ учителя о папах-моряках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рассказывают по очереди о своих папах и обозначают на карте место службы солд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ших пап и мальчиков в исполнении девочек звучит песня про дельфина.</w:t>
      </w:r>
    </w:p>
    <w:p>
      <w:pPr>
        <w:pStyle w:val="Normal"/>
        <w:rPr/>
      </w:pPr>
      <w:r>
        <w:rPr>
          <w:sz w:val="28"/>
          <w:szCs w:val="28"/>
        </w:rPr>
        <w:t xml:space="preserve">( девочки исполняют песню </w:t>
      </w:r>
      <w:r>
        <w:rPr>
          <w:b/>
          <w:sz w:val="28"/>
          <w:szCs w:val="28"/>
        </w:rPr>
        <w:t>« Дельфин»</w:t>
      </w:r>
      <w:r>
        <w:rPr>
          <w:sz w:val="28"/>
          <w:szCs w:val="28"/>
        </w:rPr>
        <w:t xml:space="preserve"> )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 Радостно отмечаем мы годовщину нашей армии. Счастливы мы и тем, что над нами сияет чистое небо, что уже более 4_ лет мы живём без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мы не забываем и тех, кто ценой своей жизни заплатил за мир и счастье на земле, те  кто навечно остался в нашей памяти. Подвиги наших воинов некогда не забудут люди. Павшим героям сооружены памятники, их имена увековечены на мемориальных досках.</w:t>
      </w:r>
    </w:p>
    <w:p>
      <w:pPr>
        <w:pStyle w:val="Normal"/>
        <w:rPr/>
      </w:pPr>
      <w:r>
        <w:rPr>
          <w:sz w:val="28"/>
          <w:szCs w:val="28"/>
        </w:rPr>
        <w:t>Чтобы отдать дань уважения погибшим –</w:t>
      </w:r>
      <w:r>
        <w:rPr>
          <w:b/>
          <w:sz w:val="28"/>
          <w:szCs w:val="28"/>
        </w:rPr>
        <w:t>минута молч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Минута молч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гордимся воинами, которые сейчас охраняют границы нашей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, молодое поколение, юнги, должны взять у своих отцов эстафету- стать в будущем надежными защитниками нашей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ревнования проходят в кубрике потех и развлеч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и делятся на 2 команд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конкурс. Заправь кровать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конкурс. Надуй шари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конкурс. Петушиные бо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 конкурс. Ах, какой же я красивый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 конкурс. Тач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 конкурс. Перетягивание кана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едение итога соревнований.</w:t>
      </w:r>
    </w:p>
    <w:p>
      <w:pPr>
        <w:pStyle w:val="Normal"/>
        <w:rPr/>
      </w:pPr>
      <w:r>
        <w:rPr>
          <w:sz w:val="28"/>
          <w:szCs w:val="28"/>
        </w:rPr>
        <w:t>Чаепитие</w:t>
      </w:r>
      <w:r>
        <w:rPr>
          <w:i/>
          <w:sz w:val="28"/>
          <w:szCs w:val="28"/>
        </w:rPr>
        <w:t>.</w:t>
      </w:r>
    </w:p>
    <w:sectPr>
      <w:type w:val="nextPage"/>
      <w:pgSz w:w="11906" w:h="16838"/>
      <w:pgMar w:left="1134" w:right="851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9:01:00Z</dcterms:created>
  <dc:creator>6</dc:creator>
  <dc:description/>
  <cp:keywords/>
  <dc:language>en-US</dc:language>
  <cp:lastModifiedBy>admin</cp:lastModifiedBy>
  <dcterms:modified xsi:type="dcterms:W3CDTF">2012-06-16T09:15:00Z</dcterms:modified>
  <cp:revision>5</cp:revision>
  <dc:subject/>
  <dc:title>Праздник пап, посвященный 23 февраля</dc:title>
</cp:coreProperties>
</file>