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раснодарский край, город Соч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бюджетное учреждение</w:t>
      </w:r>
    </w:p>
    <w:p>
      <w:pPr>
        <w:pStyle w:val="Style15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ей №59 г.Соч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нглийскому языку___________________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ласс       6-Б________________________________________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оличество часов 136  </w:t>
      </w:r>
      <w:r>
        <w:rPr>
          <w:rFonts w:cs="Times New Roman" w:ascii="Times New Roman" w:hAnsi="Times New Roman"/>
          <w:sz w:val="28"/>
          <w:szCs w:val="28"/>
        </w:rPr>
        <w:t xml:space="preserve">               Уровен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базовый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Яркова Елена Анатольевна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    «Примерных программ  по иностранным языкам. Английский язык. Основное общее образование», авторы: И.Л.Бим, М.З.Биболетова и др., М</w:t>
      </w:r>
      <w:r>
        <w:rPr>
          <w:rFonts w:cs="Times New Roman" w:ascii="Times New Roman" w:hAnsi="Times New Roman"/>
          <w:bCs/>
          <w:sz w:val="28"/>
          <w:szCs w:val="28"/>
        </w:rPr>
        <w:t>осква, АСТ Астрель, 2004год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. Пояснительная запис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2 вида составлена на основе « Примерных программ по иностранным языкам. Английский язык. Основное общее образование» И. Л. Бим, М. З. Биболетова и др., « Астрель», Москва, 2004 год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и и задачи 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оязычной коммуникативной компете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элементарных лингвистических представлений, необходимых для овладения устной и письменной речью на английском язы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и воспитание у учащихся понимания важности изучения английского языка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 разработана дл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базового уровня подготовки обучающихся в 6 классе по английскому  языку в соответствии с учебным планом МОУ Лицей №59 г. Сочи на 2011 – 2012 учебный год.</w:t>
      </w:r>
      <w:r>
        <w:rPr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ым планом 2011-2012 учебного года в 6 классе на изучение английского языка отводится 4 часа в неделю (всего 136часов) для усвоения программного материала в полном объеме, из них 34часа отводится на выполнение программного материала 5 класса с целью  корректировки (выравнивания) программы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тематического распределения количества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15"/>
        <w:gridCol w:w="1675"/>
        <w:gridCol w:w="1618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,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ная          програм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заимоотношения в семье, с друзьями. Внешность. Досуг и увлечения (спорт, музыка, посещение кино/театра, парка аттракционов). Покупки. Переписк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</w:tr>
      <w:tr>
        <w:trPr>
          <w:trHeight w:val="89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личностные взаимоотношения в семье, со сверстникам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уг и увлечения (чтение, кино, театр, музеи, музыка). Виды отдыха, путешествия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дёжная мода. Покупк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eastAsia="ru-RU"/>
              </w:rPr>
              <w:t>Здоровье и личная гигиена. Защита окружающей среды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оровый образ жизни: режим труда и отдых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color w:val="8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алансированное питание, отказ от вредных привычек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8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Школа и школьная жизнь, изучаемые предметы и отношение к ним. Каникулы и их проведение в различное время год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ольное образование, школьная жизнь, изучаемые предметы и отношение к ним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писка с зарубежными сверстниками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одная страна, страна 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ая стр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ографическое положение Росси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олица Росси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рода Росси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ая/сельская среда проживания в Росси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мат и погода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мат и погода Великобритани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ицы и крупные города Великобритании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Содержание обуч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ание обучения расширено за счет 34 часов, отведенных на изучение материала 5 класса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.Взаимоотношения в семье, с друзьями. Внешность. Досуг и увлечения (спорт, музыка, посещение кино/театра, парка аттракционов). Покупки. Переписка 25 час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7+18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Формирование диалогической речи: умение переходить с позиции спрашивающего на позицию отвечающего. Формирование грамматических навыков: употребление в речи общего и специального вопрос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Развитие грамматических навыков: порядок слов простого повествовательного предложения. Обучение ведению диалога-расспроса. Развитие речевых навыков: внешность моих друзей . Развитие лексико-грамматических навыков: сложные числительные. Формирование грамматических навыков: модальные глаголы: сan, must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should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.  Активизация грамматического материала:  Present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Simpl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–Presen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Continuous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. Контроль навыков различных видов чтения. Контроль навыков диалогической речи. Практикум лексики по теме «Переписка». Развитие навыков поискового чтения. Формирование грамматических навыков: формы глагол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hav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go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). Формирование диалогической речи (диалог-расспрос).</w:t>
      </w:r>
      <w:r>
        <w:rPr>
          <w:rFonts w:cs="Times New Roman" w:ascii="Times New Roman" w:hAnsi="Times New Roman"/>
          <w:i/>
          <w:sz w:val="28"/>
          <w:szCs w:val="28"/>
        </w:rPr>
        <w:t xml:space="preserve"> Формирование монологической речи по теме (рассказ об увлечениях)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Развитие навыков письма: сложные числительны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учение аудированию (извлечение заданной информации)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онтроль аудирования с извлечением заданной информации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 Здоровье и личная гигиена. Защита окружающей среды 14 часов (8+6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ренировка монологической речи по теме: «Типичный день».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писание тематических картинок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Обучение диалогической речи (выражение согласия/ несогласия).  Развитие навыков письменной речи: инструкции, рецепты. Обучение диалогической речи: заказ еды и напитков, приготовление еды. Обучение письменной речи: рассказ об известной личност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Школа и школьная жизнь, изучаемые предметы и отношение к ним. Каникулы и их проведение в различное время года. 20 часов ((15+5)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бучение грамматике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mus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mustn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can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hav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/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don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hav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needn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. Тренировка письменной речи: письмо другу о планах на будущее. Тренировка употребления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Pas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Simpl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  Тренировка чтения сложных числительных. Обучение умению делать презентацию о Сочи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.Родная страна, страна 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 72 часа (65+7)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учение умению делать выписки из текста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Отработка речевых умений запрашивать и сообщать фактическую информаци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бучение грамматике: специальные вопросы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 Словообразование: прилагательные. Грамматический практикум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Presen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Continuous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в значении будущего. Тренировка умения вести диалог – расспрос. Тренировка грамматики: вопросы в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Presen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Simpl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Past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  <w:t>Simple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бования к подготовке учащих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езультате изучения английского языка учащиеся должны: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знать/понимать: основные значения изученных лексических единиц, особенности структуры простых предложений, признаки изученных грамматических явлений, основные нормы речевого этике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меть: начать, вести и заканчивать беседу в стандартных ситуациях, рассказывать о  себе, своей семье и друзьях, расспрашивать собеседника и отвечать на его вопросы, ориентироваться в иноязычном тексте, прогнозировать его содержание по заголовку, писать личные письма с опорой на образе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спользовать приобретенные знания и умения для социальной адаптации, приобщения к ценностям мировой культуры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Список рекомендуемой учебно-методическ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«Примерные программы по иностранным языкам. Английский язык. Основное общее образование», авторы: И.Л.Бим, М.З.Биболетова, и др., М</w:t>
      </w:r>
      <w:r>
        <w:rPr>
          <w:rFonts w:cs="Times New Roman" w:ascii="Times New Roman" w:hAnsi="Times New Roman"/>
          <w:bCs/>
          <w:sz w:val="28"/>
          <w:szCs w:val="28"/>
        </w:rPr>
        <w:t>осква, АСТ Астрель, 2004год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ным учебником является УМК Английский язык»-6 (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»-6),  авторы Ю.Е.Ваулина, Дж.Дули и другие, изд. Москва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«Просвещение», 2010г.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 Учебник УМК Английский язык»-5 (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»-5),  авторы  Н.И.Быкова, Дж. Дули, М.Д.Поспелова, изд. Москва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«Просвещение», 2010г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 книга для учителя к УМК «Английский язык 5», УМК «Английский язык 4»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-  рабочая тетрадь,  звуковое приложени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  тесты. Английский язык»-6 (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Spotligh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»-6),  авторы  Ю.Е.Ваулина, Дж.Дули и другие Москва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Express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«Просвещение», 2010г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2:46:00Z</dcterms:created>
  <dc:creator>comp1</dc:creator>
  <dc:description/>
  <cp:keywords/>
  <dc:language>en-US</dc:language>
  <cp:lastModifiedBy>comp1</cp:lastModifiedBy>
  <dcterms:modified xsi:type="dcterms:W3CDTF">2012-06-16T12:48:00Z</dcterms:modified>
  <cp:revision>1</cp:revision>
  <dc:subject/>
  <dc:title>Краснодарский край, город Сочи</dc:title>
</cp:coreProperties>
</file>