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 xml:space="preserve">КОНСПЕКТ УРОКА  ПО ФИЗИЧЕСКО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КУЛЬТУРЕ ДЛЯ УЧАЩИХСЯ 6 класс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b/>
          <w:sz w:val="40"/>
          <w:szCs w:val="40"/>
        </w:rPr>
        <w:t xml:space="preserve">РАЗДЕЛ ПРОГРАММЫ: </w:t>
      </w:r>
      <w:r>
        <w:rPr>
          <w:sz w:val="40"/>
          <w:szCs w:val="40"/>
        </w:rPr>
        <w:t>БАСКЕТБО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b/>
          <w:sz w:val="40"/>
          <w:szCs w:val="40"/>
        </w:rPr>
        <w:t>ТЕМА УРОКА:</w:t>
      </w:r>
      <w:r>
        <w:rPr>
          <w:sz w:val="40"/>
          <w:szCs w:val="40"/>
        </w:rPr>
        <w:t xml:space="preserve"> Ловля и передача мяча, ведение левой и правой рукой, бросок в корзи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b/>
          <w:sz w:val="40"/>
          <w:szCs w:val="40"/>
        </w:rPr>
        <w:t>ОСНОВНЫЕ ЗАДАЧИ: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>1.Закрепление технических приёмов: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а) ловля и передача мяча двумя руками от груди;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б) ведение мяча правой и левой рукой на месте и в движении с изменением высоты отскока;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в) бросок мяча в корзину одной рукой после ведения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2.Закрепление элементов техники баскетбола в подвижных играх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  <w:t>3.Развитие скоростных и координационных способност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b/>
          <w:sz w:val="40"/>
          <w:szCs w:val="40"/>
        </w:rPr>
        <w:t xml:space="preserve">ВРЕМЯ ПРОВЕДЕНИЯ: </w:t>
      </w:r>
      <w:r>
        <w:rPr>
          <w:sz w:val="40"/>
          <w:szCs w:val="40"/>
        </w:rPr>
        <w:t xml:space="preserve">по расписанию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СТО ПРОВЕДЕНИЯ: </w:t>
      </w:r>
      <w:r>
        <w:rPr>
          <w:sz w:val="40"/>
          <w:szCs w:val="40"/>
        </w:rPr>
        <w:t xml:space="preserve">спортивный зал </w:t>
      </w:r>
      <w:r>
        <w:rPr>
          <w:b/>
          <w:sz w:val="40"/>
          <w:szCs w:val="40"/>
        </w:rPr>
        <w:t xml:space="preserve">НЕОБХОДИМЫЙ ИНВЕНТАРЬ: </w:t>
      </w:r>
      <w:r>
        <w:rPr>
          <w:sz w:val="40"/>
          <w:szCs w:val="40"/>
        </w:rPr>
        <w:t>баскетбольные мячи, сви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:</w:t>
      </w:r>
      <w:r>
        <w:rPr>
          <w:sz w:val="40"/>
          <w:szCs w:val="40"/>
        </w:rPr>
        <w:t xml:space="preserve"> Власова Лариса Николаевн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"/>
        <w:gridCol w:w="2791"/>
        <w:gridCol w:w="226"/>
        <w:gridCol w:w="3274"/>
        <w:gridCol w:w="668"/>
        <w:gridCol w:w="52"/>
        <w:gridCol w:w="2520"/>
        <w:gridCol w:w="80"/>
      </w:tblGrid>
      <w:tr>
        <w:trPr/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 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олж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ьност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  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ретным ви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й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  <w:br/>
              <w:t>О</w:t>
              <w:br/>
              <w:t>Д</w:t>
              <w:br/>
              <w:t>Г</w:t>
              <w:br/>
              <w:t>О</w:t>
              <w:br/>
              <w:t>Т</w:t>
              <w:br/>
              <w:t>О</w:t>
              <w:br/>
              <w:t>В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>Я</w:t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  <w:br/>
              <w:t>А</w:t>
              <w:br/>
              <w:t>С</w:t>
              <w:br/>
              <w:t>Т</w:t>
              <w:b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Обеспечить начальную организацию и психологическую готовность учащихся к уроку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Создать целевую установку на достижение конкретных результатов предстоящей на уроке деятельности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Содействовать  концентрации внимания учащихся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епенная функциональная подготовка сердечнососудистой системы и органов дыхания к повышенным нагрузк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Содействовать восстановлению дыхания, увеличению эластичности мышечной ткани  стопы и подвижности голеностопных суставов,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 xml:space="preserve"> </w:t>
            </w:r>
            <w:r>
              <w:rPr/>
              <w:t>увеличению подвижности суставах фаланг пальцев и лучезапястных суставов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Добиться выполнения движений по оптимальным амплитудам в ускоренном  темпе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1. Построение класса в одну шеренгу, обмен приветствиями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 xml:space="preserve">2. Сообщение задач урока 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3. Повороты на месте направо, налево, кругом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Медленный бег в колонне по одному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лицом вперёд;</w:t>
            </w:r>
          </w:p>
          <w:p>
            <w:pPr>
              <w:pStyle w:val="Normal"/>
              <w:rPr/>
            </w:pPr>
            <w:r>
              <w:rPr/>
              <w:t>б) спиной вперё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левым и правым боком (приставными шага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) с прыжком под баскетбольным кольцом, отталкиваясь одной ногой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 xml:space="preserve">5. Ходьба с  выполнением упражнений на восстановление дыхания, профилактика плоскостопия, в колонне по одному: 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- На носках</w:t>
            </w:r>
          </w:p>
          <w:p>
            <w:pPr>
              <w:pStyle w:val="Normal"/>
              <w:rPr/>
            </w:pPr>
            <w:r>
              <w:rPr/>
              <w:t xml:space="preserve">- На пятках 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- На внутреннем своде стопы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-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- Перекатом с пятки на носок,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- С подскоками,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- С круговые движения кистями, руками вперёд и назад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6. Бег с ускорением по диагонали зала, лицом вперёд, спиной вперёд, с прыжком в центре зала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/>
            </w:pPr>
            <w:r>
              <w:rPr/>
              <w:t>15-20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/>
            </w:pPr>
            <w:r>
              <w:rPr/>
              <w:t>10-15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/>
            </w:pPr>
            <w:r>
              <w:rPr/>
              <w:t xml:space="preserve">3-4 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/>
            </w:pPr>
            <w:r>
              <w:rPr/>
              <w:t>повор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1,5-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Требовать от учащихся быстроты построения в шеренгу и согласованности 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Обеспечить конкретность, доступность понимания задач урока, их формулировки и понимание учащихся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Во время поворотов туловище держать прямо, следить за положением рук, стоп и  дистанцией.</w:t>
            </w:r>
          </w:p>
          <w:p>
            <w:pPr>
              <w:pStyle w:val="Normal"/>
              <w:rPr/>
            </w:pPr>
            <w:r>
              <w:rPr/>
              <w:t xml:space="preserve">Следить за дистанцией, правильностью дыхания при беге, при выполнении прыжка – </w:t>
            </w:r>
          </w:p>
          <w:p>
            <w:pPr>
              <w:pStyle w:val="Normal"/>
              <w:rPr/>
            </w:pPr>
            <w:r>
              <w:rPr/>
              <w:t>приземление на согнутые н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Следить за правильностью вдоха через нос и выдоха через рот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Обратить внимание на сохранение правильной осанки; ходьба на носках, при ходьбе на пятках  не наклонятся вперед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Старт по сигналу учителя, следить за сохранением дистанции.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2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</w:t>
              <w:br/>
              <w:t>С</w:t>
              <w:br/>
              <w:t>Н</w:t>
              <w:br/>
              <w:t>О</w:t>
              <w:br/>
              <w:t>В</w:t>
              <w:br/>
              <w:t>Н</w:t>
              <w:br/>
              <w:t>А</w:t>
              <w:br/>
              <w:t>Я</w:t>
              <w:br/>
              <w:br/>
              <w:t>Ч</w:t>
              <w:br/>
              <w:t>А</w:t>
              <w:br/>
              <w:t>С</w:t>
              <w:br/>
              <w:t>Т</w:t>
              <w:br/>
              <w:t>Ь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30 мин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технику ловли и передачи мяча двумя руками от груди на месте и в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репить умение учащихся выполнять передачи мяча в движе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технику ве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яча с разной высотой отскока, правой и левой рукой, с изменением направления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Закрепление элементов техники баскетбола в подвижных играх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 xml:space="preserve">Закрепление элементов техники баскетбола. 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Закрепление техники броска мяча в корзину одной рукой после ве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чащиеся строятся в две шеренги лицом друг к другу на расстоянии 3-4 метров</w:t>
            </w:r>
          </w:p>
          <w:p>
            <w:pPr>
              <w:pStyle w:val="Normal"/>
              <w:rPr/>
            </w:pPr>
            <w:r>
              <w:rPr/>
              <w:t>Ловля и передача мяча в парах на месте:</w:t>
            </w:r>
          </w:p>
          <w:p>
            <w:pPr>
              <w:pStyle w:val="Normal"/>
              <w:rPr/>
            </w:pPr>
            <w:r>
              <w:rPr/>
              <w:t>-передача и ловля двумя руками от груди;</w:t>
            </w:r>
          </w:p>
          <w:p>
            <w:pPr>
              <w:pStyle w:val="Normal"/>
              <w:rPr/>
            </w:pPr>
            <w:r>
              <w:rPr/>
              <w:t>-передача левой от плеча, ловля двумя руками,</w:t>
            </w:r>
          </w:p>
          <w:p>
            <w:pPr>
              <w:pStyle w:val="Normal"/>
              <w:rPr/>
            </w:pPr>
            <w:r>
              <w:rPr/>
              <w:t>-передача правой от плеча, ловля двумя руками</w:t>
            </w:r>
          </w:p>
          <w:p>
            <w:pPr>
              <w:pStyle w:val="Normal"/>
              <w:rPr/>
            </w:pPr>
            <w:r>
              <w:rPr/>
              <w:t>-передача двумя руками от груди с отскоком от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Ловля и передача мяча в парах в движении приставными шагами по всей длине зала:</w:t>
            </w:r>
          </w:p>
          <w:p>
            <w:pPr>
              <w:pStyle w:val="Normal"/>
              <w:rPr/>
            </w:pPr>
            <w:r>
              <w:rPr/>
              <w:t>- двумя руками от груди,</w:t>
            </w:r>
          </w:p>
          <w:p>
            <w:pPr>
              <w:pStyle w:val="Normal"/>
              <w:rPr/>
            </w:pPr>
            <w:r>
              <w:rPr/>
              <w:t>- правой рукой от плеча,</w:t>
            </w:r>
          </w:p>
          <w:p>
            <w:pPr>
              <w:pStyle w:val="Normal"/>
              <w:rPr/>
            </w:pPr>
            <w:r>
              <w:rPr/>
              <w:t>- левой рукой от плеча,</w:t>
            </w:r>
          </w:p>
          <w:p>
            <w:pPr>
              <w:pStyle w:val="Normal"/>
              <w:rPr/>
            </w:pPr>
            <w:r>
              <w:rPr/>
              <w:t>- с отскоком от по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Ведение мяча в сочетании с выполнением различных двигательных действий:</w:t>
            </w:r>
          </w:p>
          <w:p>
            <w:pPr>
              <w:pStyle w:val="Normal"/>
              <w:rPr/>
            </w:pPr>
            <w:r>
              <w:rPr/>
              <w:t>-ведение на месте,</w:t>
            </w:r>
          </w:p>
          <w:p>
            <w:pPr>
              <w:pStyle w:val="Normal"/>
              <w:rPr/>
            </w:pPr>
            <w:r>
              <w:rPr/>
              <w:t>-ведение шагом,</w:t>
            </w:r>
          </w:p>
          <w:p>
            <w:pPr>
              <w:pStyle w:val="Normal"/>
              <w:rPr/>
            </w:pPr>
            <w:r>
              <w:rPr/>
              <w:t>-ведение бегом</w:t>
            </w:r>
          </w:p>
          <w:p>
            <w:pPr>
              <w:pStyle w:val="Normal"/>
              <w:rPr/>
            </w:pPr>
            <w:r>
              <w:rPr/>
              <w:t>- с передачей</w:t>
            </w:r>
          </w:p>
          <w:p>
            <w:pPr>
              <w:pStyle w:val="Normal"/>
              <w:rPr/>
            </w:pPr>
            <w:r>
              <w:rPr/>
              <w:t>Все задания выполняются правой, а затем левой рукой, с различной высотой отск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0. Подвижная игра «Салки с ведением». Учащиеся в парах каждый ведет свой мяч. Один стартует немного раньше, второй пытается его догнать и осалить. Если это произошло, то они меняются ролями.</w:t>
            </w:r>
          </w:p>
          <w:p>
            <w:pPr>
              <w:pStyle w:val="Normal"/>
              <w:rPr/>
            </w:pPr>
            <w:r>
              <w:rPr/>
              <w:t>11.Эстафеты с ведением и передачей от гру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Броски мяча в корзину одной рукой от плеча с линии штрафного броска с места.</w:t>
            </w:r>
          </w:p>
          <w:p>
            <w:pPr>
              <w:pStyle w:val="Normal"/>
              <w:rPr/>
            </w:pPr>
            <w:r>
              <w:rPr/>
              <w:t>13. Броски одной рукой после ведения с прямого раз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-7 мин</w:t>
            </w:r>
          </w:p>
          <w:p>
            <w:pPr>
              <w:pStyle w:val="Normal"/>
              <w:rPr/>
            </w:pPr>
            <w:r>
              <w:rPr/>
              <w:t>Повторить 2 раза каждую переда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7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стойку игрока: ноги согнуты в коленях, положение полуприседа, ноги на ширине плеч. Обратить внимание на правильное исходное положение, устойчивое положение ног, согласованность в работе рук и ног.</w:t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/>
              <w:t>Следить за чёткостью передачи мяча партнёру, быстротой реакции при передаче, правильностью выполнения упражнения, возвращение обратно по боковым лин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правой и левой рукой выполняется толчкообразными движениями кисти, за счет сгибания и разгибания руки в локтевом суставе и направляющего толчка пальцам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Бег игрока в баскетболе отличается от обычного бега: ноги согнуты в большей степени, стопа ставится с пятки на носок или на всю стопу.</w:t>
            </w:r>
          </w:p>
          <w:p>
            <w:pPr>
              <w:pStyle w:val="Normal"/>
              <w:rPr/>
            </w:pPr>
            <w:r>
              <w:rPr/>
              <w:t xml:space="preserve">Передвижение по площадке произвольное. Чтобы не было столкновений, учащиеся должны следить не только за своим партнером, но и за другими учениками. </w:t>
            </w:r>
          </w:p>
          <w:p>
            <w:pPr>
              <w:pStyle w:val="Normal"/>
              <w:rPr/>
            </w:pPr>
            <w:r>
              <w:rPr/>
              <w:t xml:space="preserve">По сигналу первые номера бегут, ведя мяч, до щитов, выполняют поворот  и ведут в обратном направлении. Добежав до средней линии, передают мяч броском очередным игрокам, а сами становятся в конец команды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 перестраивается из одной шеренги в две колонны. Поточно выполняется ведение по всей длине зала от лицевой линии до противоположной штрафной зоны. Бросок выполняется  из любой удобной точки штрафной зо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992"/>
        <w:gridCol w:w="3222"/>
        <w:gridCol w:w="850"/>
        <w:gridCol w:w="2575"/>
      </w:tblGrid>
      <w:tr>
        <w:trPr>
          <w:trHeight w:val="273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  <w:br/>
              <w:t>А</w:t>
              <w:br/>
              <w:t>К</w:t>
              <w:br/>
              <w:t>Л</w:t>
              <w:br/>
              <w:t>Ю</w:t>
              <w:br/>
              <w:t>Ч</w:t>
              <w:br/>
              <w:t>И</w:t>
              <w:br/>
              <w:t>Т</w:t>
              <w:br/>
              <w:t>Е</w:t>
              <w:br/>
              <w:t>Л</w:t>
              <w:br/>
              <w:t>Ь</w:t>
              <w:br/>
              <w:t>Н</w:t>
              <w:br/>
              <w:t>А</w:t>
              <w:br/>
              <w:t>Я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  <w:br/>
              <w:t>А</w:t>
              <w:br/>
              <w:t>С</w:t>
              <w:br/>
              <w:t>Т</w:t>
              <w:br/>
              <w:t>Ь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  <w:p>
            <w:pPr>
              <w:pStyle w:val="Normal"/>
              <w:rPr/>
            </w:pPr>
            <w:r>
              <w:rPr>
                <w:b/>
              </w:rPr>
              <w:t>мину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овать учащихся к подведению итог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. Медленный бег  в колонну по одному.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>15.Построение в одну шеренг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6. Подведение итогов 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’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ледить за дистанцией, правильностью дыхания при беге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тметить активность детей за старание и  большое желание научиться правильно выполнять упражне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56:00Z</dcterms:created>
  <dc:creator>Admin</dc:creator>
  <dc:description/>
  <cp:keywords/>
  <dc:language>en-US</dc:language>
  <cp:lastModifiedBy>Admin</cp:lastModifiedBy>
  <cp:lastPrinted>2011-02-08T13:59:00Z</cp:lastPrinted>
  <dcterms:modified xsi:type="dcterms:W3CDTF">2012-06-17T19:49:00Z</dcterms:modified>
  <cp:revision>33</cp:revision>
  <dc:subject/>
  <dc:title>         КОНСПЕКТ УРОКА  ПО ФИЗИЧЕСКОЙ </dc:title>
</cp:coreProperties>
</file>