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национальн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 «Познание», «Коммуникация», «Социализация», «Художественное творчество», «Музык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 с городом Казань – столицей  Татарстана, ее историческими памятниками  и достопримечательностями;</w:t>
      </w:r>
      <w:r>
        <w:rPr/>
        <w:t xml:space="preserve">  С </w:t>
      </w:r>
      <w:r>
        <w:rPr>
          <w:sz w:val="28"/>
          <w:szCs w:val="28"/>
        </w:rPr>
        <w:t>народностями которые проживают там, с традициями татарского народа  и праздниками  («Познание»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технические умения и навыки рисования красками и карандашами; развивать чувство цвета, формы и композиции; знакомство с  разновидностями татарского орнамента .(«Художественное творчество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с музыкой татарского народа.( «Музы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дружеских отношений в игре («Коммуникаци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 детей любовь к обычаям и традициям народов Поволжья.( «Социализаци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и приемы: рассказывание, беседа, рассматривание, слушание музыки, продуктивная деятельность, игра- путешествие.</w:t>
      </w:r>
    </w:p>
    <w:p>
      <w:pPr>
        <w:pStyle w:val="Normal"/>
        <w:rPr/>
      </w:pPr>
      <w:r>
        <w:rPr>
          <w:sz w:val="28"/>
          <w:szCs w:val="28"/>
        </w:rPr>
        <w:t>Материал: иллюстрации,  рисунки,  слайдовое путешествие по городу Казани, альбомы, компьютер, диски с татарской национальной музыкой.</w:t>
      </w:r>
    </w:p>
    <w:p>
      <w:pPr>
        <w:pStyle w:val="Normal"/>
        <w:rPr/>
      </w:pPr>
      <w:r>
        <w:rPr>
          <w:sz w:val="28"/>
          <w:szCs w:val="28"/>
        </w:rPr>
        <w:t>Изобразительный материал : акварель , восковые мелки,  цветные карандаши, простые карандаши,   фломастеры,  кисти , палитры, стаканчики  с водой, белая бумага альбомного форм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южетно-ролевой игры: панно управление для пилота, пилотки для экипажа, поднос с посудой, книги для стюардессы, сумочки и куклы по выбору для пассажи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мы отправимся в путешествие в один из красивейших городов нашей страны. Это город Казань. В этом городе живут люди разных национальностей: чуваши, марийцы, удмурты. Но больше всего русских и татар, которые  помнят свои праздники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зань – это большой и красивый город. Приехать в Казань можно на самолете, на поезде, автобусе. Я предлагаю полететь в Казань на самолете потому что там есть красивый аэро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жетно –ролевая игра «Поездка на самолете в город Казань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.Ход игры                                                                                                                                           1)Приемы создание интереса к игре. После совместной подготовке атрибу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игре «Путешествие  на самолете »  педагог предлагает отправится в город Казань ,чтоб познакомится с достопримечательностями  этого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Сговор на игру: обсуждение замысла ,распределение ролей ,создание воображаемой ситуации.</w:t>
      </w:r>
    </w:p>
    <w:p>
      <w:pPr>
        <w:pStyle w:val="Normal"/>
        <w:rPr/>
      </w:pPr>
      <w:r>
        <w:rPr>
          <w:sz w:val="28"/>
          <w:szCs w:val="28"/>
        </w:rPr>
        <w:t>3)Приемы обучения игровым действиям: показ действий стюардессы. Игровая ситуация «Приди на помощь» ,участие воспитателя в роли «  пассажира»    ,обратить внимание на соблюдение правила поведения в общественных местах.</w:t>
      </w:r>
    </w:p>
    <w:p>
      <w:pPr>
        <w:pStyle w:val="Normal"/>
        <w:rPr/>
      </w:pPr>
      <w:r>
        <w:rPr>
          <w:sz w:val="28"/>
          <w:szCs w:val="28"/>
        </w:rPr>
        <w:t>4)Приемы поддержания и развитие  игры: участие педагога во второстепенной роли «пассажир», введение новых игровых ситуаций,   напоминание,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Приемы формирования взаимоотношений в игре  : направление на внимание друг друга ,поощрение вежливости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достопримечательностями города Казань.</w:t>
      </w:r>
    </w:p>
    <w:p>
      <w:pPr>
        <w:pStyle w:val="Normal"/>
        <w:rPr/>
      </w:pPr>
      <w:r>
        <w:rPr>
          <w:sz w:val="28"/>
          <w:szCs w:val="28"/>
        </w:rPr>
        <w:t>Казань- это древний город. Стоит  на реке Казанке. В городе есть много достопримечательностей: это цирк,  зоопарк, театр кукол “Экият”.  Но главная достопримечательность это, конечно Казанский Кремль.</w:t>
      </w:r>
    </w:p>
    <w:p>
      <w:pPr>
        <w:pStyle w:val="Normal"/>
        <w:rPr/>
      </w:pPr>
      <w:r>
        <w:rPr>
          <w:sz w:val="28"/>
          <w:szCs w:val="28"/>
        </w:rPr>
        <w:t>( Показать слайдов на компьют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как величественно он стоит на самом высоком месте Казани. Ночные огни Кремля далеко видны.  Правда очень красив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сейчас давайте вспомним о любимых праздниках татарского народа. Какие вы  праздники знаете? (Науруз  Сабантуй.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На татарском языке праздник  переводится как “Байрам”</w:t>
      </w:r>
    </w:p>
    <w:p>
      <w:pPr>
        <w:pStyle w:val="Normal"/>
        <w:rPr/>
      </w:pPr>
      <w:r>
        <w:rPr>
          <w:sz w:val="28"/>
          <w:szCs w:val="28"/>
        </w:rPr>
        <w:t>И действительно один из самых любимых праздников не только татар, но и всех людей, проживающих в Татарстане является Сабантуй. Этот праздник отмечается не только  в Татарстане, но и во многих уголках России. Отмечается он когда окончены полевые работы, в конце мая – начале июня. Праздновали его под открытом небом. Место, где проводился праздник украшали шарами, лентами. На Сабантуй собирается очень много народа ( Показать слайдов с фрагментами праздника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Веселись же и ликуй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Это праздник Сабант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е “Сабантуя” вечером организовывался праздничный ужин с традиционными блюдами татарского народа (пекли пироги, сладости: чак-чак, хворост.) Праздник Сабантуй укрепляет родственные и дружеские 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й праздник всегда сопровождается демонстрацией одежды.На праздники люди надевали свои лучшие наряды, украшения. Одежда отличалась пошивом, узором на обуви, платье, головном уб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ята, посмотрите в музеи нас приветствуют куклы Алсу, Ринат. Они  одеты в татарские национальные костюмы. – Ребята, кто мне скажет, что у Алсу на голове? Во что она одета? А во что одет Ринат, как называется его головной убор? А как называется головной убор Алсу? (тюбитейка, калфак)</w:t>
      </w:r>
    </w:p>
    <w:p>
      <w:pPr>
        <w:pStyle w:val="Normal"/>
        <w:rPr/>
      </w:pPr>
      <w:r>
        <w:rPr>
          <w:sz w:val="28"/>
          <w:szCs w:val="28"/>
        </w:rPr>
        <w:t>А сейчас посмотрите на слайды на компьютере. На них изображены девушки и юноши в татарских национальных костюмах. Любимыми цветами являются зеленый, красный, синий, белый. Платье  неизменно широкое, внизу- оборки. Поверх платья надевали жилет или фар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,всем отправится в мастерскую и придумать узор для калфака тюбетейки или платья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Мы с вами уже знаем, что у татарского народа существует три вида орнамента: цветочно-растительный: мотивы волнообразных побегов( в виде виноградной лозы); цветов: тюльпанов, пиона, ромашки, фиалки, трилистника.(Показать на вышивках).Таким видом орнамента украшались занавески, покрывала, платья, обувь, фартуки, калфа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Второй вид орнамента» геометрический»-применялся он  в украшении сельского   жилища, ювелирных изделий, надгробных кам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Третий вид-«зооморфный»:среди узоров получили распространение изображения соколов голубей, уток.</w:t>
      </w:r>
    </w:p>
    <w:p>
      <w:pPr>
        <w:pStyle w:val="Normal"/>
        <w:rPr/>
      </w:pPr>
      <w:r>
        <w:rPr>
          <w:sz w:val="28"/>
          <w:szCs w:val="28"/>
        </w:rPr>
        <w:t>(Во время работы детей фоном включается кассета с татарской национальной  музы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Молодцы,  ребята! Вы  хорошо справились с заданием. Посмотрите, какие красивые и яркие узоры у вас получили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Татарский народ всегда встречает гостей с улыбкой и поит чаем. С самого утра кипятили самовар ,повсюду был вкусный аромат чая. Чай пили с ягодами , лимоном, медом. Хозяйки с утра готовили вкусные блины. На каждом торжестве чай занимал особое место. Чай очень полезный напиток. Приглашаю вас в Чайхану. Поход в Чайхану это тоже самое ,что идти в гости поэтому нужно приходить опрятными и аккуратными . Дети рассаживаются за стол пьют чай из пиалы с национальным блюдом «чак-чак»(Звучит  татарская национальная музы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7:35:00Z</dcterms:created>
  <dc:creator>Неонов</dc:creator>
  <dc:description/>
  <cp:keywords/>
  <dc:language>en-US</dc:language>
  <cp:lastModifiedBy>Неонов</cp:lastModifiedBy>
  <dcterms:modified xsi:type="dcterms:W3CDTF">2012-06-17T09:00:00Z</dcterms:modified>
  <cp:revision>18</cp:revision>
  <dc:subject/>
  <dc:title/>
</cp:coreProperties>
</file>