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ДЕТСКИЙ САД  КОМБИНИРОВАННОГО ВИДА  №8 «БЕЛОСНЕЖ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ЗВЛЕЧЕНИЕ ДЛЯ ДЕТЕЙ ГРУППЫ ОН 5-6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ДЕНЬ ПТИЦ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на А.А. – педагог дополнительного образования по экологическому  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гион-2012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развлечения «День птиц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детьми старших групп ОН 5-6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риобщить к празднику «День Птиц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воспитывать стремление заботиться о пернатых друзьях, бережное отношение к   птицам, развивать любознательность, мышление, расширять кругозо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работа. </w:t>
      </w:r>
      <w:r>
        <w:rPr>
          <w:rFonts w:cs="Times New Roman" w:ascii="Times New Roman" w:hAnsi="Times New Roman"/>
          <w:sz w:val="24"/>
          <w:szCs w:val="24"/>
        </w:rPr>
        <w:t xml:space="preserve">Подготовка инсценировок стихов, разучивание песни «Скворушка», танца «Солнышко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формление</w:t>
      </w:r>
      <w:r>
        <w:rPr>
          <w:rFonts w:cs="Times New Roman" w:ascii="Times New Roman" w:hAnsi="Times New Roman"/>
          <w:sz w:val="24"/>
          <w:szCs w:val="24"/>
        </w:rPr>
        <w:t>: летящие птицы, макеты деревье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изображения птиц, яйца, перышки, обру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йствующие лица</w:t>
      </w:r>
      <w:r>
        <w:rPr>
          <w:rFonts w:cs="Times New Roman" w:ascii="Times New Roman" w:hAnsi="Times New Roman"/>
          <w:sz w:val="24"/>
          <w:szCs w:val="24"/>
        </w:rPr>
        <w:t>: ведущий, герои стих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празд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 ребята. 1 апреля Международный День птиц. Как вы думаете, почему именно апрель выбрали для этого праздника (ответы детей). Весной к нам возвращаются перелетные птицы, начинают вить гнезда и выводить птенц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оряйте птичьего гнезда –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ак счастлива в своем жилище пт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в гнезде спокойна и тог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над рощей буря злит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е дерево от топо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высокое и веков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ет нам тень, когда стоит жа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чарует все живо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зоряйте птичьего гнез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больше, чем другому боль знако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чья песня глохнет в холо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 земле живет без 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такая пословица. Увидел скворца – весна у крыльц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ята вы знаете хорошую песню о скворце. Спойте, скворушка услышит ее, и поторопиться к нам и вместе с вес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70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97" r="-1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Дети поют песню «Скворушка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Молодцы ребята. Я видела, скворушка сидел за окном и слушал вашу песн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сейчас </w:t>
      </w:r>
      <w:r>
        <w:rPr>
          <w:rFonts w:cs="Times New Roman" w:ascii="Times New Roman" w:hAnsi="Times New Roman"/>
          <w:b/>
          <w:sz w:val="24"/>
          <w:szCs w:val="24"/>
        </w:rPr>
        <w:t>игра «Разложи по порядку».</w:t>
      </w:r>
      <w:r>
        <w:rPr>
          <w:rFonts w:cs="Times New Roman" w:ascii="Times New Roman" w:hAnsi="Times New Roman"/>
          <w:sz w:val="24"/>
          <w:szCs w:val="24"/>
        </w:rPr>
        <w:t xml:space="preserve"> Хорошо ли вы знаете о жизни птиц. На стульчиках разложены картинки из жизни птиц. Но они перепутаны. Вы по очереди выбираете карточку и крепите ее на доску. Оставшиеся участники будут проверять, правильно ли все справились с заданием </w:t>
      </w:r>
      <w:r>
        <w:rPr>
          <w:rFonts w:cs="Times New Roman" w:ascii="Times New Roman" w:hAnsi="Times New Roman"/>
          <w:i/>
          <w:sz w:val="24"/>
          <w:szCs w:val="24"/>
        </w:rPr>
        <w:t xml:space="preserve">(дети устанавливают карточк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8915" cy="2952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4"/>
          <w:szCs w:val="24"/>
        </w:rPr>
        <w:t>под музык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я буду указывать на картинку, а вы если картинка правильная хлопните дважды, если ошиблись, то чирикаете. С заданием справились. Молодц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нам залетела кукушка. </w:t>
      </w:r>
      <w:r>
        <w:rPr>
          <w:rFonts w:cs="Times New Roman" w:ascii="Times New Roman" w:hAnsi="Times New Roman"/>
          <w:b/>
          <w:sz w:val="24"/>
          <w:szCs w:val="24"/>
        </w:rPr>
        <w:t>Инсценировка стихотворения «Кукушк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ет зверей кукуш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вольно сони спать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 пришла к нам в гос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но пора встав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у, куку – старается она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у-куку пришла уже вес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иженно в берлог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чит старик медведь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укушка помолчи 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сон мне досмотре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-ку ку-ку, мешаешь старик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-ку ку-ку, поспать бы на бо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 xml:space="preserve">А чтобы медведь проснулся, давайте его научим танцевать. Дети танцуют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700" cy="371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97" r="-1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танец «Солнышк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 xml:space="preserve">Ребята птицы вам прислали загадки о себе. Если отгадаете, то на доске появится картинка с птицей </w:t>
      </w:r>
      <w:r>
        <w:rPr>
          <w:rFonts w:cs="Times New Roman" w:ascii="Times New Roman" w:hAnsi="Times New Roman"/>
          <w:i/>
          <w:sz w:val="24"/>
          <w:szCs w:val="24"/>
        </w:rPr>
        <w:t>(выставляются 2 доски в цент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дки о птиц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шесте — веселый д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руглым маленьким ок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уснули де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качает вет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рыльце поет отец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 летчик, и певец. (скворец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прилетных птиц черней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ит пашню от черв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д-вперед по пашне вскачь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 зовется птица …(гра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ной ноге сто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ду пристально гляд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чет клювом наугад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щет в речке лягушат (цапля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воде купался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 сух остался! (гу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реди - шильц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зади - вильц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у – черное суконц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низу - белое полотенце (ласточк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эта птица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роит для себя гнезд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едкам яйца оставля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 птенцах не вспоминает (кукушк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 xml:space="preserve">А сейчас делимся на команды. </w:t>
      </w:r>
      <w:r>
        <w:rPr>
          <w:rFonts w:cs="Times New Roman" w:ascii="Times New Roman" w:hAnsi="Times New Roman"/>
          <w:b/>
          <w:sz w:val="24"/>
          <w:szCs w:val="24"/>
        </w:rPr>
        <w:t xml:space="preserve">Игра «Гнездышки». </w:t>
      </w:r>
      <w:r>
        <w:rPr>
          <w:rFonts w:cs="Times New Roman" w:ascii="Times New Roman" w:hAnsi="Times New Roman"/>
          <w:sz w:val="24"/>
          <w:szCs w:val="24"/>
        </w:rPr>
        <w:t>Попробуете сами стать птицами. У каждой команды: обруч-гнездо, перышко, палочка, яйц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участники до отмеченного места несут обруч, вторые дуют перышко (нести в руках нельзя), третьи палочкой катят яйцо в гнездо, четвертые добегают до гнезда и садятся в не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6700" cy="371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97" r="-1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Под музыку нача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>Спасибо ребята присаживаемся на места. А к нам залетели дикие гу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цени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й ребенок.</w:t>
      </w:r>
      <w:r>
        <w:rPr>
          <w:rFonts w:cs="Times New Roman" w:ascii="Times New Roman" w:hAnsi="Times New Roman"/>
          <w:sz w:val="24"/>
          <w:szCs w:val="24"/>
        </w:rPr>
        <w:t xml:space="preserve"> Га-га-га! Га-га-га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стаяли снег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многу – в путь дорогу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й ребенок</w:t>
      </w:r>
      <w:r>
        <w:rPr>
          <w:rFonts w:cs="Times New Roman" w:ascii="Times New Roman" w:hAnsi="Times New Roman"/>
          <w:sz w:val="24"/>
          <w:szCs w:val="24"/>
        </w:rPr>
        <w:t xml:space="preserve"> Га-га-га! Га-га-га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етаем облак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! Ниж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, виж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знакомая река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й ребенок</w:t>
      </w:r>
      <w:r>
        <w:rPr>
          <w:rFonts w:cs="Times New Roman" w:ascii="Times New Roman" w:hAnsi="Times New Roman"/>
          <w:sz w:val="24"/>
          <w:szCs w:val="24"/>
        </w:rPr>
        <w:t>. Над просторами дол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рнись гусиный кл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ернулись! Мы вернулись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емли родной коснул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Ребята, а сейчас я хочу проверить вас на внимательность. Выходите в центр становимся в круг. Подвижная игра «Летит - не лети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известно к слову «ки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фма звонкая «лети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то слыхал, чтоб кит лета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сыграем в «да» и «нет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равильный отв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гадайте без подсказ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летит, кто не лети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в игре и победи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е вылетит ни раз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«да» - лета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«нет » -  стоим руки по шва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- летит - орёл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- летит - козёл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- летит - щегол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– летит - синиц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– летит - горч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– летит - саза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– летит - фаз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– летит - лягуш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– летит – старуш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- летит  - глухар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 – летит - сухар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- летит – гагар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- летит - гитар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етит – летит - утён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-летит - воро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-летит – кор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етит – летит - со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– летит - тра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– летит – удод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- летит – компо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– летит скворец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– летит – дворец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- летит – кувшин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– летит - пингвин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- летит - дракон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ит – летит - балк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 xml:space="preserve">Молодцы, присядьте, приготовьте глазки к новому заданию (доски с 5 птицами выставляются в центр) </w:t>
      </w:r>
      <w:r>
        <w:rPr>
          <w:rFonts w:cs="Times New Roman" w:ascii="Times New Roman" w:hAnsi="Times New Roman"/>
          <w:b/>
          <w:sz w:val="24"/>
          <w:szCs w:val="24"/>
        </w:rPr>
        <w:t>Конкурс «Какая птица улетела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назовём птиц,  которых вы здесь видите. Теперь вы отверну доску и спрячу одну из птиц. Поверну, вы должны назвать ту птицу, которой не ст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справились со всеми заданиями. Молодцы. Теперь вы готовы встретить птиц из дальних стран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31:00Z</dcterms:created>
  <dc:creator>Геодезист</dc:creator>
  <dc:description/>
  <cp:keywords/>
  <dc:language>en-US</dc:language>
  <cp:lastModifiedBy>Геодезист</cp:lastModifiedBy>
  <dcterms:modified xsi:type="dcterms:W3CDTF">2012-03-31T15:14:00Z</dcterms:modified>
  <cp:revision>16</cp:revision>
  <dc:subject/>
  <dc:title/>
</cp:coreProperties>
</file>