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</w:tabs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СУДАРСТВЕННОЕ ОБЩЕОБРАЗОВАТЕЛЬНОЕ УЧРЕЖДЕНИЕ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ИМНАЗИЯ №446 КОЛПИНСКОГО РАЙОНА САНКТ-ПЕТЕРБУРГА</w:t>
      </w:r>
    </w:p>
    <w:tbl>
      <w:tblPr>
        <w:tblW w:w="9032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05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20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280" w:after="28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дагогический совет       </w:t>
            </w:r>
          </w:p>
          <w:p>
            <w:pPr>
              <w:pStyle w:val="Normal"/>
              <w:spacing w:lineRule="auto" w:line="240" w:before="280" w:after="28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токол №   ____              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___»________2011г.                                                                                                                 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200"/>
              <w:ind w:right="128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тверждаю </w:t>
            </w:r>
          </w:p>
          <w:p>
            <w:pPr>
              <w:pStyle w:val="Normal"/>
              <w:spacing w:lineRule="auto" w:line="240" w:before="280" w:after="280"/>
              <w:ind w:right="128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280" w:after="28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У ГИМНАЗИЯ № 446</w:t>
            </w:r>
          </w:p>
          <w:p>
            <w:pPr>
              <w:pStyle w:val="Normal"/>
              <w:spacing w:lineRule="atLeast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И.А. Лев</w:t>
            </w:r>
          </w:p>
          <w:p>
            <w:pPr>
              <w:pStyle w:val="Normal"/>
              <w:spacing w:lineRule="auto" w:line="240" w:before="280" w:after="28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каз № ______________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___2011 г.</w:t>
            </w:r>
          </w:p>
        </w:tc>
      </w:tr>
    </w:tbl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0"/>
        <w:jc w:val="center"/>
        <w:outlineLvl w:val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Комплексная программа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по здоровьесберегающим технологиям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в школе.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вторы составители: Власова Л.Н., Листратина И.В., Третьякова О.И., Ластовка Т.С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Развитие человека – это основная цель и необходимое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е      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цесса современного общества. Это и сегодня, и в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лгосрочной перспективе – наш абсолютно 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циональный проект. Восстановление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ссии нельзя вести за счет людей, ценой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льнейшего ухудшения здоровья»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В. Путин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 стратегии развития России до 2020г.»(Москва,Кремль,08.02.08г.)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хранение и укрепление здоровья подрастающего поколения – одна из наиболее важных и сложных задач современности. В настоящее время только незначительная часть выпускников школ являются полностью здоровыми, поэтому воспитание детей и подростков приобретает социальную значимость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ми аспектами здорового образа жизни являются пропорциональное соотношение между физической и умственной нагрузкой, физическая культура и занятия спортом, рациональное питание, гармонические взаимоотношения между людьми, негативное отношение к вредным привычкам.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временной школе чаще всего условия сохранения здоровья понимаются и соблюдаются лишь в отношении «физического благополучия» участников образовательного процесса, то есть связываются с созданием внешних условий, соответствующих санитарным правилам СанПиН 2.4.2 1178-02, с организацией обучения здоровому образу жизни. При этом крайне мало внимания уделяется «состоянию психического и социального благополучия»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исты считают, что 20-40% негативных влияний, ухудшающих здоровья детей, связаны со школой, с некомфортными условиями организации учебно-воспитательного процесса (УВП). Понятие комфортных условий УВП, прежде всего, означает создание в школе педагогических условий, максимально эффективно обеспечивающих не только умственные, нравственные, индивидуальные качества личности ребёнка, но и его физическое и психологическое здоровье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то убедительно доказывают данные института физиологии РАО, в соответствии с которыми в школу приходит около 20% первоклассников, имеющих нарушение психического здоровья пограничного характера. Однако уже к концу 1-го класса число таких детей увеличивается до 60-70%. За 8-9 месяцев обучения существенно не меняется влияние ни гигиенических, ни социальных, ни экологических факторов, но резко ухудшается состояние психического здоровья детей, что свидетельствует о негативном влиянии, которое оказывает именно школа. Это влияние всей совокупности школьных факторов: условий обучения, учебной и внеурочной нагрузки, стиля взаимодействия с педагогом, со сверстниками, адекватности требований и методик обучения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ститут возрастной физиологии РАО выявил и проранжировал следующие школьные факторы риска, негативно влияющие на здоровье детей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трессовая педагогическая практика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тенсификация учебного процесса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соответствие методик и технологий обучения возрастным и функциональным возможностям школьников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рациональная организация учебной деятельности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изкая функциональная грамотность педагогов и родителей в вопросах охраны и укрепления здоровья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ла влияния школьных факторов риска определяется тем, что они действуют: а) комплексно и системно; б) длительно и непрерывно (9-11 лет ежедневно). Рациональная организация учебного процесса необходима для предотвращения перегрузок, перенапряжения и обеспечения условий успешного обучения школьников, сохранения их здоровья. Поэтому одной из основных задач администрации школы по проблеме здоровья является организация и контроль за эффективностью всего комплекса мероприятий, направленных на сохранение и укрепление здоровья учащихся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иболее важными показателями рациональной организации учебно-воспитательного процесса, на наш взгляд, являются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рганизация уроков на основе принципов здоровьесбережения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на уроках здоровьесберегающих технологий;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рганизация и проведение двигательных перемен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правильной организации урока, уровня его рациональности во многом зависит функциональное состояние школьников в процессе учебной деятельности, возможность длительно поддерживать умственную работоспособность на высоком уровне и предупреждать преждевременное наступление утомления. Нельзя забывать и о гигиенических условиях урока, которые влияют на состояние здоровье учащихся и учителе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нализ научно-методической литературы и собственный практический опыт позволяют выделить четыре основных правила построения урока с позиции здоровьесберегающих пра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о 1. Правильная организация урока ( это учет всех критериев здоровьесбережения на рациональном уровне. Главной целью учителя должно быть – научить ученика запрашивать необходимую информацию и получать требуемый ответ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о 2. Использование каналов восприятия (особенности восприятия определяются одним из важнейших свойств индивидуальности – функциональной асимметрией мозга: распределением психических функций между полушариями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о 3. Учет зоны работоспособности учащихся ( биоритмологический оптимум работоспособности у школьников имеет свои пики и спады как в течение учебного дня, так в разные дни учебной недели. Работоспособность зависит и от возрастных особенностей детей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ило 4. Распределение интенсивности умственной деятельности ( урок организованный на основе принципов здоровьесбережения не должен приводить к тому, чтобы учащиеся заканчивали обучение с сильными и выраженными  формами утомления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ятие «здоровьесберегающие технологии» объединяет в себе все направления деятельности учреждения образования по формированию, сохранению и укреплению здоровья подрастающего поколения. Понятие технология сравнительно недавно стало употребляться применительно к сфере образования, придя из промышленного производства под влиянием необходимости разработки наиболее оптимальных систем действий для реализации общественно значимых целей в конкретный ожидаемый результат. Сложность технологического подхода в области образования объясняется тем, что педагогическая практика отличается неповторимостью, сложностью, частыми изменениями ситуаций с множеством неизвестных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и в сфере образования относятся к категории высоконаукоёмких. Разработка каждой такой технологии требует анализа и отбора огромного объёма научной информации из всех областей человекознания, широкомасштабной проверки на эффективность в различных условиях педагогической практики. Комментируя эту проблему, Н.Ф. Голованова подчеркивает, что педагог должен быть всегда психологически готов к тому, что не увидит результат своих педагогических усил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возможно разработать и использовать одну единственную уникальную технологию здоровьесбережения. Здоровье – это сложное интегральное понятие, включающее характеристики физического и психического развития человека, адаптационные возможности его организма, его социальную активность, которые в итоге и обеспечивают определенный уровень умственной и физической работоспособно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КТУАЛЬ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ключается, прежде всего в том, что она ориентирована на решение таких значимых проблем, устранение которых в сумме может дать максимально возможный положительный эффект оздоровления учащихся. </w:t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 ПРОГРАММЫ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птимальных благоприятных условий для сохранения и укрепления здоровья учащихся школы; формирование у школьников отношения к здоровому образу жизни как к одному из главных путей в достижении успеха.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конкретной ситуации в школе и в соответствии с поставленной целью, можно определить следующие задачи деятельности педагогического коллектива: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  ПРОГРАММЫ: </w:t>
      </w:r>
    </w:p>
    <w:p>
      <w:pPr>
        <w:pStyle w:val="Style16"/>
        <w:rPr/>
      </w:pPr>
      <w:r>
        <w:rPr/>
        <w:t>1.      Разработать систему выявления уровня здоровья учащихся школы и целенаправленного отслеживания его в течение всего времени обучения.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   Создать условия для обеспечения охраны здоровья учащихся, их полноценного физического развития и формирования здорового образа жизни.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  Популяризировать  преимущества  здорового образа жизни, расширять  кругозор школьников в области физической культуры и спорта.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    Организовать систему профилактических работ по предупреждению детского травматизма на дорогах, предотвращению роста заболеваемости учащихся школы.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    Проводить просветительскую работу среди  родителей в вопросах сохранения здоровья и безопасности жизнедеятельности детей.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ГНОЗИРУЕМЫЙ    РЕЗУЛЬТАТ:       </w:t>
      </w:r>
    </w:p>
    <w:p>
      <w:pPr>
        <w:pStyle w:val="Normal"/>
        <w:spacing w:lineRule="auto" w:line="240"/>
        <w:ind w:left="1210" w:right="1285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физически, психически, нравственно, адекватно         оценивающий свое место и предназначение в жизни выпускник.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АСТНИКИ   ПРОГРАММЫ: </w:t>
      </w:r>
    </w:p>
    <w:p>
      <w:pPr>
        <w:pStyle w:val="Normal"/>
        <w:spacing w:lineRule="auto" w:line="240"/>
        <w:ind w:left="1210" w:right="1285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, классные руководители ,учителя – предметники, врач-педиатр, мед.сестра, социальный педагог, родители.     </w:t>
      </w:r>
    </w:p>
    <w:p>
      <w:pPr>
        <w:pStyle w:val="Normal"/>
        <w:spacing w:lineRule="auto" w:line="240"/>
        <w:ind w:left="1210" w:right="1285" w:firstLine="113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ДОРОВЬЕСБЕРЕГАЮЩАЯ   ИНФРАСТРУКТУРА   ОБРАЗОВАТЕЛЬНОГО   УЧРЕЖДЕНИЯ,   НЕОБХОДИМАЯ   ДЛЯ   РЕАЛИЗАЦИИ   ПРОГРАММЫ 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ние и содержание здания и помещений школы в соответствии с требованиями СанПина;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ащенность кабинетов, физкультурного зала, спортивных площадок необходимым оборудованием и инвентарем; 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right="1285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и необходимое оснащение медицинского кабинета;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и необходимое оснащение школьной столовой;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качественного горячего питания;                                                     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  НАПРАВЛЕНИЯ   ДЕЯТЕЛЬНОСТИ :</w:t>
      </w:r>
    </w:p>
    <w:p>
      <w:pPr>
        <w:pStyle w:val="Normal"/>
        <w:spacing w:lineRule="auto" w:line="240"/>
        <w:ind w:left="1210" w:right="1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ебно-воспита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но обоснованная и строго регламентированная :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ежима ступенчатого повышения нагрузки для учащихся первого класса с целью обеспечения адаптации к новым условиям;</w:t>
      </w:r>
    </w:p>
    <w:p>
      <w:pPr>
        <w:pStyle w:val="Normal"/>
        <w:spacing w:lineRule="auto" w:line="240"/>
        <w:ind w:left="1210" w:right="1285" w:hanging="6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еологический анализ расписания уроков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еремен и длительной динамической паузы с обязательным пребыванием детей на свежем воздухе (1-4 классы)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еремен и создание на переменах таких условий, которые способствовали бы оптимальному двигательному режиму учащихся разных возрастов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опросов с определенной валеологической направленностью в план учебных программ по биологии, ОБЖ, физкультуры и др.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ыполнением норм самообслуживания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авильным использованием ТСО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леологический анализ урока;</w:t>
      </w:r>
    </w:p>
    <w:p>
      <w:pPr>
        <w:pStyle w:val="Normal"/>
        <w:spacing w:lineRule="auto" w:line="240"/>
        <w:ind w:left="1210" w:right="1285" w:hanging="63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валеологической грамотности учителей;структурирование учебных программ на основе валеологических принципов.</w:t>
      </w:r>
    </w:p>
    <w:p>
      <w:pPr>
        <w:pStyle w:val="Normal"/>
        <w:spacing w:lineRule="auto" w:line="240"/>
        <w:ind w:left="1210" w:right="1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иагности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с мероприятий, направленных на отслеживание параметров здоровья как учащихся, так и учителей; изучение подвижности адаптационных перестроек и работоспособности под действием природных и социальных факторов среды обитания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«Паспорта здоровья»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за соблюдением норм учебной  нагрузки (дневной, недельной, годовой)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валеологической оценки степени трудности и новых учебных программ и методов обучения с целью адаптации их к функциональным возможностям учащихся разных возрастных групп;</w:t>
      </w:r>
    </w:p>
    <w:p>
      <w:pPr>
        <w:pStyle w:val="Normal"/>
        <w:spacing w:lineRule="auto" w:line="240"/>
        <w:ind w:left="1210" w:right="1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филактическая и коррекционная работ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преждение и своевременное выявление отклонений в развитии и состоянии здоровья воспитанников, а при наличии каких-либо недугов – профилактика обострения и прогрессирования болезненного процесса.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медосмотр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, сохранение и корректировка здоровья учащихся и педагогов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санитарного состояния учебного помещения – отопление, вентиляция, освещенность, водоснабжение, канализация;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 пищевого рациона (достаточность, сбалансированность, правильность, сочетание продуктов, витаминизированность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состоянием рабочей мебели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педагогического коллектива с конечным результатом медосмотра и диспансеризации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недопустимым использованием вредных для здоровья красок и других материалов в процессе ремонта классных комнат и помещения школы.</w:t>
      </w:r>
    </w:p>
    <w:p>
      <w:pPr>
        <w:pStyle w:val="Normal"/>
        <w:spacing w:lineRule="auto" w:line="240"/>
        <w:ind w:left="1210" w:right="1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формационно-просветитель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опаганда здорового образа жизни, наглядная агитация, консультации по всем валеологическим вопросам, включая такие формы работы, как индивидуальная, групповая, коллективная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форм массовой пропаганды здорового образа жизни: организация лекций и бесед , в том числе, с привлечением работников медицинских учреждений, проведение дней здоровья ;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наглядной агитации: выпуск стенгазет, оформление уголков здоровья в классных комнатах, воспитание учащихся личным примером учителей (привлекательность внешнего вида, доброжелательность в общении, забота о собственном здоровье, занятия спортом, отказ от вредных привычек).</w:t>
      </w:r>
    </w:p>
    <w:p>
      <w:pPr>
        <w:pStyle w:val="Normal"/>
        <w:spacing w:lineRule="auto" w:line="240"/>
        <w:ind w:left="1210" w:right="12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УНКЦИИ    РАЗЛИЧНЫХ    КАТЕГОРИЙ    РАБОТНИКОВ    ШКОЛЫ    В    КОНТЕКСТЕ    РЕАЛИЗАЦИИ    ПРОГРАММЫ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Wingdings" w:cs="Wingdings" w:ascii="Wingdings" w:hAnsi="Wingdings"/>
          <w:sz w:val="24"/>
          <w:szCs w:val="24"/>
          <w:lang w:eastAsia="ru-RU"/>
        </w:rPr>
        <w:t>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ункции медицинской службы школы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едосмотра учащихся школы, определение уровня физического здоровья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учащихся специальной и подготовительной медицинских  групп.</w:t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Wingdings" w:cs="Wingdings" w:ascii="Wingdings" w:hAnsi="Wingdings"/>
          <w:sz w:val="24"/>
          <w:szCs w:val="24"/>
          <w:lang w:eastAsia="ru-RU"/>
        </w:rPr>
        <w:t>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ункции  директора и его заместителей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реализацией программы: организация, координация, контроль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по организации валеологической службы в школе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организацией горячего питания учащихся в школе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еподавания вопросов валеологии на уроках биологии и ОБЖ в классах среднего и старшего звена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контроля уроков физической культуры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работы спортзала во внеурочное время и во время каникул, работы спортивных секций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системы внеклассных мероприятий по укреплению физического здоровья учащихся и ее контроль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классных руководителей по программе «Здоровье» и ее контроль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оздания банка данных о социально неблагополучных семьях и обеспечение  поддержки детей из таких семей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работы  социальной службы в школе.</w:t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Wingdings" w:cs="Wingdings" w:ascii="Wingdings" w:hAnsi="Wingdings"/>
          <w:sz w:val="24"/>
          <w:szCs w:val="24"/>
          <w:lang w:eastAsia="ru-RU"/>
        </w:rPr>
        <w:t>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ункции классного руководителя: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гигиеническая работа по организации жизнедеятельности детей в школе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в классном коллективе мероприятий по профилактике частых заболеваний учащихся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в классном коллективе мероприятий по профилактике детского травматизма на дорогах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в классном коллективе мероприятий по профилактике наркомании, токсикомании, табакокурения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профилактической работы с родителями;</w:t>
      </w:r>
    </w:p>
    <w:p>
      <w:pPr>
        <w:pStyle w:val="Normal"/>
        <w:spacing w:lineRule="auto" w:line="240"/>
        <w:ind w:left="1210" w:right="12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стреч родителей с представителями правоохранительных органов, работниками ГИБДД, ОППН, медработниками, наркологами;</w:t>
      </w:r>
    </w:p>
    <w:p>
      <w:pPr>
        <w:pStyle w:val="Normal"/>
        <w:spacing w:lineRule="auto" w:line="240"/>
        <w:ind w:left="1210" w:right="128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360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внеклассных мероприятий (беседы, диспуты, лекции, КТД, конкурсы и др.) в рамках программы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исследования уровня физического и психофизического здоровья учащихся;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ru-RU"/>
        </w:rPr>
        <w:t></w:t>
      </w:r>
      <w:r>
        <w:rPr>
          <w:rFonts w:eastAsia="Wingdings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диагностик уровня и качества знаний учащимися правил гигиены, дорожного движения, правовой культуры.</w:t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НАЯ  БАЗА :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программы были использованы следующие нормативные документы :</w:t>
      </w:r>
    </w:p>
    <w:p>
      <w:pPr>
        <w:pStyle w:val="Normal"/>
        <w:spacing w:lineRule="auto" w:line="240"/>
        <w:ind w:left="1210" w:right="1285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</w:t>
      </w:r>
    </w:p>
    <w:p>
      <w:pPr>
        <w:pStyle w:val="Normal"/>
        <w:spacing w:lineRule="auto" w:line="240"/>
        <w:ind w:left="1210" w:right="128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пция Федеральной целевой программы  развития образования  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11-2015 годы ( Постановление правительства РФ от 7.02.2011 г. №     61)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е требования к образовательным учреждениям в части охраны здоровья обучающихся, воспитанников (Приказ Минобрнауки России от 28.12.2010 г. № 2106)</w:t>
      </w:r>
    </w:p>
    <w:p>
      <w:pPr>
        <w:pStyle w:val="Normal"/>
        <w:spacing w:lineRule="auto" w:line="240"/>
        <w:ind w:left="1210" w:right="1285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школы</w:t>
      </w:r>
    </w:p>
    <w:p>
      <w:pPr>
        <w:pStyle w:val="Normal"/>
        <w:spacing w:lineRule="auto" w:line="240"/>
        <w:ind w:left="1210" w:right="1285" w:hanging="283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е правила и нормативы СанПиН 2.4.4.2599 – 10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»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«Об основах охраны труда в Российской Федерации»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РФ «Об образовании», ст. 32, 51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ый приказ Минобразования и Минздрава РФ от 30.06.92г. № 186/272 «О совершенствовании системы медицинского обеспечения детей в образовательных учреждениях»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овое положение об общеобразовательном учреждении, утвержденное постановлением Правительства РФ от 19.03.2001г.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«Об использовании школьной мебели», письмо МЗ и МО РФ от 11.04.85г. (в части, не противоречащей государственным стандартам).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ТАП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АЛИЗАЦИИ   ПРОГРАММЫ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тап - проектный — 2010-2011 г.г.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и анализ ситуации в области здоровья в школе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адров (повышение квалификации)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материально-технической базы, системы учебно-воспитательного процесса в школе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благоприятного психологического климата в коллективе. 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этап – практический — 2011-2012 г.г.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и внедрение подпрограммы диагностического комплекса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и внедрение подпрограммы оздоровительной работы в школе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и внедрение подпрограммы по спортивно-оздоровительной работе в школе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программы для родителей и педагогов по формированию здорового образа жизни. 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этап – обобщающий — 2012-2013 г.г.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мониторинга эффективности реализации программы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ррекция основных направлений и подпрограмм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ка перспективных направлений развития программы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системы физкультурно-оздоровительной, психолого-педагогической деятельности в школе. </w:t>
      </w:r>
    </w:p>
    <w:p>
      <w:pPr>
        <w:pStyle w:val="Normal"/>
        <w:spacing w:lineRule="auto" w:line="240"/>
        <w:ind w:left="1210" w:right="1285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cs="Calibri;Times New Roman"/>
        </w:rPr>
      </w:pPr>
      <w:r>
        <w:rPr>
          <w:rFonts w:cs="Calibri;Times New Roman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;Times New Roman"/>
        </w:rPr>
        <w:t xml:space="preserve">          </w:t>
      </w:r>
      <w:r>
        <w:rPr/>
        <w:tab/>
        <w:t xml:space="preserve">                                                                                                              Директор__________Лев И.А.</w:t>
      </w:r>
    </w:p>
    <w:p>
      <w:pPr>
        <w:pStyle w:val="Normal"/>
        <w:tabs>
          <w:tab w:val="clear" w:pos="709"/>
          <w:tab w:val="left" w:pos="5250" w:leader="none"/>
          <w:tab w:val="left" w:pos="10760" w:leader="none"/>
        </w:tabs>
        <w:rPr/>
      </w:pPr>
      <w:r>
        <w:rPr>
          <w:rFonts w:cs="Calibri;Times New Roman"/>
        </w:rPr>
        <w:t xml:space="preserve"> </w:t>
      </w:r>
      <w:r>
        <w:rPr/>
        <w:tab/>
        <w:t xml:space="preserve">                                31.08.11.</w:t>
      </w:r>
    </w:p>
    <w:p>
      <w:pPr>
        <w:pStyle w:val="Normal"/>
        <w:rPr/>
      </w:pPr>
      <w:r>
        <w:rPr>
          <w:rFonts w:cs="Calibri;Times New Roman"/>
        </w:rPr>
        <w:t xml:space="preserve">                                                           </w:t>
      </w:r>
      <w:r>
        <w:rPr/>
        <w:t xml:space="preserve">Загруженность спортивного зала </w:t>
      </w:r>
    </w:p>
    <w:p>
      <w:pPr>
        <w:pStyle w:val="Normal"/>
        <w:rPr/>
      </w:pPr>
      <w:r>
        <w:rPr>
          <w:rFonts w:cs="Calibri;Times New Roman"/>
        </w:rPr>
        <w:t xml:space="preserve">                                                            </w:t>
      </w:r>
      <w:r>
        <w:rPr/>
        <w:t>ГОУ №446 Колпинского  района</w:t>
      </w:r>
    </w:p>
    <w:p>
      <w:pPr>
        <w:pStyle w:val="Normal"/>
        <w:rPr/>
      </w:pPr>
      <w:r>
        <w:rPr>
          <w:rFonts w:cs="Calibri;Times New Roman"/>
        </w:rPr>
        <w:t xml:space="preserve">                                                 </w:t>
      </w:r>
      <w:r>
        <w:rPr/>
        <w:t>Санкт-Петербурга в 2011-2012 учебном году.</w:t>
      </w:r>
    </w:p>
    <w:p>
      <w:pPr>
        <w:pStyle w:val="Normal"/>
        <w:rPr/>
      </w:pPr>
      <w:r>
        <w:rPr>
          <w:rFonts w:cs="Calibri;Times New Roman"/>
        </w:rPr>
        <w:t xml:space="preserve">                                        </w:t>
      </w:r>
      <w:r>
        <w:rPr/>
        <w:t>РАСПИСАНИЕ ДОПОЛНИТЕЛЬНОГО ОБРАЗОВАНИЯ</w:t>
      </w:r>
    </w:p>
    <w:tbl>
      <w:tblPr>
        <w:tblW w:w="146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8"/>
        <w:gridCol w:w="1521"/>
        <w:gridCol w:w="1861"/>
        <w:gridCol w:w="1440"/>
        <w:gridCol w:w="1620"/>
        <w:gridCol w:w="1620"/>
        <w:gridCol w:w="3475"/>
        <w:gridCol w:w="1672"/>
      </w:tblGrid>
      <w:tr>
        <w:trPr>
          <w:trHeight w:val="1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П.п.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У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День недел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Название секции, кру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проведения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то проводит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(организация, педаг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 заним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ющихся в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кциях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-во детей, состоящих на учете в ОДН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оплаты(бюджет, внебюджет, аренда)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недельник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групп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тбол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Л/атле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40 – 15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30 – 17.5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8.00 – 20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стов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Кашап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торн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кетб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групп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мнастика (актов.зал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ннис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Фу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6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25 – 17.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7.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10 – 18.3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8.40 – 2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ратк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тьяко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ишин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Еля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ейб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/атлетик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Фу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7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30 – 19.00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9.00 – 20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ласо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шапов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Еля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твер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ейб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мнасти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ннис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Плавание (бассей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7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7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30 – 19.00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.30 – 1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ласо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тьяко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ишин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Лас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ятниц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кетбо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групп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Фу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40 – 16.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25 – 17.0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7.10 – 2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стратк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Еля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0"/>
              <w:ind w:left="18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суббо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ец. групп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Футб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.00 – 15.45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.45 – 2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стовка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Еляг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Бюдже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1210" w:right="1285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left="1210" w:right="1285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right="1285" w:hanging="0"/>
        <w:jc w:val="both"/>
        <w:outlineLvl w:val="0"/>
        <w:rPr/>
      </w:pPr>
      <w:r>
        <w:rPr/>
        <w:t xml:space="preserve">                   </w:t>
      </w:r>
      <w:r>
        <w:rPr/>
        <w:t>УЧЕБНО-ВОСПИТАТЕЛЬНАЯ РАБОТА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843"/>
        <w:gridCol w:w="1276"/>
        <w:gridCol w:w="24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9" w:leader="none"/>
                <w:tab w:val="left" w:pos="2727" w:leader="none"/>
              </w:tabs>
              <w:spacing w:lineRule="auto" w:line="240" w:before="0" w:after="0"/>
              <w:ind w:right="51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режима ступенчатого повышения нагрузки для учащихся 1 классов с целью обеспечения адаптации к новым услов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ителя 1-х клас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ологическй анализ расписания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50" w:leader="none"/>
                <w:tab w:val="left" w:pos="1735" w:leader="none"/>
              </w:tabs>
              <w:spacing w:lineRule="auto" w:line="240" w:before="0" w:after="0"/>
              <w:ind w:right="67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ки, администрация шко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0" w:leader="none"/>
              </w:tabs>
              <w:spacing w:lineRule="auto" w:line="240" w:before="0" w:after="0"/>
              <w:ind w:right="31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одвижных перемен 1-4 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40" w:before="0" w:after="0"/>
              <w:ind w:right="-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организатор, учителя начальных классов, уч. совет школ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 во время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spacing w:lineRule="auto" w:line="240" w:before="0" w:after="0"/>
              <w:ind w:right="-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начальных класс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правильным использованием Т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тр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доровьесберегающих технологий на уроках и на внекласс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 согласно планам уроков и планам воспитательной работы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2193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ВР, классные руководител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8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дозировкой домашни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 директора по УВР</w:t>
            </w:r>
          </w:p>
        </w:tc>
      </w:tr>
    </w:tbl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1210" w:right="1285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/>
        <w:t>МЕРОПРИЯТИЯ ПО СОХРАНЕНИЮ И УКРЕПЛЕНИЮ ЗДОРОВЬЯ, ИХ ЭФФЕКТИВНОСТЬ.</w:t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301"/>
        <w:gridCol w:w="1985"/>
        <w:gridCol w:w="1058"/>
        <w:gridCol w:w="2409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\П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медицинских карт и листков здоровья в классных журналах, комплектация на их основе физкультур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льдшер школы Шевченко Е.А., учитель физической культуры Адамова О.Н., кл. руководители с 1-11 класс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ансер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раз в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а диспансер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 поликлиники,   медики школы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ации учителям и классным руководителям по результатам диспансер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графика диспансериз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ач школы, мед.сестр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е дополнительное обследов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комендациям специалис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ач школы, классные рук., родител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спортив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я физической культуры, кл.руководител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уроков физкультуры и спортивных сорев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УВР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состояния учебных мастерс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 по хоз.част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и сопровождение учебных экскур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ланам уроков по предмета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УВР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санитарно-гигиенических норм образовательного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школы, директор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лучаев травматизма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3 дней со дня происшеств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охрану труда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посещаемости и пропусков занятий по боле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онце каждого триместра, полугодий и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.директора по УВР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МОНИТОРИНГ ПСИХОФИЗИЧЕСКОГО ЗДОРОВЬЯ УЧАЩИХ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84"/>
        <w:gridCol w:w="1518"/>
        <w:gridCol w:w="1027"/>
        <w:gridCol w:w="2729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 оценки психофизического состояния и функционирования возможностей организма челове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, врач школы, социальный педагог школы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состояния психического здоровья вновь поступивших уча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, врач школы, социальный педагог школы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мониторинг здоровья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 на адаптацию в начальной школ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УВР, врач школы, социальный педагог школ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троль за соблюдением санитарно-гигиенического режима в школьном учреждении.</w:t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543"/>
        <w:gridCol w:w="1354"/>
        <w:gridCol w:w="1191"/>
        <w:gridCol w:w="267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тетическое оформление классов и школ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-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кабинет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циональное расписание уроков, недопускающее перегрузок (соблюдение требований СанПи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отр кабинетов, их соответствие гигиеническим требованиям: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тривание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вещение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опление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нтиля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бор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, ежеднев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кабинет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хоз. ча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качеством питания и питьевым режимо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итание, мед работни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ка загруженности учащихся домашними задания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УВР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активного отдыха на перемен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, организаторы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/>
      </w:pPr>
      <w:r>
        <w:rPr/>
        <w:t>МЕДИЦИНСКОЕ ОБСЛУЖИВАНИЕ И ПРОФИЛАКТИКА ЗАБОЛЕВАНИЙ.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491"/>
        <w:gridCol w:w="1824"/>
        <w:gridCol w:w="1017"/>
        <w:gridCol w:w="227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ммунозащиты учащихся и планирование профилактических прививок на 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школ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филактических прививок согласно российскому календар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ябрь, ноябр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школ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возникновения инфекционного заболевания в школе проведение противоэпидемиологических мероприятий: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жедневный контроль за контактными детьми с учетом инкубационного периода заболеваний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инструктажи сотрудников школы по санитарной обработке помещений и стол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уч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ериод инфекционного заболе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ач школы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й контроль за школьной столовой: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 за состоянием здоровья работников столовой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 ассортимента продуктов, сроков их реализации, технологий обработки продуктов;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дение бракеражного журн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 за санитарным состоянием кухни и обеденного з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ит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работа во время эпидем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оводители, медики школы.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работа через беседы, уголки здоровья, санбюллетени, полезные сове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медики школы, социальные педагоги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санитарным состоянием шко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хоз. Части.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/>
      </w:pPr>
      <w:r>
        <w:rPr/>
        <w:t>ФИЗИЧЕСКОЕ ВОСПИТАНИЕ И ОРГАНИЗАЦИЯ АКТИВНО-ДВИГАТЕЛЬНОГО                 ДОСУГ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240"/>
        <w:gridCol w:w="1842"/>
        <w:gridCol w:w="1026"/>
        <w:gridCol w:w="265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и физкультуры 3 часа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и на каждом уро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нарушений осанки на уро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предметни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информирование субъектов образовательного процесса о состоянии здоровья учащихся и условиях, способствующих сохранению и развитию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полугод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, мед работник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физического здоровья учащихся по итогам медосмот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. работник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школьных родительских собраний по актуализации ценност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администрация школ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подготовка сборных команд школы по различным видам спорта для участия в школьных, районных, городских и областных соревнова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календарного графи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, педагоги организато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улки в 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ланов воспитательной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ие п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ланов воспитательной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стические сл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ланов воспитательной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а туристического а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, педагоги организато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турниры по различным видам спо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, педагоги организато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празд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, педагоги организаторы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портивных се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физической культуры, педагоги организаторы.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/>
      </w:pPr>
      <w:r>
        <w:rPr>
          <w:rFonts w:eastAsia="Times New Roman"/>
        </w:rPr>
        <w:t xml:space="preserve">                                    </w:t>
      </w:r>
      <w:r>
        <w:rPr/>
        <w:t>ПРОФИЛАКТИКА ТРАВМАТИЗ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25"/>
        <w:gridCol w:w="1320"/>
        <w:gridCol w:w="1029"/>
        <w:gridCol w:w="27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уличного, бытового травматизма путем проведения инструктажей, КТД, праздникам по правилам безопасного поведения на дорогах, в общественных местах, у водоемов, в лесу при обнаружении неизвестных и взрывоопасных предметов, во время экскурсий, Дней здоровья, походов, каникул, при пожа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, ответственная за охрану тру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при проведении медицинских обследований, прививок, вакцин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течении учебного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 работн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помощи врачам в организации диспансеризации детей шко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уроки по профилактике травматизма в рамках курса ОБ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грамм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ь ОБЖ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таж сотрудников школы и учащихся по правилам техники безопас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раза в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охрану тру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по правилам дорожного движения (выступления сотрудников ГИБДД, тематические классные часы, викторины, конкурсы рисунков и плакат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, педагог-организатор, сотрудники ГИБДД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/>
      </w:pPr>
      <w:r>
        <w:rPr/>
        <w:t>ПРОПАГАНДА ЗДОРОВОГО ОБРАЗА ЖИЗНИ И ПРОФИЛАКТИКА ВРЕДНЫХ           ПРИВЫЧЕ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744"/>
        <w:gridCol w:w="2509"/>
        <w:gridCol w:w="1022"/>
        <w:gridCol w:w="249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выставок «Здоровый образ жизни»; «СПИД-угроза человечеству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, педагог-организато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уроки в рамках курсов ОБ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Ж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ческие родительские собр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ам работы кл. руководите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реча с врачами ЦР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 «Скажи, нет вредным привычкам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социальные педагог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информационных классных часов, конференций, театральных представлений по профилактике СПИДа, наркомании, алкоголизма, куре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учебн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летнего оздоровительного лагеря на базе школ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 школы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/>
      </w:pPr>
      <w:r>
        <w:rPr/>
        <w:t>РАЗВИТИЕ МАТЕРИАЛЬНО-ТЕХНИЧЕСКОЙ  БАЗЫ С ЦЕЛЬЮ СОЗДАНИЙ     УСЛОВИЙ ДЛЯ СОХРАНЕНИЯ ЗДОРОВЬЯ УЧАЩИХСЯ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941"/>
        <w:gridCol w:w="2412"/>
        <w:gridCol w:w="1020"/>
        <w:gridCol w:w="240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жарной безопасности:</w:t>
            </w:r>
          </w:p>
          <w:p>
            <w:pPr>
              <w:pStyle w:val="Normal"/>
              <w:spacing w:lineRule="auto" w:line="240" w:before="0" w:after="0"/>
              <w:ind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гнезащитная обработка кровл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обретение огнетушител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кабинетов школ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чебно-методической литературо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С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лекарственных препаратов для витаминизации дет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, мед работни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ажерный зал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лище для спортинвентар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ект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, зам директора по хоз.части</w:t>
            </w:r>
          </w:p>
        </w:tc>
      </w:tr>
    </w:tbl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 УЧАЩИХСЯ ПО ГРУППАМ ЗДОРОВЬЯ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891"/>
        <w:gridCol w:w="772"/>
        <w:gridCol w:w="1120"/>
        <w:gridCol w:w="828"/>
        <w:gridCol w:w="790"/>
        <w:gridCol w:w="604"/>
        <w:gridCol w:w="1127"/>
        <w:gridCol w:w="1126"/>
        <w:gridCol w:w="829"/>
        <w:gridCol w:w="657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А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ГОТОВИ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ЕЦ.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ОБОЖДЕНЫ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0-20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1-20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кетирование «Скажи, нет вредным привычкам»</w:t>
      </w:r>
    </w:p>
    <w:p>
      <w:pPr>
        <w:pStyle w:val="Normal"/>
        <w:spacing w:lineRule="auto" w:line="240"/>
        <w:ind w:left="1210" w:right="1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ый вопрос отвечать «Да», «Нет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ажно ли на Ваш взгляд заботиться о здоровье с раннего возраста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 употребляете алкоголь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 курите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Хотели бы Вы избавиться от своих вредных привычек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Вы посещаете спортивную секцию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Ежедневно Вы занимаетесь самостоятельно физическими упражнениями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 считаете, что вести здоровый образ жизни – это сегодня модно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 Вашем понимании успешный и счастливый человек – это здоровый человек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Информацию о наркотиках должны сообщать только врачи? 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Если бы Вам предложили наркотик Вы бы смогли отказаться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Хотели ли бы Вы быть здоровым, перспективным человеком в жизни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Хотели бы Вы избавиться от своих вредных привычек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Влияние группы на первый прием наркотика, по Вашему мнению, велико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Мифы и неверные представления о наркотиках для Вас важнее чем, достоверная, корректная информация специалистов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Хотели бы Вы получить информацию о наркотиках от квалифицированных специалистов?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10" w:right="12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Как Вы думаете, важна ли эта информация для Вашего возраста?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тература: «Наш выбор – здоровье» -досуговая прграмма; -разработки мероприятий;- рекомендации. Автор-составитель Н.Н. Шанцева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ГПУ им. А.И. Герцена В.Г. Каменская, С.А. Котова «Концептуальные основы здоровьесберегающих технологий развития ребенка дошкольного и младшего школьного возраста» Учебное пособие под редакцией Н.А. Ноткино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.Г. Татарникова «Педагогика здоровья: здоровьесберегающие образовательные технологии»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.В. Советова «Оздоровительные технологии в школе»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тет по образовании правительства Санкт-Петербурга, Санкт-Петербургская академия постдипломного педагогического образования, кафедра валеологии, кафедра социальной педагогики и методики воспитательной работы. «Здоровье с детства» Образовательная программа по развитию двигательной активности детей в учреждении специального и дополнительного образования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Г. Чайцев, С.А.Черноченко, Г.Н. Парамонова «Оздоровление детей в детских дошкольных учреждениях средствами физического воспитания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сылки из интернета.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/>
      <w:ind w:left="1210" w:right="128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07:00Z</dcterms:created>
  <dc:creator>Admin</dc:creator>
  <dc:description/>
  <dc:language>en-US</dc:language>
  <cp:lastModifiedBy>olga</cp:lastModifiedBy>
  <dcterms:modified xsi:type="dcterms:W3CDTF">2011-12-08T05:38:00Z</dcterms:modified>
  <cp:revision>3</cp:revision>
  <dc:subject/>
  <dc:title/>
</cp:coreProperties>
</file>