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цей № 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 «Мои главные книги жиз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Кавказский пленник» Л. Н. Толстого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моя главная книга жи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втор: Афанасьева Анастас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ащаяся 5в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ОУ «Лицей № 4» г. Сар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учный руководитель: Абакуменко С. В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, 2010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ние ……………………………………………………………….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авказский пленник» Л. Н. Толстого – книга жизни……...3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ысль народная» в рассказе «Кавказский пленник»…..3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Особенности человеческих отношений в рассказе………4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7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Литература……………………………………………………………...8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..……….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русской культуры есть немало имен выдающихся деятелей, ученых, мыслителей, художников, писателей, которые составляют славу и гордость нации. Среди них одно из самых почетных мест по праву принадлежит Льву Николаевичу Толстому, великому творцу, создавшему бессмертные образы и характеры, которые остаются актуальными и в наши дни. Таковым становится и образ «кавказского  пленника» –  человека высокой нрав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в XIX веке Кавказ был эмблематическим пространством свободы, ничем не ограниченного духовного движения в противовес скованному условностями миру «цивилизации». Мы заметили, что в прозе Толстого Кавказ стал обрастать деталями быта, подробностями взаимоотношений, мелочами повседне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в рассказе «Кавказский пленник» Толстой хочет сказать главное – правду, правду о человеке и о месте этого человека в обществе, причем в обществе ему чуждом, совершенно чужом. Эта тема не теряет своей </w:t>
      </w:r>
      <w:r>
        <w:rPr>
          <w:b/>
          <w:sz w:val="28"/>
          <w:szCs w:val="28"/>
        </w:rPr>
        <w:t>актуальности</w:t>
      </w:r>
      <w:r>
        <w:rPr>
          <w:sz w:val="28"/>
          <w:szCs w:val="28"/>
        </w:rPr>
        <w:t xml:space="preserve"> на протяжении уже нескольких ве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заключатся в отслеживании и объяснении причин становления и развития характеров героев рассказа, их нрав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ми стоят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  провести анализ рассказа Л. Н. Толстого «Кавказский пленник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 выделить отличительные черты каждого из герое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ределить, в чем же заключается нравственная ценность «Кавказского пленн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выступает  характер героя, как носителя нравственности, нравствен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становится непосредственно сам художественный текст – «Кавказский пленни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 xml:space="preserve">«Кавказский пленник» Л. Н. Толстого </w:t>
      </w:r>
      <w:r>
        <w:rPr>
          <w:sz w:val="32"/>
          <w:szCs w:val="32"/>
        </w:rPr>
        <w:t>–</w:t>
      </w:r>
      <w:r>
        <w:rPr>
          <w:b/>
          <w:sz w:val="32"/>
          <w:szCs w:val="32"/>
        </w:rPr>
        <w:t xml:space="preserve"> книга жи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сль народная» в рассказе «Кавказский пленн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вказский пленник» – последнее произведение в «Русской книге для чтения». В письме к Н. Н. Страхову писатель называл эту повесть лучшим своим произведением, потому что, по его мнению, именно здесь ему удалось наиболее естественно использовать лучшие художественные средства народной поэ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 Толстой работал над ним в 1872 году, упорно добиваясь простоты, естественности повествования, произведение написано в период острых раздумий писателя о жизни, поисков ее смысла. Здесь, как в большой его эпопее, разъединению и вражде людей, «войне» противопоставлено то, что связывает их воедино, – «мир». И здесь есть своя «мысль народная» – утверждение, что простые люди разных национальностей могут найти взаимопонимание, потому что едины общечеловеческие нравственные ценности – любовь к труду, уважение к человеку, дружба, честность, взаимопомощь. И напротив, зло, вражда, эгоизм, своекорыстие по сути своей антинародны и античеловечны. Толстой убежден, что «самое прекрасное в человеке – это любовь к людям, дающая возможность жить полноценной жизнью. Мешают же любви разного рода социальные устои, окостенелые национальные преграды, охраняемые государством и порождающие ложные ценности: стремление к чинам, богатству, карьере –  все то, что людям кажется привычным и нормальным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Толстой обращается к детям, еще «не испорченным» социальными и национальными ненормальными отношениями. Он хочет сказать им правду, научить отличать добро от зла, помочь им следовать добру. Он создает произведение, где четко отграничено прекрасное от безобразного, произведение предельно простое и ясное и вместе с тем глубокое и значительное, как притча. «Этим рассказом Толстой гордится. Это прекрасная проза – спокойная, никаких украшений в ней нет, и даже нет того, что называется психологическим  анализом. Сталкиваются людские интересы, и мы сочувствуем Жилину – хорошему человеку, и того, что про него знаем, нам достаточно, да и сам он не хочет знать про себя многого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 повести прост и ясен. Русский офицер Жилин, служивший на Кавказе, где шла в это время война, отправляется в отпуск и по дороге попадает плен к татарам. Он бежит из плена, но неудачно. Вторичный побег удается. Жилин, преследуемый татарами, спасается и возвращается в военную часть. Содержание повести составляют впечатления и переживания героя. Это делает повествование эмоциональным, волнующим. Быт татар, природа Кавказа раскрыты автором реалистически, через восприятие Жилина. Татары в представлении Жилина делятся на добрых, сердечных и тех, кто обижен русскими и мстит им за убийство родственников и разорение аулов (старик татарин). Обычаи, быт, нравы изображены так, как воспринимает их ге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человеческих отношений в рассказ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о сказать, что подробное, "бытовое" описание событий у Толстого не заслоняет уродство человеческих отношений. В его повествовании нет романтического на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вказский пленник» Толстого – рассказ-быль. Жилин попадает в плен к иноверцам на вполне законных основаниях. Он противник, воин, по обычаям горцев его можно взять в плен и получить за него выкуп. Характер главного героя соответствует фамилии, он крепкий, стойкий, жилистый. У него золотые руки, в плену он помогал горцам, чинил что-то, к нему даже лечиться приходили. Имени автор не указывает, лишь то, что его называют Иваном, но так называли всех русских пленников. Костылин – словно на костылях, подпорках. Но обратите внимание: на самом деле пленник у Толстого один, о чем красноречиво говорит название, хотя в рассказе два героя. Жилин сумел убежать из плена, а Костылин остался не только и не столько в татарском плену, сколько в плену своей слабости, своего эго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, каким беспомощным, каким слабым физически оказывается Костылин, как он надеется только на выкуп, который пришлет его м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н, наоборот, на мать не рассчитывает, не хочет перекладывать на ее плечи свои трудности. Он включается в жизнь татар, аула, постоянно что-то делает, умеет расположить к себе даже своих врагов – он силен духом. Именно эту мысль прежде всего хочет донести до читателей ав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ем повести — противопоставление; контрастно показаны пленные Жилин и Костылин. Даже внешность их обрисована контрастно. Жилин и внешне энергичен, подвижен. «На всякое рукоделье мастер был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«Хоть невелик ростом, а удал был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— подчеркивает автор. А в облике Костылина на первый план Л. Толстой выдвигает неприятные черты: «мужчина грузный, пухлый, запотел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Контрастно показаны не только Жилин и Костылин, но и быт, обычаи, люди аула. Жители изображаются так, как видит их Жилин. В облике старика татарина подчеркиваются жестокость, ненависть, злоба: «нос крючком, как у ястреба, а глаза серые, злые и зубов нет — только два клыка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ылин – находится в двойном плену, о чем мы говорили выше. Писатель, рисуя данный образ, говорит, что, не выбравшись из внутреннего плена, нельзя выбраться и из плена внеш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Л.Н. Толстой – художник и человек – хотел, чтобы Костылин вызывал у читателя не гнев и презрение, а жалость и сострадание. Аналогичные чувства испытывает к нему и автор, который видит каждого человека человеком, а главный путь изменения жизни – в самосовершенствовании, а не в революциях. Так в данном рассказе утверждаются любимые мысли Л. Н. Толстого, проявляются его знание психологии человека и умение изобразить внутренний мир, переживание; умение ярко и просто нарисовать портрет героя, пейзаж, обстановку, в которой живут геро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вает самую теплую симпатию образ девочки-татарки Дины. В Дине подмечены черты искренности, непосредственности. Она села на корточки, начала камень выворачивать: «Да ручонки тонкие, как прутики, — ничего силы нет. Бросила камень, заплакала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Эта маленькая девочка, очевидно обделенная лаской, постоянно оставляемая без присмотра, потянулась к доброму, по-отечески относившемуся к ней Жил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вказский пленник» – это реалистическое произведение, в котором ярко и жизненно описан быт горцев, изображена природа Кавказа. Оно написано доступным языком, близким к сказочному. Повествование ведется от лица расс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ремени написания рассказа Толстой окончательно утверждается в необходимости учиться у народа его морали, его воззрениям на мир, простоте и мудрости, умению "прижиться" в любой обстановке, выжить в любой ситуации, не ропща и не перекладывая на чужие плечи свои беды. Писатель в это время всецело занят народным образованием, он пишет "Азбуку" для крестьянских детей, все художественные тексты в которой просты, занимательны, поучительны. "Кавказский пленник" напечатан в 4-й книге "Русских детских книг для чтения", то есть рассказ написан Толстым специально для детей, и поэтому он так поучи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нами был проведен опрос среди 5-7 классов (60 человек) нашего лицея. Результаты анкетирования представлены в при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тение рассказа «Кавказский пленник» увлекает читателя. Все сочувствуют Жилину, презирают Костылина, восхищаются Диной. Эмоциональность восприятия, способность к сопереживанию, вплоть до отождествления себя с любимыми героями, вера в реальность происходящего в рассказе – вот особенности восприятия литературного произведения, но читатель должен и развиваться, обогащать восприятие, учиться проникать в мысли писателя, испытывать эстетическое наслаждение от чтения. Обращает на себя внимание нравственная проблематика рассказа, чтобы осознать толстовский идеал прекрасного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сказе «Кавказский пленник» Л. Толстой решает следующую  проблему: могут ли люди жить в мире и дружбе, что их разъединяет и что связывает, можно ли преодолеть извечную вражду людей друг с другом? Отсюда вытекает вторая проблема: есть ли в человеке такие качества, которые делают возможным единение людей? В каких людях есть эти качества, а в каких – нет и почему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 эти проблемы не только вполне доступны читателям, но и глубоко актуальны, потому что в жизни все большее место занимают отношения дружбы, товари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фанасьева Т.М., Толстой и детство, М., 197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анов А.М., Философско-этические искания в русской литературе 2 половины XIX века, М., 199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йнова Н.М., Русская литература XIX века, М., 2004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авлев В.П., Коровина В.Я., Коровин В.И. Литература.        5 класс. В 2 частях. Часть 1. Просвещение, 2007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муков К.Н. Л.Толстой. Очерк жизни и творчества, М., 1984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стой Лев Николаевич//Краткая литературная энциклопедия.-т.7.-М., 197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апченко М.Б., Толстой как художник, М., 200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ловский В. Лев Толстой.-М.,1963 – (ЖЗ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 ли Вам рассказ Л. Н. Толстого «Кавказский пленник»?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Да, знаком» – 54 человек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Что-то слышал» – 5 человек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Затрудняюсь ответить» – 1 челов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 ли Вы, кто является главным героем рассказа?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Да, помню» – 54 человек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Затрудняюсь ответить» –  6 челов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и, на Ваш взгляд, чертами характера обладает главный герой – Жилин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Храбрость, отвага»  – 45 человек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Честность, преданность, благодарность»  – 31 человек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Заботливость, доброжелательность»  – 22 человек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Предупредительность, дальновидность»  – 14 челов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является ли образ главного героя «характером народным»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Да, считаю»  – 48 человек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Скорее нет, чем да»  – 8 человек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Нет, это не «народный характер»  – 4 челове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 рассказ «Кавказский пленник» своеобразной книгой жизни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Да, считаю»  – 40 человек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Скорее нет, чем да»  – 16 человек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«Нет» – 4 человек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Ломуков К.Н. Л.Толстой. Очерк жизни и творчества, М., 1984г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Храпченко М.Б., Толстой как художник, М., 2000 г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Журавлев В.П., Коровина В.Я., Коровин В.И. Литература. 5 класс. В 2 частях. Часть 1. Просвещение, 2007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м же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Журавлев В.П., Коровина В.Я., Коровин В.И. Литература. 5 класс. В 2 частях. Часть 1. Просвещение, 2007 г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1909"/>
        </w:tabs>
        <w:ind w:left="1909" w:hanging="1200"/>
      </w:pPr>
      <w:rPr>
        <w:sz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618"/>
        </w:tabs>
        <w:ind w:left="2618" w:hanging="120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3327"/>
        </w:tabs>
        <w:ind w:left="3327" w:hanging="120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4036" w:hanging="120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27:00Z</dcterms:created>
  <dc:creator>Света</dc:creator>
  <dc:description/>
  <cp:keywords/>
  <dc:language>en-US</dc:language>
  <cp:lastModifiedBy>Svetlana</cp:lastModifiedBy>
  <dcterms:modified xsi:type="dcterms:W3CDTF">2012-06-17T11:26:00Z</dcterms:modified>
  <cp:revision>3</cp:revision>
  <dc:subject/>
  <dc:title>Лев Толстой работал над ним в 1872 году, упорно добиваясь простоты, естественности повествования</dc:title>
</cp:coreProperties>
</file>