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en-US"/>
        </w:rPr>
        <w:t>Linking devices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6689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state personal opinion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 my opinion,/ In my view,/ To my mind,/ I believe that,/ I feel strongly that,/ It seems to me that,/ I think that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list advantages and disadvantages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ne/another/a further/the main/the first/the greatest advantages/disadvantages of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list points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irstly/in the first place/first of all/to start with/secondly/thirdly/finally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add more points on the topic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at is more, furthermore, also, apart from this/that, in addition to, moreover, besides, too, not to mention the fact that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refer to other sources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cording to, with reference to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express cause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ecause of, owing to, due to, for this reason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express effect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herefore, thus, as a result, consequently, so, as a consequence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give examples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 example, for instance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show contrast: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Yet, however, but, although, even though, in spite of the fact that 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o introduce the other side of the argument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pponents of this view say, how ever there are people/those who oppose… claim tha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4:32:00Z</dcterms:created>
  <dc:creator>рома</dc:creator>
  <dc:description/>
  <cp:keywords/>
  <dc:language>en-US</dc:language>
  <cp:lastModifiedBy>рома</cp:lastModifiedBy>
  <dcterms:modified xsi:type="dcterms:W3CDTF">2010-08-17T04:33:00Z</dcterms:modified>
  <cp:revision>3</cp:revision>
  <dc:subject/>
  <dc:title/>
</cp:coreProperties>
</file>