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ИГРОВЫХ ТЕХНОЛОГИЙ В РАЗВИТИИ ЭЛЕМЕНТАРНЫХ МАТЕМАТИЧСКИХ  ПРЕДСТАВЛЕНИЙ ДОШКОЛЬНИКОВ С ЗАДЕРЖКОЙ ПСИХИЧЕСКОГО РАЗВИТИЯ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оссийской системы образования последних лет характеризуется интенсивным поиском наиболее рациональных форм обучения, воспитания и развития новых педагогических технологий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дность запаса сведений об окружающем мире, недостаточность опыта действий с предметами, а также сниженная познавательная активность, характерная для детей с проблемами в развитии, приводят к тому, что дошкольники пяти – шестилетнего возраста испытывают затруднения в процессе формирования элементарных математических представлений, и это, в свою очередь, вызывает затруднения при их дальнейшем обучении математике в школе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е исследования, проведённые кандидатом педагогических наук МГОПУ имени М.Шолохова Н.Ю. Боряковой показывают, что у детей с особыми образовательными потребностями наблюдается специфика в формировании и смене ведущих видов деятельности. Ни один из них не достигает уровня развития, соответствующего возрастным возможностям, и фактически не выполняет функции ведущей деятельности. Отсюда вытекает необходимость целенаправленного педагогического воздействия, обеспечения условий для формирования предметной и игровой деятельности, а позднее – предпосылок к овладению учебной деятельностью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ребёнка дошкольника учиться, учиться с интересом и удовольствием, постигать математику и верить в свои силы является одной из важнейших целей коррекционного образования. Успехов в данной работе можно достичь только при условии опоры на ведущую деятельность возраста. Для дошкольников - это игровая деятельность. Особое место в системе коррекции  занимают игровые технологи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«игровые педагогические технологии» включает достаточно обширную группу методов и приёмов организации педагогического процесса в форме различных педагогических игр, которые обладают существенным признаком – чётко поставленной целью обучения и соответствующим ей педагогическим результатом, которые могут быть обоснованы, выделены в явном виде и характеризуются учебно-познавательной направленностью.   Игровая форма занятий создаётся при помощи игровых приёмов и ситуаций, которые выступают как средство побуждения, стимулирования детей к учебной деятельности. Реализация игровых приёмов и ситуаций на занятиях происходит по таким основным направлениям: дидактическая цель ставится перед детьми в форме игровой задачи; учебная деятельность подчиняется правилам игры; учебный материал используется в качестве её средства; в учебную деятельность вводится элемент соревнования, который  переводит дидактическую задачу в игровую; успешное выполнение дидактического задания связывается с игровым результатом. Мотивация игровой деятельности обеспечивается её добровольностью, возможностями выбора и элементами соревновательности, удовлетворения потребности в самоутверждении, самореализаци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математических представлений у дошкольников осуществляется в непосредственно образовательной деятельности (занятии), самостоятельной деятельности, а также в домашних условиях. Н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есколько примеров использования игрового материала на коррекционных занятиях с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детьм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старшего дошкольного возраста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ля реализации игровой мотивации возможна опора на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сюжеты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знакомых детям сказок: «Гуси-лебеди», «Морозко», «Теремок» или возможности попутешествовать - з</w:t>
      </w:r>
      <w:r>
        <w:rPr>
          <w:rFonts w:cs="Times New Roman" w:ascii="Times New Roman" w:hAnsi="Times New Roman"/>
          <w:spacing w:val="8"/>
          <w:sz w:val="28"/>
          <w:szCs w:val="28"/>
        </w:rPr>
        <w:t>анятия - путешествия: «Путешествие на планету Юпитер», «Путешествие на корабле», «Путешествие по стране загадок» и другие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Дети с самого начала занятия находятся в «плену» сказки, путешествия, но выполняют задания математического характера. Такие занятия способствуют развитию не только математических представлений, но и активности, самостоятельности, творчеств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вершенствования навыка счётной деятельности детей предлагаю считать звуки (удары бубна, молоточка и т.д.), движения, предметы на ощупь, использую дидактические игры и упражнения типа «Считай дальше с любого числа». Большой интерес представляет игра «Ловля рыб». Детям предлагаю ловить удочкой (удочка с магнитом, привязанным к концу шпагата) сразу несколько рыбок (две – три бумажные рыбки, в головки которых воткнуты булавки). Кому удастся поймать больше рыбы, тот считается победителем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знакомления детей с пространственными отношениями используются игры: «Проводи лягушонка на другой берег», «Помоги жучкам», «Каждую черепаху в свой домик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ольшим интересом дети воспринимают игры «Собери квадрат», «Сложи узор», оформленные мной  на основе пособия Б.Никитина «Развивающие игры». В этих играх развивается способность детей к комбинированию, к анализу и синтезу, важным мыслительным операциям, используемым во всякой интеллектуальной деятельности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ющая игра «Логические блоки Дьенеша», «Цветные палочки Кьюзенер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ует </w:t>
      </w:r>
      <w:r>
        <w:rPr>
          <w:rFonts w:cs="Times New Roman" w:ascii="Times New Roman" w:hAnsi="Times New Roman"/>
          <w:bCs/>
          <w:sz w:val="28"/>
          <w:szCs w:val="28"/>
        </w:rPr>
        <w:t>развитию логического мышл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аторики, аналитических способностей, создают почву для формирования сложнейших понятиях информатики как алгоритмы, кодирование информации, логические операции, формируют навыки, необходимые для решения логических задач: умение выявлять в объектах разнообразные свойства, называть их, адекватно обозначать словом их отсутствие, абстрагировать и удерживать в памяти одно, одновременно два или три свойства, обобщать объекты по одному, двум или трем, свойствам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мостоятельной деятельности в уголке занимательной математики дети используют настольно-печатные игры «Веселый счет», «Математическое лото», «Математическое домино» для развития умений устных вычислений (сложение, вычитание). Игры «Веселые клеточки», «Умные клеточки»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звивают зрительное восприятие, внимание, память, мелкую моторику рук, фантазию, учат ориентироваться на листе бумаги в клетку. Неиссякаемые возможности для творчества скрыты в играх «Танграм», «Пифагор», «Уникуб», «Колумбово яйцо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могут не только складывать силуэты по образцу, но и могут придумывать новые, более сложные силуэты. Головоломки с палочками, игры  «Сложи узор», «Собери квадрат», «Лабиринты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эти игры интересные и занимательные игры сначала применяются на занятии, а в самостоятельной деятельности дети закрепляют полученные ранее знания и умения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имательные математические книги, тетради на печатной основе с игровым содержанием, которые есть в уголке, способствуют успешному овладению математическими знаниям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9"/>
          <w:sz w:val="28"/>
          <w:szCs w:val="28"/>
        </w:rPr>
        <w:t xml:space="preserve">В процессе взаимодействия с родителями по развитию </w:t>
      </w:r>
      <w:r>
        <w:rPr>
          <w:rFonts w:cs="Times New Roman" w:ascii="Times New Roman" w:hAnsi="Times New Roman"/>
          <w:iCs/>
          <w:color w:val="000000"/>
          <w:spacing w:val="11"/>
          <w:sz w:val="28"/>
          <w:szCs w:val="28"/>
        </w:rPr>
        <w:t xml:space="preserve">элементарных математических представлений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детей с помощью игровых технологий целесообразны следующие формы работы: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одительские собрания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беседы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онсультации «Занимательные игры детей дома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«Руководство дидактическими играми детей в семье»;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«Что такое занимательный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материал?», где необходимо показать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амые просты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интересные игры, в которые детям предстоит играть в ближайшее время и дать совет, какие игры можно купить в магазине, а какие изготовить самим;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открытые занятие по математике с использованием игровых технологий, где </w:t>
      </w:r>
      <w:r>
        <w:rPr>
          <w:rFonts w:cs="Times New Roman" w:ascii="Times New Roman" w:hAnsi="Times New Roman"/>
          <w:spacing w:val="-1"/>
          <w:sz w:val="28"/>
          <w:szCs w:val="28"/>
        </w:rPr>
        <w:t>каждый родители могут познакомиться с процессом формирования математических представлений на игровом материале и могут увидеть как ребенок справляется с данной деятельнос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80465</wp:posOffset>
                </wp:positionH>
                <wp:positionV relativeFrom="paragraph">
                  <wp:posOffset>688975</wp:posOffset>
                </wp:positionV>
                <wp:extent cx="0" cy="1524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95pt,54.25pt" to="-92.95pt,66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развлечения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для родителей и детей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«Конкурс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стихов,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загадок, головоломок с математическим содержанием»,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дители, помогая детям справиться с тем или иным заданием, сам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влеченно разгадывают головоломки, ребусы и т. д. Совместная работа </w:t>
      </w:r>
      <w:r>
        <w:rPr>
          <w:rFonts w:cs="Times New Roman" w:ascii="Times New Roman" w:hAnsi="Times New Roman"/>
          <w:color w:val="000000"/>
          <w:sz w:val="28"/>
          <w:szCs w:val="28"/>
        </w:rPr>
        <w:t>сближает родителей и детей, вдохновляет их на совместные занятия дома; в</w:t>
      </w:r>
      <w:r>
        <w:rPr>
          <w:rFonts w:cs="Times New Roman" w:ascii="Times New Roman" w:hAnsi="Times New Roman"/>
          <w:bCs/>
          <w:sz w:val="28"/>
          <w:szCs w:val="28"/>
        </w:rPr>
        <w:t xml:space="preserve">ыставка книг с математическим содержанием, </w:t>
      </w:r>
      <w:r>
        <w:rPr>
          <w:rFonts w:cs="Times New Roman" w:ascii="Times New Roman" w:hAnsi="Times New Roman"/>
          <w:sz w:val="28"/>
          <w:szCs w:val="28"/>
        </w:rPr>
        <w:t xml:space="preserve">которые родители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огли бы использовать в играх с детьми, поможет родителям поня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ажность математического образования. Особое внимание уделяю книге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Б.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П. Никитина «Развивающие игры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»,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которой рассказывается об опы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этой семьи в воспитании детей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тера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енгер Л.А. Дидактические игры и упражнения по сенсорному воспитанию дошкольников.- М.: Просвещение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школьник изучает математику. Как и где? / Сост. и общая ред. Т.И. Ерофеевой.- М.: Издательский дом «Воспитание дошкольника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ы и упражнения по развитию умственных способностей у детей дошкольного возраста: Кн. для воспитателя дет. сада /Л.А. Венгер, О.М. Дьяченко.- М.: Просвещение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игровых методов при формировании у дошкольников математических представлений./ Материалы конференции работников дошкольного образования. – Ленинград,199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хайлова З.А. «Игровые занимательные задачи для дошкольников»: Кн. для воспитателя дет. сада.- 2-е изд., дораб. – М.: Просвещение, 1990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5:41:00Z</dcterms:created>
  <dc:creator>Admin</dc:creator>
  <dc:description/>
  <cp:keywords/>
  <dc:language>en-US</dc:language>
  <cp:lastModifiedBy>Admin</cp:lastModifiedBy>
  <dcterms:modified xsi:type="dcterms:W3CDTF">2012-06-17T15:42:00Z</dcterms:modified>
  <cp:revision>3</cp:revision>
  <dc:subject/>
  <dc:title/>
</cp:coreProperties>
</file>