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теев Данил, 10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А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СОШ №64»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ерм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жественная профессия полицейског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ть много хороших и нужных профессий. Но особенно мне нравится профессия полицейского, как у моего па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 очень мужественная профессия. Здесь нужны сила, выносливость и знания. Каждый день, выходя на работу, независимо от погоды и времени года, полицейские защищают граждан от преступников. Чтобы стать хорошим полицейским, нужно с ранних лет готовиться к этому: хорошо учиться, заниматься спортом. Я буду прикладывать все силы для исполнения своей меч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я тоже, как и мой папа, буду настоящим полицейским. Ведь помогать  людям в трудных ситуациях – значит защищать нашу Родин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рочина Ксения, 10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А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СОШ №64»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ерм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я дизайнера одеж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 не знаю, кем я буду, когда стану взрослой. Сейчас мне очень нравится профессия дизайнера одежды. Это так интересно  - придумывать новую одежду для люд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представьте, что мы в машине времени перенеслись на сто лет назад в нашей современной одежде. Все люди разбегались бы от нас в разные стороны или показывали пальцем, потому что в то время не принято было носить такую одежду. Люди даже не представляли, что одежда может быть такой как у нас: короткие юбки, топики, туники и джинсы. Поэтому сейчас мне интересно, что же ещё можно придумать и как изменить привычную нам,  одеж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вободное время я придумываю и зарисовываю эскизы новой одежды. Это очень интересно. Ещё я часто рассматриваю книги и журналы, где нарисована одежда, которую носили раньше. Если по телевизору показывают интересные программы про то, как нужно правильно и красиво одеваться, я всегда их смотр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гда я буду постарше, то я попробую сшить то, что придумала сама. Сначала для кукол, ну, а потом для с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не кажется, что у меня интерес к этой профессии сохранится и в буду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лудцева Арина,10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А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СОШ №64»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ерм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так просто – выбрать одну профессию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ня часто спрашивают о том, кем бы я хотела стать, когда вырасту. Но ведь это не так просто – выбрать одну профессию, в которой я смогу добиться успеха. Для этого нужно попробовать  свои силы в разных областях, иначе не узнаешь, какими способностями и талантами обладаеш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очень люблю читать и часто думала о том, что замечательно быть писателем.  Однако писать рассказы и сказки у меня не очень получается. Наверно у меня нет литературного таланта, а без него писателем не станеш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ня привлекает профессия дизайнера. Мне нравится придумывать разные наряды, причёски, детали интерьера. Эта профессия помогает украшать себя и мир вокруг нас. А ещё мне бы хотелось стать врачом, как моя мама. Это благородная и нужная людям профессия, потому что помогает побеждать болезни, а иногда даже смер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щё мне нравится профессия учителя, как у моей учительницы Нинель Георгиевны. Без этих людей вообще бы ничего не было. Ведь они не только всех нас учат  и воспитывают, они готовят нас к взрослой жизни. Надо быть очень добрыми, много знать и любить всех. Это очень трудная профессия, но и интересная, может быть,  и я когда-нибудь буду уч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чень сложно выбрать профессию.  О многих специальностях я пока ещё ничего не знаю. Мне бы очень хотелось выбрать дело, в котором достичь успеха и получать удовольствие от этой работы. Но для этого нужно ещё так много узнать и многому уч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кшин Евгений,10 ле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А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СОШ №64»г.Перм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будущем, может быть, и я стану строить корабл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 учусь в третьем классе и о выборе профессии пока не думал. А данная тема заставила меня задуматься. Выбор большой. А какую выбрать? Быть учителем, учить детей читать и писать – хорошо. Быть доктором – благородно. Повар варит щи и делает салаты. Плотник строит мосты и дома. Режиссёр снимает фильмы. Писатель пишет повести и рома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я выбрал профессию судостроителя. Это случилось в мой день рождения. Мне подарили конструктор «Большой парусник». В этом конструкторе очень много деталей. Собирал я этот парусник  долго, переделывал много раз. И наконец, собрал! ПОЛУЧИЛСЯ БОЛЬШОЙ И КРАСИВЫЙ КОРАБ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я решил стать судостроителем, конструировать большие корабли. На судостроительном заводе работали папа, дедушка, крёстный. Там работает и моя мама. В будущем, может быть, и я стану строить кораб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чкалёва Елизавета,10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А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ОУ «СОШ №64»г.Перм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ОЧЕНЬ ХОЧУ СТАТЬ ФОТОГРАФОМ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гда я начала делать фото с помощью телефона, я поняла, что мне это очень нравится. Я фотографировала людей, животных, природу и даже еду! Именно тогда я приняла очень важное решение, в будущем Я ХОЧУ СТАТЬ ФОТОГРАФ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нравилась эта увлекательная профессия, потому что фотографы видят всю красоту нашего мира через объектив своего фотоаппарата. Я считаю, что фотограф может выплеснуть свои эмоции прямо на снимок. Я думаю, он вкладывает в фото своё сердце, душу и любовь. Мне нравится, когда фототворец делает семейное фото. Он дарит людям приятные воспоминания! Меня восхищает, что у этих людей развито замечательное воображение, а также любовь к окружающей сред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тоящего профессионала должно быть много полезных приборов для работы. Например, штатив используется для закрепления фотоаппарата для студийной съёмки. Декорации и осветители также используются для съёмки в студии. У каждого фотохудожника есть набор разных объективов для каждого вида съёмки. Это целый набор различных предметов, который вызывает восхищ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художника проявляется в разных жанрах: макро- и микросъёмка, портрет и автопортрет, пейзаж, реклама фэшн и друг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съёмка – это получение изображения объекта в масштабе, когда мелкие предметы фотографируют при помощи увеличения. Я хочу сделать много фотографий бабочек в режиме макросъёмки и создать свой календарь с бабоч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эшн-съёмка – фотографии моделей, звёзд шоу-бизнеса, известных людей. Эти фотографии  можно использовать для выставки или в известных журна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тараться, то я смогу стать очень известным человеком. Только самых лучших художников приглашают в известные журналы. Они как строители создают основу журналов и газет. Людям нравится смотреть на хорошие снимки. Именно фотографии, во многом, привлекают чита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считаю, что этим героям искусства нравится своя работа, и они гордятся 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быть достойным претендентом на эту профессию надо знать законы физики и математики, обладать эстетическим вкусом и чувством красоты. А также надо обладать отличными компьютерными зна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 делать фото, фиксируя моменты жизни человека и жизни домашних животных. Я пользуюсь программами для обработки своих фотограф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-нибудь я стану известным фотографом и организую свою фотовыста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привлекать внимание людей к красоте окружающей среды. Это поможет людям понять, что Земля наш общий дом, и нужно беречь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фотографий я смогу помочь людям в выборе места отдыха, ведь красивые снимки достопримечательностей привлекают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чень хочу стать фотограф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3:48:00Z</dcterms:created>
  <dc:creator>home</dc:creator>
  <dc:description/>
  <cp:keywords/>
  <dc:language>en-US</dc:language>
  <cp:lastModifiedBy>home</cp:lastModifiedBy>
  <dcterms:modified xsi:type="dcterms:W3CDTF">2012-06-17T08:00:00Z</dcterms:modified>
  <cp:revision>5</cp:revision>
  <dc:subject/>
  <dc:title/>
</cp:coreProperties>
</file>