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по изобразительному искусст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час в неделю  33 часа</w:t>
      </w:r>
    </w:p>
    <w:p>
      <w:pPr>
        <w:pStyle w:val="Normal"/>
        <w:jc w:val="center"/>
        <w:rPr/>
      </w:pPr>
      <w:r>
        <w:rPr/>
        <w:t>«Ты изображаешь, украшаешь и строишь»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378"/>
        <w:gridCol w:w="5194"/>
        <w:gridCol w:w="5468"/>
        <w:gridCol w:w="851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\п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держание курса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тическое планирование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1 четверть «Ты учишься изображать» (8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ображения всюду вокруг нас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ображения в жизни человека. Изображая мир, учимся его видеть и понимать. Развитие наблюдательности и аналитических возможностей глаза. Формирование поэтического видения ми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едмет «Изобразительное искусство». Чему мы будем учиться на уроках. Выставка детских работ и первый опыт их обсуждения. Знакомство с Мастером Изображения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окружающей действительности изображения, сделанные худож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Рассуждать</w:t>
            </w:r>
            <w:r>
              <w:rPr/>
              <w:t xml:space="preserve"> о содержании рисунков, сделанными деть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иллюстрации (рисунки) в детских книг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Придумывать </w:t>
            </w:r>
            <w:r>
              <w:rPr/>
              <w:t>и</w:t>
            </w:r>
            <w:r>
              <w:rPr>
                <w:b/>
              </w:rPr>
              <w:t xml:space="preserve"> изображать</w:t>
            </w:r>
            <w:r>
              <w:rPr/>
              <w:t xml:space="preserve"> то, что каждый хочет, умеет, люб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тер Изображения учит видеть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ота и разнообразие окружающего мира природы. Развитие наблюдательности. Эстетическое восприятие деталей природы. Знакомство с понятием «форма». Сравнение по форме различных листьев и выявление ее геометрической основы. Использование этого опыта в изображении разных по форме деревьев. Сравнение пропорций частей в составных, сложных формах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Находить</w:t>
            </w:r>
            <w:r>
              <w:rPr/>
              <w:t>, рассматривать красоту в обыкновенных явлениях природы и рассуждать об увиден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Видеть </w:t>
            </w:r>
            <w:r>
              <w:rPr/>
              <w:t>зрительную метафору в выделенных деталях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Выявлять</w:t>
            </w:r>
            <w:r>
              <w:rPr/>
              <w:t xml:space="preserve"> геометрическую форму простого плоского т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зличные листья на основе выявления их геометрических фор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ображать можно пятном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способности целостного обобщённого видения. Пятно как способ изображения на плоскости. Образ на плоскости. Роль воображения и фантазии при изображении на основе пятна. Тень как пример пятна, которое помогает увидеть обобщённый образ формы. Метафорический образ пятна в реальной жизни. Образ на основе пятна в иллюстрациях известных художников. Навыки работы на уроке кистью, краской и водой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 xml:space="preserve">пятно как основу изобразительного образа на плоскости. </w:t>
            </w:r>
            <w:r>
              <w:rPr>
                <w:b/>
              </w:rPr>
              <w:t>Соотносить</w:t>
            </w:r>
            <w:r>
              <w:rPr/>
              <w:t xml:space="preserve"> форму пятна с опытом зрительных впечатлений. </w:t>
            </w:r>
            <w:r>
              <w:rPr>
                <w:b/>
              </w:rPr>
              <w:t>Видеть</w:t>
            </w:r>
            <w:r>
              <w:rPr/>
              <w:t xml:space="preserve"> зрительную метафору – находить потенциальный образ в случайной форме силуэтного пятна и проявлять его путём дорисовки. </w:t>
            </w:r>
            <w:r>
              <w:rPr>
                <w:b/>
              </w:rPr>
              <w:t>Воспринимать и анализировать</w:t>
            </w:r>
            <w:r>
              <w:rPr/>
              <w:t xml:space="preserve"> изображения на основе пятна в иллюстрациях художников к детским книгам. </w:t>
            </w:r>
            <w:r>
              <w:rPr>
                <w:b/>
              </w:rPr>
              <w:t>Овладеть</w:t>
            </w:r>
            <w:r>
              <w:rPr/>
              <w:t xml:space="preserve"> первичными навыками изображения на плоскости с помощью пятна, навыками работы кистью и краской. </w:t>
            </w:r>
            <w:r>
              <w:rPr>
                <w:b/>
              </w:rPr>
              <w:t>Создавать</w:t>
            </w:r>
            <w:r>
              <w:rPr/>
              <w:t xml:space="preserve"> изображения на основе пятна от целого к частност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ображать можно в объёме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ёмные изображения. Отличие изображения в пространстве от изображения на плоскости. Объём, образ в трёхмерном пространстве. Выразительные, т. е. образные, объёмные объекты в природе. Развитие наблюдательности и фантазии при восприятии объёмной формы. Целостность формы. Лепка: от создания большой формы к проработке деталей. Изменение комка пластилина  способами вытягивания и вдавливания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ходить выразительные, образные объёмы в природе. Воспринимать выразительность большой формы в скульптурных изображениях, наглядно сохраняющих образ исходного природного материала. Овладевать первичными навыками изображения в объёме. Изображать в объёме птиц, зверей способом вытягивания и вдавли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ображать можно линией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мство с понятиями «линия» и «плоскость». Линии в природе. Линейные изображения на плоскости. Задание: рисунок линией на тему «Расскажи нам о себе». Рисунки на темы стихов С.Маршака, А.Барто, Д.Хармса с весёлым, озорным развитием  сюжета. Материалы: чёрный фломастер или карандаш, бумага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владевать первичными навыками изображения на плоскости с помощью линии, навыками работы графическими материа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ходить и наблюдать линии и их ритм в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чинять и рассказывать с помощью линейных изображений маленькие сюжеты из своей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ноцветные краски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мство с цветом. Краски гуашь. Навыки работы с гуашью. Организация рабочего места. Цвет. Эмоциональное и ассоциативное звучание каждого цвета (что напоминает цвет каждой краски?). Задание: проба красок - создание красочного коврика или нарисовать то, что каждая краска напоминает. Материалы: гуашь, широкая и тонкая кисти, белая бумага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владевать первичными навыками работы гуашью .Соотносить цвет с вызываемыми предметными ассоциациями, приводить примеры. Экспериментировать и исследовать возможности краски в процессе создания различных пятен, смешивания и наложения цветовых пятен при создании красочных ковр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ображать можно и то, что невидимо (настроение)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ражение настроения в изображении. Изображать можно не только предметный мир, но и мир наших чувств (невидимый мир). Какое настроение вызывают разные цвета? Задание: изображение радости и грусти или создание образов контрастных по настроению музыкальных пьес. Материалы: гуашь, кисти, бумага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тносить  восприятие цвета со своими чувствами и эмоциями. Осознавать, что изображать можно мир наших чувств (радость, грусть, восторг, удивление и т.д.) Изображать радость или гру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удожники и зрители (обобщение темы)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имся быть художниками и зрителями, итоговая выставка детских работ по теме. Знакомство с понятием «произведение искусства». Картина. Скульптура. Цвет и краски в картинах художников. Художественный музей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суждать и анализировать работы одноклассников с позиций творческих задач данной темы. Воспринимать и эмоционально оценивать выставку  творческих работ одноклассников, участвовать в обсуждении выставки. Рассуждать о своих впечатлениях и эмоционально оценивать, отвечать на вопросы по содержанию произведений художник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 (1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четверть «Ты украшаешь» (9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ир полон украшений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крашение в окружающей действительности, их разнообразие (декор). Знакомство с Мастером Украшения. Мастер учит любоваться красотой, развивать наблюдательность, он помогает сделать жизнь красивее, он учится у природы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ходить примеры декоративных украшений в окружающей действительности (в школе, дома, на улице). Наблюдать и эстетически оценивать украшения в природе. Видеть неожиданную красоту в неброских, незаметных деталях природы, любоваться красотой приро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(2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веты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веты – украшение Земли. Цветы украшают нашу жизнь. Разнообразие цветов: их форм, окраски, узорчатых деталей. Задание: составление букета из вырезанных сказочных цветов, созданных детьми (коллективная работа) или изображение сказочного цветка. Материалы: гуашь, кисти, цветная бумага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здавать роспись цветов – заготовок, вырезанных из цветной бумаги. Составлять из готовых цветов коллективную работу (цветы размещаются в нарисованную на большом листе корзину или вазу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(3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оту нужно уметь замечать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наблюдательности. Опыт эстетических впечатлений от красоты природы. Мастер Украшения учится у природы и помогает нам увидеть её красоту. Многообразие и красота форм, узоров, расцветок и фактур в природе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ходить природные узоры (серёжки на ветке, кисть ягод, иней и т.д.) и любоваться ими, выражать в беседе свои впечатления. Разглядывать узоры и формы, созданные природой. Изображать (декоративно) птиц, бабочек, ры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(4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зоры на крыльях. Ритм пятен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юбование красотой бабочек и рассматривание узоров на их крыльях. Ритмичный узор пятен и симметричный повтор. Задание: украшение крыльев бабочки. Материал: гуашь, крупная и тонкая кисти, цветная или белая бумага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ть простые основы симметрии. Видеть ритмические повторы узоров в природе, ритмическое соотношение больших и мелких форм в узо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(5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ивые рыбы. Монотипия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мство с новыми возможностями художественных материалов и новыми техниками. Развитие навыков работы красками и цветом. Ритмические соотношение пятна и линии. Симметрия, повтор, ритм, свободный фантазийный узор. Знакомство с техникой монотипии (отпечаток красочного пятна). Задание: украшение рыбок узорами чешуи в технике монотипии. Материалы: гуашь или акварель, фломастер или тушь, палочка, бумага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аивать простые приёмы работы в технике плоскостной и объёмной аппликации, живописной и графической росписи, монотипии и т.д. Видеть ритмические соотношения пятна и линии в узоре. Освоить простые приёмы техники монотипии. Научиться соотносить пятно и линию в декоративном узо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(6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крашение птиц. Объёмная аппликация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нообразие украшений в природе и различные формы украшений. Развитие начальных навыков объёмной работы с бумагой разной фактуры. Задание: изображение нарядной птицы в технике объёмной аппликации, коллажа. Материалы: разноцветная бумага, ножницы, клей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декоративного чувства при рассматривании цвета и фактуры материала, при совмещении материалов. Видеть характер формы в природе, их выразительность. Овладеть первичными навыками работы в объёмной аппликации и коллаж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(7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зоры, которые создали люди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ота узоров (орнаментов), созданных человеком. Природные и изобразительные мотивы в орнаменте. Где можно встретить орнаменты? Что они украшают? Задание: создание своего орнаментального рисунка на основе полученных впечатлений. Материалы: гуашь, кисти, листы цветной бумаги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ходить и рассматривать орнаменты, природные и геометрические мотивы. Придумывать свой орнамент: образно, свободно написать красками и кистью декоративный эскиз на листе бумаги. Получать первичные навыки декоративного изоб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(8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к украшает себя человек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крашения человека рассказывают о своём хозяине. Какие украшения бывают у разных людей. Когда и зачем украшают себя люди? Задание: изображение любимых сказочных героев и их украшений. Материалы: гуашь, кисть, цветная бумага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матривать изображения сказочных героев в детских книгах, анализировать их. Изображать сказочных героев, опираясь на изображения характерных для них украшений (шляпа Незнайки и Красной Шапочки, Кот в сапогах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(9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тер украшения помогает сделать праздник (обобщение темы)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готовка к Новому году. Традиционные новогодние украшения. Задание: создание украшения для новогодней ёлки или карнавальных головных уборов; коллективного панно «Новогодняя ёлка». Материалы: цветная бумага, фольга, серпантин, ножницы, клей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думать, как можно украсить свой  класс  к празднику Нового года. Создавать несложные украшения (гирлянды, ёлочные игрушки и т.д.). Выделять и соотносить деятельность по изображению и украшению, определять их роль в создании новогодних украш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(1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3 четверть «Ты строишь» (10ч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тройки в нашей жизни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ичное знакомство с архитектурой и дизайном. Постройки в окружающей нас жизни. Знакомство с Мастером Постройки, который помогает придумывать, как будут выглядеть разные дома или вещи, для кого их строить и из каких материалов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матривать и сравнивать различные архитектурные постройки, иллюстрации из детских книг с изображением жилищ. Приобретать первичные навыки структурирования пространственной фор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(2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а бывают разными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ногообразие архитектурных построек и их назначение. Из каких частей может состоять дом? Составные части (элементы) дома (стены, крыша, фундамент, двери, окна и т.д.)  и разнообразие  их форм. Задание: изображение сказочного дома для себя и своих друзей. Материалы: цветные мелки, тонированная бумага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тносить внешний вид архитектурной постройки с её назначением. Анализировать, из каких частей состоят дома. Конструировать изображение дома с помощью печаток ( «кирпичиков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(3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ики, которые построила природа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ногообразие природных построек (стручки, орешки, раковины, норки, гнёзда, соты и т.д.). Формы и конструкции. Соотношение форм и пропорций. Задание: лепка сказочных домиков в форме овощей, фруктов, грибов или изображение на бумаге. Материалы: пластилин, стеки, тряпочка, дощечки или гуашь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ать постройки в природе, анализировать их форму, конструкцию, пропорцию. Изображать сказочные домики, выявляя их форму, конструкцию, взаимосвязь ча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(4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м снаружи и внутри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отношение и взаимосвязь  внешнего вида и внутренней конструкции дома. Понятия «внутри» и «снаружи». Задание: изображение дома в виде буквы алфавита или самых разных предметов. Материалы: мелки, цветные карандаши, бумага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ть взаимосвязь внешнего вида и внутренней конструкции дома. Придумывать и изображать фантазийные дома, их вид снаружи и внутр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(5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им город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гра в архитекторов. Мастер Постройки помогает придумывать город. Приёмы работы в технике бумагопластики. Задание: постройка домика из бумаги путём складывания бумажного цилиндра, его двукратного сгибания и добавления необходимых частей. Материалы: цветная или белая бумага, ножницы, клей.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матривать и сравнивать реальные здания разных форм. Овладевать первичными навыками конструирования из бумаги. Работать в группе, создавая коллективный макет игрового город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(6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ё имеет своё строение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трукция предмета. Формирование первичных умений видеть конструкцию предмета, как он построен. Задание: создание из простых геометрических форм изображений зверей в технике аппликации. Материалы: цветная бумага, ножницы, клей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ализировать различные предметы с точки зрения строения их формы, их конструкции. Составлять и конструировать из простых геометрических форм изображения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(7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им вещи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труирование предметов быта. Знакомство с работой дизайнера: Мастер Постройки придумывает форму для бытовых вещей, а Мастер Украшения помогает их украсить. Задание: конструирование упаковок или сумок, украшение их. Материалы: цветная бумага, ножницы, клей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труировать из бумаги различные бытовые предметы и украшать 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(8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д, в котором мы живём (обобщение темы)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здание образа города (села). Прогулка по родному населённому пункту с целью наблюдения реальных построек: рассматривание улицы с позиции творчества Мастера Постройки. Анализ формы домов, их элементов, деталей в связи с их назначением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имать, что в создании городской среды принимает участие художник – архитектор, который придумывает, каким быть городу (селу). Учиться воспринимать и описывать архитектурные впечатления. Делать зарисовки после экскур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(9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здание образа города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ние: создание панно «Город, в котором мы живём». Материалы: цветная бумага, гуашь, готовые аппликации машин, домов, жителей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вовать в создании коллективных панно – коллажей с изображением городских или сельских улиц. Овладевать навыками коллективной творческой деятельности под руководством уч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(10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здание образа города. Обсуждение работы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суждение работы «Город, в котором мы живём»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вовать в обсуждении итогов совместной практиче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(1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четверть «Изображения, украшения, постройка всегда помогают друг другу» (6ч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и брата мастера всегда трудятся вместе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зображение , украшение и постройка – три стороны работы художника при создании произведения. Выставка работ учащихся. Игра в художников и зрителей.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ятно, линия, цвет в пространстве и на плоскости. Различное использование в разных видах искусства этих элементов языка. Анализировать, в чём заключалась  работа каждого Мастер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(2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здник весны. Праздник птиц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звитие наблюдательности и изучение природных форм. Овладение практическими навыками изображения, конструирования и украшения разнообразных пространственных форм. 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доваться поэтическому открытию наблюдаемого мира и своему творческому опыту. Наблюдать и анализировать природные пространственные формы. Овладевать художественными приёмами работы с бумаг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(3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ноцветные жуки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южеты заданий (прилёт птиц, пробуждение жучков, стрекоз, букашек). Задание: конструирование и украшение птиц или божьих коровок, жуков, стрекоз, бабочек. Материалы: цветная бумага, ножницы, клей, нитки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нтазировать, придумывать декор на основе алгоритмически заданной конструкции. Достраивать простые заданные формы, изображая различных насеком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(4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азочная страна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здание коллективных панно и пространственных композиций. Изображение сказочного мира. Мастера помогают увидеть мир сказки и воссоздать его. Задание: коллективное панно или индивидуальные изображения по сказке. Материалы: цветная бумага, фольга, ножницы, клей, гуашь, кисти, бумага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трудничать с товарищами в процессе совместной работы, выполнять свою часть работы, работать организованно в команде одноклассников под руководством уч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(5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емена года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здание коллажей и объёмных композиций на основе смешанных техник. Сочетание различных материалов в единой композиции. Опыт творчества, творческого эксперимента в условиях коллективной художественной игры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ствовать в создании коллективного коллажа- панно. Овладевать приёмами конструктивной работы с бумагой и различными фактурами, навыками образного видения и пространственного масштабного модел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(6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равствуй, лето! Урок любования (обобщение темы)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приятие красоты природы. Экскурсия в природу. Наблюдение живой природы с точки зрения трёх Мастеров. Образ лета в творчестве российских художников. Картина и скульптура. Репродукция. Задание: создание композиции «Здравствуй, лето!» по впечатлениям от природы. Материалы: гуашь, кисти, бумага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ражать в изобразительных работах свои впечатления от прогулки и просмотра картин художников. Развивать навыки работы с живописными и графическими материалами. Создавать композицию на тему «Здравствуй, лето!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1:34:00Z</dcterms:created>
  <dc:creator>Admin</dc:creator>
  <dc:description/>
  <cp:keywords/>
  <dc:language>en-US</dc:language>
  <cp:lastModifiedBy>татьяна</cp:lastModifiedBy>
  <dcterms:modified xsi:type="dcterms:W3CDTF">2011-08-10T14:26:00Z</dcterms:modified>
  <cp:revision>15</cp:revision>
  <dc:subject/>
  <dc:title/>
</cp:coreProperties>
</file>