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спортивного праздника «Папа, мама, я – спортивная семья»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команда «Солнышко»: дети и родители логопедической групп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команда «Снежинка»: дети и родители подготовительной групп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пагандировать здоровый образ жизни, способствовать приобщению семьи к физкультуре и спорт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креплять раннее разученные навыки: бег на скорость, прыжки через скакалку, попаданий в це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смысливать и решать задачи, возникающие в непредвиденной ситу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звивать физические качества дошкольников: силу,  выносливость, быстроту,  смелость, ловкость, уверенно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Воспитывать взаимовыручку, чувство товарищест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аскетбольные мячи, скакалки,  шары, пирамиды для ориентира, обручи, фла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л украшен шарами, плакатами со спортивной тематик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Команды под музыку входят в зал и выстраиваются в колонну. В зале сидят болельщики. У каждой команды на груди эмблемы, в руках воздушные шарики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дравствуйте, ребята! Здравствуйте, родители! В городе Мурманске проходит спортивный детский фестиваль «Белый Медвежонок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зал входит Белый Медвежонок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>: Здравствуйте, спортсмены! Узнал, что у вас в детском саду сегодня праздник и пришел в гости. А почему так много мам и пап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Медвежонок, ты попал на открытие спортивного семейного праздника «Папа, мама, я – спортивная семья». Оставайся с нами, мы покажем свою силу, ловкость, быстроту и дружбу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>: С удовольствием! Я люблю спорт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Всем ребятам мой прив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И такое слово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Спорт любите с малых ле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Будете здоровы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ти читают стихи о спорте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здник спортивный гордо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упает в свои пра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нцем улыбки добро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тречает его детвор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смелым, и сильным, и ловки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 спортом всегда по пут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бят не страшат тренировки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сердце стучится в груд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м смелым, и сильным, и ловки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ыть надо всегда вперед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оровье, сила, ловкость-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спорта пламенный заве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жем нашу дружбу, смелос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селым стартам шлем приве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Юное тело свое закаля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льших довиваться высот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агу и волю в себе воспитать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жет нам спор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Чтобы открыть фестиваль спорта нужно поднять флаг. Это торжественный момент, когда все смотрят на него и обещают, что они будут соревноваться и играть дружно и честно.  К поднятию флага команды равняйсь! Смирно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чит музыка, Медвежонок поднимает фла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Наш спортивный праздник открыт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начается жюри, для оценки состяз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усть жюри весь ход сраже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ез промашки проследи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то окажется дружне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Тот в бою и победит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оревноваться в силе и ловкости будут две команды: «Снежинка» и «Солнышко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выстраиваются в колонны и произносят приветстви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ы спортивная семья – папа, мамочка и 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икогда не унываем  и всегда мы побеждае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ама, папа и я – спортивная сем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 физкультурой, спортом дружи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Лекарь нам совсем не нужен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Устроим салют в честь наших участников. (Дети и родители лопают на полу воздушные шарики под веселую музыку). А теперь посмотрим кто быстрей соберет хвостики от шариков. (Команды собирают хвостики в корзины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 так весело прошла наша разминка! А теперь начнем наши состязания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курс «Вдвоем в обруче» - пробежать в обруче до ориентира с одним ребенком, вернуться и забрать следующе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>: Пока жюри оценивает результаты конкурса, я загадаю вам загадки о спорте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>Эти фрукты не съедобн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о огромны и удоб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Их иной спортсмен часам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Лупит сильно кулаками. (Боксерские груш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илачом я стать хочу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ихожу я к силачу: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Расскажите вот о чем –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вы стали силачом?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Улыбнулся он в ответ:</w:t>
      </w:r>
    </w:p>
    <w:p>
      <w:pPr>
        <w:pStyle w:val="Normal"/>
        <w:spacing w:before="0" w:after="0"/>
        <w:ind w:firstLine="708"/>
        <w:rPr/>
      </w:pPr>
      <w:r>
        <w:rPr>
          <w:sz w:val="28"/>
          <w:szCs w:val="28"/>
        </w:rPr>
        <w:t>Очень просто. Много лет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Ежедневно, встав с постели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однимаю я … (Гантели)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т серебряный лужок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 видать барашка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 мычит на нем бычок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 цветет ромашк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ш лужок зимой хорош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 весною не найдешь. (Каток)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алка в виде запятой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онит шайбу пред собой. (Клюшка)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й, насыпало снежка!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ывожу коня-дружк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 веревочку-узду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ерез двор коня веду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 горки вниз на нем лечу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А назад его тащу. (Санки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Конкурс «Барон Мюнхгаузен» - как сказочный путешественник Барон Мюнхгаузен летел на ядре, так и вам предстоит преодолеть расстояние от старта до ориентира и обратно, зажав мяч между колен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И слов не найти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 выразить все восхищенье,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ак трудно будет жюри</w:t>
      </w:r>
    </w:p>
    <w:p>
      <w:pPr>
        <w:pStyle w:val="Normal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инять объективное решен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>: Пока жюри совещается, вопросы для всех начинаютс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спортивные игры с мячом вы знаете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называется спортивный наставник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называется начало и конец бег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sz w:val="28"/>
          <w:szCs w:val="28"/>
        </w:rPr>
        <w:t>Конкурс «Дружная семейка» - первый игрок оббегает ориентир, возвращается назад, присоединяет к себе следующего игрока и вместе оббегают ориентир. Возвращаются и присоединяют к себе следующего. Выигрывает та команда, которая первой в полном составе оббежит ориентир и вернется на стар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подводит итог конкурс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Медвежонок играет в игру «Угадай что это?»</w:t>
      </w:r>
      <w:r>
        <w:rPr/>
        <w:t xml:space="preserve">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идов спорта много ес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Даже все не перече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Будем мы сейчас играть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Виды спорта назыв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без слов показывает вид спорта, а все должны угадать его : биатлон, хоккей, баскетбол, прыжки в длину, конькобежный спорт.</w:t>
      </w:r>
      <w:r>
        <w:rPr/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курс «Передай мяч» - команды выстраиваются в колонны, у первого игрока мяч. Необходимо быстро передавать мяч друг другу между ног. Когда мяч окажется у последнего игрока, он поднимает его ввер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подводит итог конкурс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Медвежонок загадывает загадки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 сказку, в которой рассказывается о многодетной семье, где семь детей не слушались маму и попали в бед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зовите сказку, в которой мама-королева помогла своему сыну найти самую настоящую невесту при помощи горошин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называется сказка, в которой девочка пошла проведать больную бабушку, но по пути разговаривала с незнакомцем и из-за этого попала в бед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называется сказка, в которой благодаря дружной работе всей семьи удалось собрать большой урожа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нкурс между родителями «Скок-поскок» - родители выстраиваются в колонны. У первого в руках скакалка. Необходимо прыгать на скакалке продвигаясь до ориентира и обратно. Отдать скакалку следующе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подводит итог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жонок приглашает всех на веселый танец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одошел к концу первый день наших соревнований «Папа, мама, я – спортивная семья». Второй этап соревнований будет проходить на улице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прогулка детей и родителей «Зимние развлечения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Зима - одна из любимых времен года детворы. Организация зимней прогулки детей - важнейший фактор познавательного развития и укрепления здоровья детей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гулярное пребывание на свежем воздухе в любое время года имеет огромное значение для развития и закаливания организма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школьники испытывают острую потребность в движении. И где же, как не на прогулке можно вдоволь побегать, поиграть в подвижные игры, покататьс</w:t>
      </w:r>
      <w:r>
        <w:rPr/>
        <w:t xml:space="preserve"> </w:t>
      </w:r>
      <w:r>
        <w:rPr>
          <w:sz w:val="28"/>
          <w:szCs w:val="28"/>
        </w:rPr>
        <w:t>я на санках, на лыжах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Кроме развивающего и воспитательного значения, правильно организованная и интересная прогулка вносит неоценимый вклад в здоровье  воспитанников и подтверждает народную истину, что «солнце, воздух и вода – наши лучшие друзья!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Кто дальше проедет с горки» - катание с горки на ледянках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Кто быстрей доставит груз» - дети и родители делятся на команды и перевозят игрушки из одного места в другое.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Найди где спрятано» - на участке спрятана игрушка. Дети и родители делятся на команды. Каждой команде дана карта-схема с помощью которой необходимо отыскать игрушку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Боулинг» - сбивание кеглей мячами.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Перетягивание каната».</w:t>
      </w:r>
    </w:p>
    <w:p>
      <w:pPr>
        <w:pStyle w:val="Style15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вижная игра «Два Мороза».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знавательная игра   «Брейн-ринг» на тему:</w:t>
      </w:r>
    </w:p>
    <w:p>
      <w:pPr>
        <w:pStyle w:val="Normal"/>
        <w:spacing w:before="0" w:after="0"/>
        <w:ind w:left="1068" w:firstLine="348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Спортивная жизнь Мурманска»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before="0" w:after="0"/>
        <w:ind w:left="360" w:hanging="0"/>
        <w:rPr/>
      </w:pPr>
      <w:r>
        <w:rPr>
          <w:sz w:val="28"/>
          <w:szCs w:val="28"/>
        </w:rPr>
        <w:t>-  развивать  компетентность детей и родителей в вопросах спортивной жизни города; пробуждать интерес к спорту, расширять кругозор;</w:t>
      </w:r>
    </w:p>
    <w:p>
      <w:pPr>
        <w:pStyle w:val="Normal"/>
        <w:spacing w:before="0" w:after="0"/>
        <w:ind w:left="360" w:hanging="0"/>
        <w:rPr/>
      </w:pPr>
      <w:r>
        <w:rPr>
          <w:sz w:val="28"/>
          <w:szCs w:val="28"/>
        </w:rPr>
        <w:t>-  активизировать мыслительно-поисковую деятельность участников, развивать и тренировать логическое мышление, память, внимание;</w:t>
      </w:r>
    </w:p>
    <w:p>
      <w:pPr>
        <w:pStyle w:val="Normal"/>
        <w:spacing w:before="0" w:after="0"/>
        <w:ind w:left="360" w:hanging="0"/>
        <w:rPr/>
      </w:pPr>
      <w:r>
        <w:rPr>
          <w:sz w:val="28"/>
          <w:szCs w:val="28"/>
        </w:rPr>
        <w:t>-  воспитывать  чувство товарищества, взаимопомощи.</w:t>
      </w:r>
    </w:p>
    <w:p>
      <w:pPr>
        <w:pStyle w:val="Normal"/>
        <w:spacing w:before="0" w:after="0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1 команда – 4 ребенка, 4 родителя</w:t>
      </w:r>
    </w:p>
    <w:p>
      <w:pPr>
        <w:pStyle w:val="Normal"/>
        <w:spacing w:before="0" w:after="0"/>
        <w:ind w:left="360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      2 команда – 4 ребенка, 4 родителя</w:t>
      </w:r>
    </w:p>
    <w:p>
      <w:pPr>
        <w:pStyle w:val="Normal"/>
        <w:spacing w:before="0" w:after="0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Каждая команда сидит за своим столом. У капитанов команд листик и ручка, музыкальный молоточек, на груди игроков эмблемы команды.  </w:t>
      </w:r>
    </w:p>
    <w:p>
      <w:pPr>
        <w:pStyle w:val="Normal"/>
        <w:spacing w:before="0" w:after="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едущий задает вопросы, команды совещаются 1 минуту (время засекается по песочным часам) и дают ответ, в случае досрочного ответа, капитан сигнализирует ударом музыкального молоточка.</w:t>
      </w:r>
    </w:p>
    <w:p>
      <w:pPr>
        <w:pStyle w:val="Normal"/>
        <w:spacing w:before="0" w:after="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Побеждает команда, ответившая правильно на большее количество вопросов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такое Мурманская миля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гда впервые была проведена Мурманская миля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ой по счету спортивный праздник «Лыжня зовет» прошел 9 января 2011 года?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фамилии известных спортсменов города Мурманск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ая пауза: дети и родители исполняют под музыку веселый танец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спортивные праздники города Мурманска вы знаете? Перечислите и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зовите спортивные заведения города Мурманс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ие вы знаете пословицы о спорте?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360"/>
        <w:rPr/>
      </w:pPr>
      <w:r>
        <w:rPr>
          <w:sz w:val="28"/>
          <w:szCs w:val="28"/>
        </w:rPr>
        <w:t>Ведущий подводит итог игры. Дети и родители играют в игру «Мы не скажем, а покажем» на спортивную тему (одна команда загадывает вид спорта, другая отгадывает и наоборот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ab/>
        <w:t>Ведущий объявляет победителей. Всем участникам выдаются дипломы.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40"/>
          <w:szCs w:val="40"/>
        </w:rPr>
        <w:t xml:space="preserve">Анкета 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Какие формы совместной деятельности вам интересны и почему: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нятия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влечения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аздники 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упражнения, игры, эстафеты вам больше всего нравятся?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нимаетесь ли вы упражнениями, играете ли с ребенком в игры, которые видели на совместных физкультурных праздниках в детском саду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угие вариант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о полезного вы видите в совместной спортивной деятельности детей и взрослых?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дость общения с детьми и родителями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знали, какие упражнения, подвижные игры можно использовать для физического развития ребенка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видели и узнали работу детского сада по физическому воспитанию детей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зможность родителей заниматься физкультурой вместе с детьми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здание атмосферы доверия в общении родителей и сотрудников детского сада</w:t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ругие варианты</w:t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акие предложения будут у вас по совместной деятельности детей и взрослых: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одолжение спортивного праздника</w:t>
      </w:r>
    </w:p>
    <w:p>
      <w:pPr>
        <w:pStyle w:val="Normal"/>
        <w:spacing w:before="0" w:after="0"/>
        <w:ind w:left="36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Папа, мама, я – спортивная семья» (на улице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 команда «Солнышко»: дети и родители логопедической групп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 команда «Снежинка»: дети и родители подготовительной групп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ропагандировать здоровый образ жизни, способствовать приобщению семьи к физкультуре и спорт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креплять раннее разученные навыки: бег на скорость, прыжки через скакалку, попаданий в цел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Осмысливать и решать задачи, возникающие в непредвиденной ситу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Развивать физические качества дошкольников: силу,  выносливость, быстроту,  смелость, ловкость, увереннос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Воспитывать взаимовыручку, чувство товарищест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риентиры, клюшки 2, шайбы 2, маленькие мячи, корзины 2, лыжи 2 пары, обручи 10, санки 2, флаг с изображением «Белого Медвежонка», медали для всех участников и диплом команде – победител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лощадка детского сада украшена разноцветными флажками, на снегу цветной водой размечены места построения команд и линия старта, стоит стол для жюр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площадку под музыку выходят команды «Солнышко» и «Снежинки» (на груди участников эмблемы команды), болельщики и занимают свои места. «Белый Медвежонок» выносит флаг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дравствуйте, спортсмены! Сегодня мы продолжаем наш спортивный праздник «Папа, мама, я – спортивная семья» в рамках фестиваля «Белый Медвежонок». Вы готовы продолжить состязания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начала нам надо провести размин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 музыку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анды выстраиваются на старт и по очереди  произносят приветстви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ы спортивная семья – папа, мамочка и 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икогда не унываем  и всегда мы побеждаем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ама, папа и я – спортивная сем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С физкультурой, спортом дружи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Лекарь нам совсем не нужен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Быстрые санки» - команды выстраиваются в колонны. Первый участник сажает на санки ребенка и везет его до ориентира, объезжают его, возвращаются на старт и передают санки следующей пар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 xml:space="preserve">: Пока жюри оценивает результаты конкурса, мы с вами поиграем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едвежонок загадывает виды спорта, а участники и болельщики показывают этот спорт движениями. (хоккей, лыжный спорт, конькобежный спорт, плавание, бокс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Хоккеисты» - у первых участников команд в руках клюшка, на снегу шайба. Игрок ведет шайбу до ориентира и обратно, передает эстафету следующе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двежонок</w:t>
      </w:r>
      <w:r>
        <w:rPr>
          <w:sz w:val="28"/>
          <w:szCs w:val="28"/>
        </w:rPr>
        <w:t>: Приглашаю вас на танец, а жюри оценит эстафет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се под музык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Биатлон» - по команде ведущего, первый игрок надевает лыжи, бежит до ориентира, возле которого стоит корзина с мячами. Берет мяч и бросает в корзину, стоящую на 3 метра от ориентира. Возвращается обратно и передает лыжи следующе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совещается. Медвежонок предлагает детям поиграть в игру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Олимпийские кольца» - от старта до ориентира на снегу лежит пять обручей. Первый участник, прыгая из обруча в обруч, добирается до ориентира и бежит обратно. Затем бежит следующий участни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Жюри совещается. Медвежонок приглашает всех на танец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конкурс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Черепахи» - у каждой команды санки. Первые два участника садятся на санки спиной  друг к другу и, отталкиваясь ногами, едут до ориентира и обратно. Передают санки следующей пар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Жюри совещается и подводит окончательный результат спортивных состязаний. Медвежонок приглашает всех на конкурс «Перетягивание каната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Жюри объявляет результаты последнего конкурса, а также оглашает победившую команду спортивного праздника. Все участники награждаются медалями, а победившая команда получает диплом победителя. Медвежонок раздает конфеты участникам и болельщика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усть все это только игр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о ею сказать мы хотел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еликое чудо – семья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Храните ее, берегите ее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ет в жизни важнее цели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ровели мы состязань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И желаем на прощань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сем здоровье укреплять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ышцы крепче накач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Телевизор не смотреть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ольше с гирями потет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диване не лежать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скакалочке скакат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сем сегодня пожелаем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е стареть и не болеть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ольше спортом заниматься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увство юмора имет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сем спасибо за внимань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За задор и звонкий смех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 азарт соревнованья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беспечивший успех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от настал момент прощанья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удет краткой моя речь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Говорим всем «до свиданья»,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До счастливых новых встреч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40:00Z</dcterms:created>
  <dc:creator>Хозяин</dc:creator>
  <dc:description/>
  <cp:keywords/>
  <dc:language>en-US</dc:language>
  <cp:lastModifiedBy>Хозяин</cp:lastModifiedBy>
  <dcterms:modified xsi:type="dcterms:W3CDTF">2011-03-21T18:06:00Z</dcterms:modified>
  <cp:revision>6</cp:revision>
  <dc:subject/>
  <dc:title/>
</cp:coreProperties>
</file>