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>Молодежный сленг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09550</wp:posOffset>
            </wp:positionV>
            <wp:extent cx="3200400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полнил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утов Евгений 11б класс</w:t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ь проекта: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учитель английского язык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.П.Новицкая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очему была выбрана именно эта тема для исследования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ктуальность данной темы в том, что сленг потеснил и продолжает теснить нормативную лексику. В языке стали появляться слова, выражения, характерные для определенных групп и слоев населения. </w:t>
      </w:r>
    </w:p>
    <w:p>
      <w:pPr>
        <w:pStyle w:val="Normal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наши дни сленг является неотъемлемой частью нашей жизни. Люди привыкают к нему, и порой даже не догадываются, что определенные слова не характерны для литературного языка. Порой мы не придаем значения тому, откуда появились они в нашей жизни, что они знача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настоящее время английский язык приобрел статус языка международного общения для людей, для которых он не является родным. Выдвижение английского языка на эту роль обусловлено исторически: колониальное прошлое Великобритании, расширение торговых и экономических связей, господство Соединенных Штатов Америки в мировой экономике и политике, развитие Международного туризма и т.д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работка новейших информационных и компьютерных технологий, появление глобальной сети Интернет также повлияли на популярность английского языка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кольники имеют возможность не только посмотреть Америку, Великобританию и другие страны, где английский является официальным языком, приобщиться к их культуре, заработать (если это специальные студенческие программы по трудоустройству на летний период ), но и получить отличную языковую практику, пополнить свой словарный запас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rFonts w:cs="Arial" w:ascii="Arial" w:hAnsi="Arial"/>
          <w:b/>
        </w:rPr>
        <w:t xml:space="preserve">Российские средства массовой информации, особенно телевидение, также способствует “англотизации” русского языка. Такие лексемы как </w:t>
      </w:r>
      <w:r>
        <w:rPr>
          <w:rFonts w:cs="Arial" w:ascii="Arial" w:hAnsi="Arial"/>
          <w:b/>
          <w:iCs/>
        </w:rPr>
        <w:t>саммит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iCs/>
        </w:rPr>
        <w:t>брифинг, ток-шоу, дог-шоу</w:t>
      </w:r>
      <w:r>
        <w:rPr>
          <w:rFonts w:cs="Arial" w:ascii="Arial" w:hAnsi="Arial"/>
          <w:b/>
        </w:rPr>
        <w:t xml:space="preserve"> благодаря СМИ получили широкое распространение.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реди причин использования английских слов в речи указываются: </w:t>
      </w:r>
    </w:p>
    <w:p>
      <w:pPr>
        <w:pStyle w:val="Style15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при помощи заимствованных английских слов можно передавать друг   другу информацию так, что окружающие тебя преподаватели, родители или непосвященные не поймут, о чем идет речь; </w:t>
      </w:r>
    </w:p>
    <w:p>
      <w:pPr>
        <w:pStyle w:val="Style15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) английские заимствования часто используются на радио и телевидении; </w:t>
      </w:r>
    </w:p>
    <w:p>
      <w:pPr>
        <w:pStyle w:val="Style15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английские слова звучат очень необычно;</w:t>
      </w:r>
    </w:p>
    <w:p>
      <w:pPr>
        <w:pStyle w:val="Style15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некоторые слова звучат короче, чем русские слова с аналогичным                                          значением.</w:t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слушиваясь к речи молодежи и проведя исследования, мы выделили в ней более 1000 английских слов, которые они произносят на русский манер и не всегда могут выразить то же самое словами родного языка.</w:t>
      </w:r>
    </w:p>
    <w:p>
      <w:pPr>
        <w:pStyle w:val="Style15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ле опроса школьников и студентов выявили несколько сфер общения, в которых чаще всего используется английский сленг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фера учебы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фера досуг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фера быт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фера межличностных отношений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хническая сфера 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2"/>
        </w:numPr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одной стороны появление новых слов расширяет словарный запас носителей русского языка, а с другой утрачивается его самобытность и неповторимая красот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13:00Z</dcterms:created>
  <dc:creator>Admin</dc:creator>
  <dc:description/>
  <cp:keywords/>
  <dc:language>en-US</dc:language>
  <cp:lastModifiedBy>иностранный язык</cp:lastModifiedBy>
  <dcterms:modified xsi:type="dcterms:W3CDTF">2009-04-17T06:30:00Z</dcterms:modified>
  <cp:revision>4</cp:revision>
  <dc:subject/>
  <dc:title>Молодежный сленг</dc:title>
</cp:coreProperties>
</file>