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 бюджетное дошкольное образовательное 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-  детский сад компенсирующего вида №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лаково 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3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ценарий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СЕННИЙ ПРАЗДНИК</w:t>
      </w:r>
    </w:p>
    <w:p>
      <w:pPr>
        <w:pStyle w:val="Normal"/>
        <w:ind w:left="2553"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1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ля детей 5 – 6 лет)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Нестеренко Наталья Игоревна,</w:t>
      </w:r>
    </w:p>
    <w:p>
      <w:pPr>
        <w:pStyle w:val="Normal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первой категории</w:t>
      </w:r>
    </w:p>
    <w:p>
      <w:pPr>
        <w:pStyle w:val="Normal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детского сада компенсирующего вида№1</w:t>
      </w:r>
    </w:p>
    <w:p>
      <w:pPr>
        <w:pStyle w:val="Normal"/>
        <w:ind w:left="31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алаково Саратовской области.</w:t>
        <w:tab/>
        <w:tab/>
      </w:r>
    </w:p>
    <w:p>
      <w:pPr>
        <w:pStyle w:val="Normal"/>
        <w:ind w:left="29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алаково – 2012  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здать радостное настроение детям, вызвать положительные эмоции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вать интерес к осеннему времени года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 детей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чить замечать красоту природы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бережное отношение к лесу, любовь к природе.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умение детей соревновать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енние листочки;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онтики (6 шт.);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армошка, ложка – поварёшка;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ртошка (6шт.), обручи (6шт.), лейки (2 шт.), вёдра (2 шт.);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мпас, старинная книга, грибы бутафорские (8 – 10 шт.), корзина;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« костёр», картошка печёная (на подносе);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гощение для детей. </w:t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.</w:t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зросл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едущая, Осень, Антошка, Дядюшка «Ау», Медведь.      </w:t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 костюмах:</w:t>
        <w:tab/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Эстрадный танец с зонтиками (девочки)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Танец журавлей (мальчики)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формление: </w:t>
      </w:r>
      <w:r>
        <w:rPr>
          <w:rFonts w:cs="Times New Roman" w:ascii="Times New Roman" w:hAnsi="Times New Roman"/>
          <w:sz w:val="28"/>
          <w:szCs w:val="28"/>
        </w:rPr>
        <w:t>зал представляет собой осенний лес.</w:t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д музыку фонограммы «Журавлиная песня», муз. К. Молч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входят в зал и встают полукруг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тицы улетели, листья пожелтел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ждь стучит по крыше, то сильней, то тиш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тер листья носит, наступила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ен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сень. Обсыпается весь наш бедный с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Листья, пожелтевшие, по ветру лет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истья пожелтели, всё летят, летят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золотой метели затихает сад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тдыхает поле в дымке голуб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илое раздолье – край ты наш родн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Журавли курлычут, и летят на юг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о свиданья, речка и осенний луг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Осень постучалась к нам», муз. Т. Кулиновой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ети садя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бята, послушайте…, кажется, к нам кто – то идё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учит весёлая музыка, вбегает Антошка. В руках у него гармошка, а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ясом большая ложка – поварёшк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о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е люблю копать картошку, у меня в руках гармо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Есть иду с огромной ложкой, а зовут меня Антошка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! А что это у вас здесь за праздник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аздник осени! Праздник урожа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о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 – ё – ёй! А я не люблю урожай собирать. Во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 вообще не люблю делать то, что мы не проходили, и то, что нам не задавали. У меня даже про это песенка есть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ы тоже эту песенку зна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о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от здорово! Тогда давайте вместе её спо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 Антошка », муз. В. Шаин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ошк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кажу вам по секрету, ничего труднее нет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Чем картошку копать, да в ведёрко собир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у, что ты, Антошка. Наоборот, нет ничего проще. Вот посмотри, как быстро и весело справляются с этим ребята.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гра «Посади и собери картошку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ошка.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 – да молодцы, ребята! Как картошку быстро собрали, ни одной не осталось! Я тоже хочу так научиться. Побегу быстрее трениров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свидания!          </w:t>
      </w:r>
      <w:r>
        <w:rPr>
          <w:rFonts w:cs="Times New Roman" w:ascii="Times New Roman" w:hAnsi="Times New Roman"/>
          <w:sz w:val="28"/>
          <w:szCs w:val="28"/>
          <w:u w:val="single"/>
        </w:rPr>
        <w:t>(Убегае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В золотой карете, что с конём игривы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оскакала осень по лесам и ни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обрая волшебница всё переинач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Ярко – жёлтым цветом землю разукраси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ы хотите побывать в осеннем лесу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Хоти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а, но как же нам туда добратьс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а автобусе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а они нам в городе надоели. Может, лучше пешком пойдё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а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и, а вы знаете, как называются лесные прогулки пешко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ходы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авильно. Значит, мы с вами отправляемся в поход. Вы знаете, что необходимо взять в поход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пас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ильно, чтобы не заблудиться в лесу, нужен компас. А если всё – таки так случится, что кто – то заблудится, вы знаете что делать в первую очеред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Кричать: «Ау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авайте попробуем все вместе покрич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Ау! Ау!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вучит музыка, появляется Дядюшка «Ау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ядюшка «А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Кто посмел меня позвать и от дела оторват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а мы вовсе не хотели Вас отрывать от дел. Мы просто учились кричать: «Ау», на тот случай, если кто – нибудь заблудится в лес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ядюшка «Ау»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ичать меня, если заблудитесь в лесу? А я всё равно вас не буду спасать, кричите не кричите. Мой спутник жизни – вековое упрямство. И вообще, кто вас звал в мой лес? И зачем вы туда пойдё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ядюшка «Ау», наши дети очень хотят посмотреть, какой красивый осенний лес. Ты думаешь, нам не хочется попасть в лесную сказк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ядюшка «Ау».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адумывается) Сейчас я посмотрю в книгу учёта, которая мне досталась по наследству, там всё написано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носит большую старинную книгу. Открывае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дувает «пыль», просматривает е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зелёное дерево есть, жёлтое дерево есть…, а вот детей нет, ни одного ребёнка. А вас туда вон сколько собирается. Не хочу! Не пущу! Да что с вами говорить, вы с первого километра упадёте, до леса не дойдёте.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ядюшка «Ау», у нас все дети выносливые. Даже когда танцуют – совсем не устают. И сейчас Вы в этом убедитес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ядюшка «Ау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м, посмот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ька «Ну и до свидания!», муз. И. Штрау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ядюшка «Ау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 меня в лесу туча огромная как набежит, всех вас накроет. Дождь польёт, вы все испугаетесь и убежите. Вот я тогда посмеюсь: Ха – ха – х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аши дети не боятся дождя, да они сами сейчас об этом расскаж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йся дождик веселей, ты нас дождик не жалей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на воле под дождём, как грибы в лесу раст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ход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вочка с зонтик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Чтоб укрыться от дождя - зонтик очень нуже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Я бегу, я бегу с зонтиком по лужам.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Танец с зонтиками, муз. В. Шаин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ядюшка «Ау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бедили вы меня, что дождя не боитесь. А вот внимательные ли вы, ловкие ли, умеете ли играть?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для того чтобы и это доказать Дядюшке «Ау», нам нужно с ним поигра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spacing w:before="0" w:after="0"/>
        <w:ind w:left="212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айди свой зонти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ядюшка «Ау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Да, действительно вы ловкие, быстрые и смелые ребята, и я с удовольствием возьму вас с собою в осенний ле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, мы все отправляемся в поход? А мам возьмё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ядюшка «Ау»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лучше здесь подожд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о взять компас, он поможет нам держать правильный п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ядюшка «Ау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Чур, компас мне. Все готовы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се готов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ядюшка «Ау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Тогда в путь, за мной…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 музыку песни В. Шаинского «Вместе весело шагать», дети парами ид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 залу змейкой, а затем садя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ядюшка «Ау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мы и пришли в лес, посмотрите как здесь красиво осенью.</w:t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вучит спокойная музыка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Читает таинственно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 прохладный, голубой, лес овеян тёплой дымк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сень ходит невидимкой и шуршит листвой.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ходит Осень с букетом осенних листье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Здравствуйте, мои друзья! Навстречу к вам спешила я. Знала, что в поход  вы в лес пойдёте, по дороге обязательно ко мне зайдё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ая Осень! Наши дети разучили стихи для тебя и сейчас их прочитают.</w:t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стих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новь осенняя пора ветром закружил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Чудо – красками она всех заворожи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осмотри, какой ковёр листьев у пор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Только жаль, что светлых дней осенью немно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внимательней посмотри на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Ты увидишь всю прелесть осеннего дн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Я сошью для деревьев золотые наря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И берёза и клён их надеть будут ра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Ты взгляни, лес стоит распис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Только осенью можно увидеть та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ои листья пылают золотистым огнё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И на землю ложатся разноцветным ковр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вы листочки берите и свой танец покажите.</w:t>
      </w:r>
    </w:p>
    <w:p>
      <w:pPr>
        <w:pStyle w:val="Normal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нец с осенними листьям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фонограмму песни «Падают листья», исполняет Ю. Шатунов)</w:t>
      </w:r>
    </w:p>
    <w:p>
      <w:pPr>
        <w:pStyle w:val="Normal"/>
        <w:spacing w:before="0" w:after="0"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ети садят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летают журавли далеко на край зем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За поля и за луга, за высокие стог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платье ярко – золотом бродит осень над ручьём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тья по ветру летят, журавлей догнать хотят.</w:t>
      </w:r>
    </w:p>
    <w:p>
      <w:pPr>
        <w:pStyle w:val="Normal"/>
        <w:spacing w:before="240" w:after="0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Журавли», муз. А. Лившица</w:t>
      </w:r>
    </w:p>
    <w:p>
      <w:pPr>
        <w:pStyle w:val="Normal"/>
        <w:spacing w:before="240" w:after="0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Холоднее стало вокруг, птицы улетают от нас на юг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Грустно видеть вдали, как улетают клином журавли!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анец  журавлей», муз. П. Мориа</w:t>
      </w:r>
    </w:p>
    <w:p>
      <w:pPr>
        <w:pStyle w:val="Normal"/>
        <w:spacing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сполняют мальчики)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, ребятки, загадаю вам загад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кажите по порядку – что растёт на грядке?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ом копнёшь немножко – выглянет на свет…</w:t>
      </w:r>
    </w:p>
    <w:p>
      <w:pPr>
        <w:pStyle w:val="Style17"/>
        <w:spacing w:before="0" w:after="0"/>
        <w:ind w:left="56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ртошка)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в огороде пусто, если там растёт…</w:t>
      </w:r>
    </w:p>
    <w:p>
      <w:pPr>
        <w:pStyle w:val="Style17"/>
        <w:spacing w:before="0" w:after="0"/>
        <w:ind w:left="56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пуста)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отву, как за верёвку, можно вытащить…</w:t>
      </w:r>
    </w:p>
    <w:p>
      <w:pPr>
        <w:pStyle w:val="Style17"/>
        <w:spacing w:before="0" w:after="0"/>
        <w:ind w:left="56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рковку)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угайтесь, если вдруг слёзы лить заставит …</w:t>
      </w:r>
    </w:p>
    <w:p>
      <w:pPr>
        <w:pStyle w:val="Style17"/>
        <w:spacing w:before="0" w:after="0"/>
        <w:ind w:left="56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ук);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ядке растут молодцы – зелёные …</w:t>
      </w:r>
    </w:p>
    <w:p>
      <w:pPr>
        <w:pStyle w:val="Style17"/>
        <w:spacing w:before="0" w:after="0"/>
        <w:ind w:left="56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гурцы)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ки, отгадали все загадки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А теперь детвора, про наш огород, песню спеть пора!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«Собираем урожай», муз. А. Гундера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вучит музыка, появляется медвед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Ишь, расшумелись в моём лесу. Зачем покой лесной нарушаете, птиц пугаете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ядюшка «Ау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, медведюшка, не ворчи. Дети в поход в лес пришли, они такие добрые, хорошие, весёлые. Поиграй с ними, сам увидиш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а и то, правда. Я корзину грибов набрал, вот с ними сейчас и поиграе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шенька, а наши дети тебе стихи про грибы почитают, послушай. </w:t>
      </w:r>
      <w:r>
        <w:rPr>
          <w:rFonts w:cs="Times New Roman" w:ascii="Times New Roman" w:hAnsi="Times New Roman"/>
          <w:b/>
          <w:sz w:val="28"/>
          <w:szCs w:val="28"/>
        </w:rPr>
        <w:t xml:space="preserve">Ребёнок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Хитрые опятки сели за пеньк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е играйте в прятки, всё равно найдё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Сыроежки и лисички, и маслята – невели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И грибы боровики полезайте в кузов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Пахнет у тропинки свежестью грибн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лные корзинки понесём дом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Молодцы, хорошо стихи читали. А вот в игру мы не игр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такая; грибы собирать не надо, а вот пробежать между грибками быстрее меня попробуйте. Если обгоните меня, плясать буду до упада.</w:t>
      </w:r>
    </w:p>
    <w:p>
      <w:pPr>
        <w:pStyle w:val="Normal"/>
        <w:spacing w:before="24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Бег между грибкам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дведь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стрые, ловкие у вас ребятишк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 ногами? Не пойму, вправо – влево нося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тоят они на месте, в танец так и просятс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Ты, Мишенька вместе с нашими детьми  потанцуй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щий танец»</w:t>
      </w:r>
    </w:p>
    <w:p>
      <w:pPr>
        <w:pStyle w:val="Normal"/>
        <w:spacing w:before="0" w:after="0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выбору музыкального руководител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ти садят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ходят девочка и мальчи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Я с мамой, с папой в лес хожу и картошку там пек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авайте мы сейчас костёр здесь разведё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И, конечно, без проблем, картошку напечё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Я хозяин леса строгий, спать зимой люблю в берлог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Летом по лесу гуляю, сладку ягоду сбир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, с удовольствием, поем печёной картош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ядюшка «А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 костра и я не прочь, песню спеть с друзь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 и персонажи садятся вокруг « костра», поют песню, «пекут картошку».</w:t>
      </w:r>
    </w:p>
    <w:p>
      <w:pPr>
        <w:pStyle w:val="Normal"/>
        <w:ind w:left="1416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есня «Картошка», муз. В. Шаин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заключение песни Медведь выносит поднос с печёной картошкой, передаё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её Ведущ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Ну что, ребята, скучная пора осень золота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ет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Я же говорила, что осень невозможно не любить, нельзя не любоваться её красотой. А теперь давайте попрощаемся с Осенью, с Дядюшкой «Ау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едведем и с чудесным осенним лесом. Жалко с ними расставаться, но надо в детский сад нам возвращать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ети, а я хочу на прощанье вам здоровья пожелать и угощение разд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ень раздаёт угощение детям. Дети под музыку уходят, а персонажи машу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м всл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интернет – источники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рова Н. М. , Власенко О.П.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в гости к нам пришла.  – Волгоград: издательство «Учитель», 2006 г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Шаинский. Избранные песни. – Москва: издательство «Советский композитор», 1985 г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ultfilmchi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ove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ult</w:t>
      </w:r>
      <w:r>
        <w:rPr>
          <w:rFonts w:cs="Times New Roman" w:ascii="Times New Roman" w:hAnsi="Times New Roman"/>
          <w:sz w:val="28"/>
          <w:szCs w:val="28"/>
        </w:rPr>
        <w:t>/457-</w:t>
      </w:r>
      <w:r>
        <w:rPr>
          <w:rFonts w:cs="Times New Roman" w:ascii="Times New Roman" w:hAnsi="Times New Roman"/>
          <w:sz w:val="28"/>
          <w:szCs w:val="28"/>
          <w:lang w:val="en-US"/>
        </w:rPr>
        <w:t>antosh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watc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, мультфильм «Антошка», режиссёр и художник – аниматор              Л. Носырев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multfilmchik.ru/sovet_mult/618-oshibka-djadjushki-au.html, мультфильм «Ошибка дядюшки «Ау», по мотивам сказочной повести Х. Мякеля, режиссёр И. Доук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Сопроводительное письм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ab/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Автор сценария – Нестеренко Наталья Игоревна, музыкальны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руководитель первой категории  муниципального бюджетного дошкольного образовательного учреждения детского сада, компенсирующего вида № 1 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города Балаково Сарат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ab/>
        <w:t xml:space="preserve">Сценарий «Осенний праздник» с участием взрослых персонажей из любимых мультфильмов, для создания радостного настроения и яркого впечатления детей об осеннем времени года. В сценарии представлены стихи, песни, танцы, игры – соревнования. 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413865, Саратовская область, город Балаково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9:05:00Z</dcterms:created>
  <dc:creator>User</dc:creator>
  <dc:description/>
  <cp:keywords/>
  <dc:language>en-US</dc:language>
  <cp:lastModifiedBy>User</cp:lastModifiedBy>
  <dcterms:modified xsi:type="dcterms:W3CDTF">2012-06-18T17:00:00Z</dcterms:modified>
  <cp:revision>5</cp:revision>
  <dc:subject/>
  <dc:title/>
</cp:coreProperties>
</file>