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53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аю: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Директор МОУ Глуховская СОШ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В.И. Сали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_____»    сентября    2010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СПОРТ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бинета математи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У Глуховская СОШ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абинета информатик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60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заведующей кабинетом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лов Дмитрий Геннад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ответственный за кабинетом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ей работающих в кабинет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лов Дмитрий Геннад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60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, для которых оборудован кабин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абине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адочных мес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ание зан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бин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и</w:t>
      </w:r>
    </w:p>
    <w:tbl>
      <w:tblPr>
        <w:tblW w:w="10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56"/>
        <w:gridCol w:w="596"/>
        <w:gridCol w:w="816"/>
        <w:gridCol w:w="2298"/>
        <w:gridCol w:w="284"/>
        <w:gridCol w:w="1116"/>
        <w:gridCol w:w="456"/>
        <w:gridCol w:w="623"/>
        <w:gridCol w:w="816"/>
        <w:gridCol w:w="2123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бота в кабине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лов Д.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592"/>
        <w:gridCol w:w="4504"/>
      </w:tblGrid>
      <w:tr>
        <w:trPr/>
        <w:tc>
          <w:tcPr>
            <w:tcW w:w="101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н, вт, ср,чт, пт,                                             с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30 - 9.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30 - 9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 - 10.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 - 10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30 - 11.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20 - 11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35 - 12.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 - 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30 - 13.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 - 12.55</w:t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 - 14.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 - 13.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ерспективный    план     развития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кабинета математики на 2007 – 2012 гг.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 математики – это единая органически связанная система научно-методических материалов и учебного оборудования, смонтированная в отдельном помещении, оформленная в соответствии с требованиями научной организации труда преподавателей и учащихся и обеспечивает высокий уровень преподавания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абинета математики, расположение оборудования и динамичность его композиции должны способствовать быстрому и полному психологическому переключению учащихся с предмета, который они изучали на прошлом уроке, на изученье математики; сосредоточению устойчивого и целенаправленного внимания учащихся на теме урока; систематическому, своевременному использованию наглядных учебных пособий, проекционной аппаратуры и разнообразного лаборатор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- кабинет математики является центром всей учебной, методической и внеклассной работы по математике в школе. Поэтому важно умелое планирование работы кабинета математики, предусматривающее наряду с обеспечением занятий необходимой литературой, дидактическими материалами, наглядными пособиями оказание научной и методической помощи учителю, общение и распространение опыта лучших учителей (района или города), пополнение кабинета техническими средствами обучения.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i/>
          <w:i/>
          <w:sz w:val="28"/>
          <w:szCs w:val="28"/>
        </w:rPr>
      </w:pPr>
      <w:r>
        <w:rPr>
          <w:rFonts w:eastAsia="Batang;바탕" w:cs="Tahoma" w:ascii="Tahoma" w:hAnsi="Tahoma"/>
          <w:i/>
          <w:sz w:val="28"/>
          <w:szCs w:val="28"/>
        </w:rPr>
        <w:t>Учебно-методическая работа.</w:t>
      </w:r>
    </w:p>
    <w:p>
      <w:pPr>
        <w:pStyle w:val="Normal"/>
        <w:jc w:val="center"/>
        <w:rPr>
          <w:rFonts w:ascii="Tahoma" w:hAnsi="Tahoma" w:eastAsia="Batang;바탕" w:cs="Tahoma"/>
          <w:i/>
          <w:i/>
          <w:sz w:val="32"/>
          <w:szCs w:val="32"/>
        </w:rPr>
      </w:pPr>
      <w:r>
        <w:rPr>
          <w:rFonts w:eastAsia="Batang;바탕" w:cs="Tahoma" w:ascii="Tahoma" w:hAnsi="Tahoma"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и кабинете методический уголок, в котором необходимо и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ую картотеку методической литературы и наглядных пособий, необходимых для изучения отдельных разделов и тем кур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ы докладов учителей по совершенствованию методов обучения матема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ок «Новое в методике математике», в котором помещать статьи по методике преподавания математики, обобщению передового опыта, о новой литературе по математике с аннота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и образцы устных контрольных работ, зачетов, математических диктантов и домашних сочинений, исследовательских работ, устного решения задач по чертежам и т.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разделов и тем курса матема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ы-конспекты открытых уроков, проведенных учителями матема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письменных работ по геометрии, алгебре и началам анализа, заданий ЕГЭ части «С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ы взаимосвязи классных и внеклассных занятий по математике с учащими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методике проведения тематических вечеров, недель мате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ксты задач для подготовке к математическим олимпиадам,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при кабинете математики библиотечку, в которой необходимо име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иков, дидактических материалов, задачников, справочников по математике и методическую литератур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у книг для учащихся «Прочтите», состоящую из литературных серий: «Математика и кибернетика», «Математика – школьникам», «Новое в жизни, науке и технике» и т.д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книг по математике, имеющихся в школьной библиоте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у по применению новых компьютерных технологий на занятиях по математ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у по истории математ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у для подготовки учащихся к сдачи ЕГЭ и поступлению в ву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 следить за своевременным пополнением школьной библиотеки необходимой учебной и методической литературой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 месяц до экзаменов вывешивать список вопросов входящих в экзаменационные билеты по геометрии 9 и 11 классов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еурочная работа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а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тику и график занятий математического круж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проведения «Недели математики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проведения математических олимпиад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ать работу Научного Общества Учащихся по математике, для проведения исследователь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исать сценарий математического веч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устить математические стенгазеты (2 в полугод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4. Организовать семинар по разбору решений заданий школьной  и районной математических олимпиад (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ов олимпиа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овать выставки «Творческие работы учащихс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овести научно-теоретическую конференцию по исследовательским работам старшеклассников по математике и информа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водить индивидуальную работу по математике с учащими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ополнение кабинета наглядными пособиями.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ставить картотеку недостающих наглядных пособий по математике по темам всего изучаемого кур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овать кружок учащихся по изготовлению наглядных пособий, таблиц и моделей к теоремам и задачам по картоте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формить выставк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матической литератур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учших контрольных работ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матических стенгазет (раз в год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глядных пособий, изготовленных учащими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афических работ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фератов, альбомов, изготовленных учащими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х работ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ьютерных презентаций, отдельных тем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формить с помощью учащихся стенды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«Это интересно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Как решать задачу?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«История математики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оветы учителя математики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рименение математики в жизни, науке и техн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тоянно пополнять кабинет наглядными пособиями через базовый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извести инвентаризацию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план развития и работы математического кабинета на 2010– 2011 учебный год.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20"/>
        <w:gridCol w:w="2280"/>
        <w:gridCol w:w="226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оводимая ра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рок выпол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Учебно-методическая раб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крытых уроков учителей-математиков с последующим обсуждение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консультаций для учащихся, готовящихся к поступлению в вуз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 для самостоятельной работы учащих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обретения математической литературы учащимися для подготовки к ЕГЭ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школы, 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енда образцов выполнения заданий части «С» по материалам ЕГЭ – 2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- декабр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выпускника «Все о проведении ЕГЭ по математик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апрел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оформить методические разработки изучаемых тем по математик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тексты докладов учителей на заседании МО по совершенствованию методов обучения математ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учителей над самообразованием в кружке «Компьютерной грамотно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уроков математики с применением новых компьютерных технологи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 для проведения спецкурса по математике в 11 класс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Внеклассная раб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провести неделю математики по плану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 учащихся по математике: стенгазеты, рефераты, альбомы, наглядные пособия, лучшие тетради по математике, лучшие чертежи к задачам, и д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и очная школьная олимпиада по математик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ноябр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,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занимательной математики, доклады по истории математики, внеклассные мероприятия по математике по параллелям,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математической газеты с интересными задачами, в частности – конкурсными, а также с задачами с практическим содерж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занимательной математики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решению задач, предложенных на школьной олимпиад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вечер, с подведением итогов недели и награждением отличившихся учащихся и призеров школьной олимпиад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едагогического мастерства: открытые уроки и мероприятия аттестующихся учителей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– январ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айонной олимпиаде по математик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международном конкурсе по математике «Пифагор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еспубликанском конкурсе исследовательских работ «Интеллектуальное будущее Мордов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апрел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Работа по изготовлению наглядных пособий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необходимые в работе каждого учителя учебно-наглядные пособия и раздаточный материал по отдельным разделам математик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и реставрацию старых наглядных пособий и раздаточного материал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задания – карточки практического содержания для подготовки к экзаменам по геометрии за 9 и 11 класс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 работу по изготовлению компьютерных наглядных пособий: чертежей, графиков, презентаций и д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Учебно – библиотечная работа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одборку литературы для учащихся 11 класса, поступающих в вуз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ематический подбор литературы для учащихся, выступающих с докладами на уроках, математических вечерах и других видов внеклассной работы по математик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- декабр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писок литературы по математике находящейся в кабинете и школьной библиоте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, библиотекар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 работу по составлению указанной литературы, таблиц, раздаточного материала по темам программы по ма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стенд «Твои помощники в учеб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Организационно – хозяйственные вопросы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учащихся к работе в кабинете и выбрать ученический акт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чебного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монт школьной меб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приобретения магнитной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ремонт кабин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июль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роводить генеральные уборки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ить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И С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кабинета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638"/>
        <w:gridCol w:w="291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пена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чертежны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лакатов по алгебре и геометр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5 шт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геометрических фигур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материалы(ручки, карандаши, ножницы, линейки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И С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литературы  кабинета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left="150"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5 класс. Учебник. </w:t>
            </w:r>
            <w:r>
              <w:rPr>
                <w:i/>
                <w:iCs/>
                <w:sz w:val="28"/>
                <w:szCs w:val="28"/>
              </w:rPr>
              <w:t>Виленкин Н.Я., Жохов В.И. и др.</w:t>
            </w:r>
            <w:r>
              <w:rPr>
                <w:rFonts w:cs="Arial" w:ascii="Arial" w:hAnsi="Arial"/>
                <w:sz w:val="28"/>
                <w:szCs w:val="28"/>
              </w:rPr>
              <w:t xml:space="preserve"> 24-е изд., испр. - М: Мнемозина, 2008. - 280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0" w:after="180"/>
              <w:ind w:left="150" w:right="15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матика. 6 класс. Учебник.  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 xml:space="preserve">Виленкин Н.Я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-е изд., стер. - М.: Мнемозина, 2009. - 288с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0" w:after="180"/>
              <w:ind w:left="150" w:right="15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еометрия. 7 - 9 классы. 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Атанасян Л.С. и др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-е изд. - М.: Просвещение, 2010. - 384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10" w:after="180"/>
              <w:ind w:left="150" w:right="15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еометрия. Учебник для 10-11классов. 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Атанасян Л.С. и др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е изд. - М.: Просвещение, 2009. - 255 с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и начала математического анализа. Учебник для 10 кл. Ю.М. Колягин и др. 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и начала математического анализа. Учебник для 11 кл. Ю.М. Колягин и др. 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литерату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single" w:sz="12" w:space="31" w:color="000000"/>
        <w:left w:val="single" w:sz="12" w:space="29" w:color="000000"/>
        <w:bottom w:val="single" w:sz="12" w:space="31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jc w:val="right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56:00Z</dcterms:created>
  <dc:creator>User</dc:creator>
  <dc:description/>
  <cp:keywords/>
  <dc:language>en-US</dc:language>
  <cp:lastModifiedBy>User</cp:lastModifiedBy>
  <cp:lastPrinted>2010-12-02T09:28:00Z</cp:lastPrinted>
  <dcterms:modified xsi:type="dcterms:W3CDTF">2010-12-02T06:30:00Z</dcterms:modified>
  <cp:revision>10</cp:revision>
  <dc:subject/>
  <dc:title>ПАСПОРТ </dc:title>
</cp:coreProperties>
</file>