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ЭЛЕКТИВНОГО КУРСА «НАПРАВЛЕНИЕ ХИМИЧЕСКИХ РЕАКЦИЙ»</w:t>
      </w:r>
    </w:p>
    <w:p>
      <w:pPr>
        <w:pStyle w:val="Normal"/>
        <w:spacing w:before="0" w:after="48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 учебный час в неделю, всего 34 час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1701"/>
      </w:tblGrid>
      <w:tr>
        <w:trPr>
          <w:trHeight w:val="85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АЛЬПИЯ</w:t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вой эффект химической реакции. Экзо- и эндотермические реа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е начало термодинамики. Стандартная энтальп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Энтальпия образования вещества. Закон Ге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актическая работа №1 «Тепловой эффект растворения веще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Критерий Бертло – Томсена для определения возможности протекания химического проце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РОПИЯ</w:t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ованные сист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е начало термодинам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Энтропия как «приведенная теплота» и как способ выражения термодинамической вероятности. Стандартная энтроп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рактическая работа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left"/>
              <w:rPr/>
            </w:pPr>
            <w:r>
              <w:rPr/>
              <w:t>Критерий протекания реакции и установления равновесия в изолированной системе. «Тепловая смерт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 ГИББСА</w:t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left"/>
              <w:rPr/>
            </w:pPr>
            <w:r>
              <w:rPr/>
              <w:t>Закрытая систе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left"/>
              <w:rPr/>
            </w:pPr>
            <w:r>
              <w:rPr/>
              <w:t>Стандартная энергия Гибб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left"/>
              <w:rPr/>
            </w:pPr>
            <w:r>
              <w:rPr/>
              <w:t>Критерий протекания реакций и установления равновесия в закрытой сис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</w:rPr>
              <w:t>Практическая работа № 3 «Термическое разложение перманганата кал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left"/>
              <w:rPr/>
            </w:pPr>
            <w:r>
              <w:rPr/>
              <w:t>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АЛ</w:t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left"/>
              <w:rPr/>
            </w:pPr>
            <w:r>
              <w:rPr/>
              <w:t>Составление уравнений окислительно-восстановительных реакций методом полуреак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Составление уравнений окислительно-восстановительных реакций методом полуреак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left"/>
              <w:rPr/>
            </w:pPr>
            <w:r>
              <w:rPr/>
              <w:t>Стандартный водородный электрод. Стандартный потенци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химический ряд напряжений метал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left"/>
              <w:rPr/>
            </w:pPr>
            <w:r>
              <w:rPr/>
              <w:t>Сравнение силы окислителей и восстановите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left"/>
              <w:rPr/>
            </w:pPr>
            <w:r>
              <w:rPr/>
              <w:t>Критерий протекания окислительно-восстановительных реакций и установления равнове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</w:rPr>
              <w:t>Практическая работа №4 «Конмутация иодид- и иодат ионов в кислотной сред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</w:rPr>
              <w:t>Практическая работа №5 «Омеднение железа и цин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85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, ВЛИЯЮЩИЕ НА СКОРОСТЬ ХИМИЧЕСКИХ РЕАКЦИЙ</w:t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left"/>
              <w:rPr/>
            </w:pPr>
            <w:r>
              <w:rPr/>
              <w:t>Энтальпийный факт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тропийный факт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left"/>
              <w:rPr/>
            </w:pPr>
            <w:r>
              <w:rPr/>
              <w:t>Возможность протекания химической реакции в зависимости от знака изменения энтропии и темпера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left"/>
              <w:rPr/>
            </w:pPr>
            <w:r>
              <w:rPr/>
              <w:t>Температура равновероятности прямой и обратной реа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</w:rPr>
              <w:t>Практическая работа №6 «Смещение химического равновесия под действием нагревания или охлажд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а равнове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left"/>
              <w:rPr/>
            </w:pPr>
            <w:r>
              <w:rPr/>
              <w:t>Связь между концентрацией и парциальным давлением газообразного вещ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Изменение направления реакций путем изменения давления и (или) концентраций участников реак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 7 «Смещение химического равновесия в системе ацетат натрия – вод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 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center"/>
      <w:rPr>
        <w:u w:val="single"/>
      </w:rPr>
    </w:pPr>
    <w:r>
      <w:rPr>
        <w:u w:val="single"/>
      </w:rPr>
      <w:t>Элективный курс «Направление химических реакций» для 10 и 11 класс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42" w:hanging="0"/>
      <w:jc w:val="center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1:25:00Z</dcterms:created>
  <dc:creator>Поляковы</dc:creator>
  <dc:description/>
  <cp:keywords/>
  <dc:language>en-US</dc:language>
  <cp:lastModifiedBy>Кабинет химии</cp:lastModifiedBy>
  <cp:lastPrinted>2002-09-07T22:27:00Z</cp:lastPrinted>
  <dcterms:modified xsi:type="dcterms:W3CDTF">2012-06-18T08:18:00Z</dcterms:modified>
  <cp:revision>10</cp:revision>
  <dc:subject/>
  <dc:title>10 КЛАСС</dc:title>
</cp:coreProperties>
</file>