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Праздник «Прощание с 1 классом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ый ученик: В классе были у нас суматоха и шум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ченик: – Скоро начнётся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Где мой костюм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ченик: -Катя и Коля ,дайте флажки!</w:t>
      </w:r>
    </w:p>
    <w:p>
      <w:pPr>
        <w:pStyle w:val="Normal"/>
        <w:rPr/>
      </w:pPr>
      <w:r>
        <w:rPr>
          <w:sz w:val="36"/>
          <w:szCs w:val="36"/>
        </w:rPr>
        <w:t xml:space="preserve">1ый ученик: Шёпот, движение, споры, смешк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ой ученик: Что за праздник готовится тут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  <w:r>
        <w:rPr>
          <w:sz w:val="36"/>
          <w:szCs w:val="36"/>
        </w:rPr>
        <w:t>Видно почётные гости придут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ый ученик: Может, придут генералы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ченики: Нет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ой ученик: Может герой ,облетевший весь свет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ченики: Нет ,нет ,нет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ый ученик: Гадать понапрасну бросьте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  <w:r>
        <w:rPr>
          <w:sz w:val="36"/>
          <w:szCs w:val="36"/>
        </w:rPr>
        <w:t>Смотрите, вот они гости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ой ученик: Почётные, самые важны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Зрители (родители) наши прекрасные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читель:   Дорогие ребята, уважаемые родители! Есть в году различные праздники. А сегодня праздник необычный! Мы прощаемся с 1 классом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Самый трудный 1 класс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 xml:space="preserve">Всех труднее 1ый класс! 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Потому что в первый раз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 xml:space="preserve">Вот и кончился год наш учебны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Не зовите Вы нас малыш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Стали туфли малы нам и кед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И короткими стали штаны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Мы читали, считали, писал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Шили, клеили и рисов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Пели песни про всё на свете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Ведь мы очень хорошие дети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  <w:r>
        <w:rPr>
          <w:sz w:val="36"/>
          <w:szCs w:val="36"/>
        </w:rPr>
        <w:t>Мы прощаемся с 1ым классом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ето, лето ! Мы рады тебе!</w:t>
      </w:r>
    </w:p>
    <w:p>
      <w:pPr>
        <w:pStyle w:val="Normal"/>
        <w:jc w:val="center"/>
        <w:rPr/>
      </w:pPr>
      <w:r>
        <w:rPr>
          <w:sz w:val="36"/>
          <w:szCs w:val="36"/>
        </w:rPr>
        <w:t>Отдохни от нас, милая ш</w:t>
      </w:r>
      <w:r>
        <w:rPr>
          <w:sz w:val="40"/>
          <w:szCs w:val="40"/>
        </w:rPr>
        <w:t>кола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нова встретимся мы в сентябре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орогие ребята, совсем недавно вы впервые переступили порог школы и пришли в первый класс. Давайте, вспомним как это был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-ий ученик: Мы помним тот звонок весёлый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Что прозвенел нам в первый раз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гда вошли с цветами в школ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 свой самый первый лучший класс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-ый ученик: Как встретил у дверей учитель-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ш верный друг на много дне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И шумная семья большая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дружек школьных и друзей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-ый ученик: Садясь за парту осторожно,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Чтоб школьной формы не измять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ы азбуки свои открыли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Открыли школьную тетрадь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6-ой ученик: Я на уроке в первый раз,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еперь я- учениц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ошла учительница в класс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ставать или садиться?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не говорят: «Иди к доске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Я руку поднимаю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 ручку как держать в руке, совсем не понимаю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Я на уроке в первый раз. Теперь я- ученица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 партой правильно сижу, хоть мне и не сидится!</w:t>
      </w:r>
    </w:p>
    <w:p>
      <w:pPr>
        <w:pStyle w:val="Normal"/>
        <w:rPr/>
      </w:pPr>
      <w:r>
        <w:rPr>
          <w:sz w:val="36"/>
          <w:szCs w:val="36"/>
        </w:rPr>
        <w:t>7-ой ученик: Смех и слёзы, радость и печал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  <w:r>
        <w:rPr>
          <w:sz w:val="36"/>
          <w:szCs w:val="36"/>
        </w:rPr>
        <w:t>За год довелось нам испытать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о стараний наших нам не жаль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м легко теперь читать, считать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 Дети исполняют песню о первом классе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читель: Вы слышите, звенит звонок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н зовет нас на урок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ервый важный наш урок-урок «Чтения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Букв сначала мы не знал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амы книжки нам читал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 теперь читаем сам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дружились сказки с нами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нимание! Литературные загадки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8-ой ученик: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 букварём шагает в школу деревянный мальчуган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падает вместо школы в полотняный балаган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ак зовётся эта книжка? Как зовётся тот мальчишка?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9-ый ученик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ейчас потолкуем о книжке иной –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ут синее море, тут берег морской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тарик вышел к морю. Он невод забросил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го- то поймает и что-то попросит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0-ый ученик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явилась девочка в чашечке цветк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 была та девочка чуть больше ноготк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 ореховой скорлупке девочка спал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от какая девочка ,как она мала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то читал такую книжку, знает девочку малышку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1-ый ученик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то-то за кого-то ухватился крепко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х! Ни как не вытянуть! Ох засела крепко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о ещё помощники скоро прибегут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бедит упрямицу дружный, общий труд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то засел так крепко? Может это ……(репка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ценка «Перемена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ый ученик: Перемена? Перемена! Заливается звонок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-ой ученик: Первым Вова непременно вылетает за порог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-ый ученик: Вылетает за порог, семерых сметает с ног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-ой ученик: Неужели это Вова, продремавший весь урок?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еужели этот Вова пять минут назад ни слова у доски сказать не мог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-ый ученик: Если он, то несомненно с ним большая перемена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е угонишься за Вовой ! Он смотри, какой бедовый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-ой ученик: Прокатился кувырком! На перила сел верхом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ихо шлёпнулся с перил! Подзатыльник получил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-ый ученик: С ходу дал кому-то сдачи. Попросил списать задачи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ловом сделал всё, что мог!! Ну, а тут опять звонок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-ой ученик: Вова в класс плетётся снова. Бедный 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т  лица на нём ! « Ничего!»- вздыхает Вова,- на уроке отдохнём!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вучит песня заставка Старухи Шапокля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Шапокляк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годите , погодите, что такое как же та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читель: Вы гражданка кто такая!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апокляк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- старуха Шапокляк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Учитель: Отойдите, не мешайте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раздник здесь у нас большой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ши умные ребята переходят во второй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Шапокляк: Какой!? Второй!? Вы что ребяты! Туды еще вам рановато, целый год учились- ни чему не научились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понятно бесполезно здесь проходит целый год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ой то умный Чебурашка в вашу школу не приде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читель: А таких вещах толкуем, а у вас понятья нет. Да про эту школу скоро будет знать весь интерне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апокляк( шарахаясь и пугаясь, крестится)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вят, свят, свят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о интернета лучше дел не доводи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 слыхала, что гораздый он преступников ловить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читель: Как у вас с образованьем? Два-три класса, больше нет? Интерпол бандитов ловит, а совсем не интерне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апокляк: Перепутала маненько… Ладно старую стыдить! Запишу вон Чебурашку на компьютеры ходи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читель: В нашей школе не придется Чебурашке заскучать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апокляк: Ой, поешь, ты очень складно, а мне надобно начать то, за чем сюда пришла я, вам проверку учиня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дь министр образованья прислал меня с заданьем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роверить тут, пронюхать там, и всем поставить двойки вам! Я экзамен проведу, что не знаете найду. </w:t>
      </w:r>
    </w:p>
    <w:p>
      <w:pPr>
        <w:pStyle w:val="Normal"/>
        <w:rPr/>
      </w:pPr>
      <w:r>
        <w:rPr>
          <w:sz w:val="36"/>
          <w:szCs w:val="36"/>
        </w:rPr>
        <w:t>Докажу, что зря старались лучше б в детсаду остались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2 ученик:  Бабушка,  вы не сердитесь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учше сядьте, присмотритесь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ропоем мы и покажем,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Чему учат в школе нашей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Песня:»Чему учат в школе»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апокляк: Ой, да вы все только врете, ничего вы не могете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Или могите? Забыла! Русский я давно учила! Ладно сяду посмотрю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читель: В русской речи, в русской речи есть волшебная стран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а которая словами как людьми заселена.</w:t>
      </w:r>
    </w:p>
    <w:p>
      <w:pPr>
        <w:pStyle w:val="Normal"/>
        <w:rPr/>
      </w:pPr>
      <w:r>
        <w:rPr>
          <w:sz w:val="36"/>
          <w:szCs w:val="36"/>
        </w:rPr>
        <w:t>Правит ими- Государь, по названию Словар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тверждать ему не ново, как писать какое слов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у, ребята, не зевайте, буквы правильно вставляйте.</w:t>
      </w:r>
    </w:p>
    <w:p>
      <w:pPr>
        <w:pStyle w:val="Normal"/>
        <w:rPr/>
      </w:pPr>
      <w:r>
        <w:rPr>
          <w:sz w:val="36"/>
          <w:szCs w:val="36"/>
        </w:rPr>
        <w:t xml:space="preserve">( </w:t>
      </w:r>
      <w:r>
        <w:rPr>
          <w:i/>
          <w:sz w:val="36"/>
          <w:szCs w:val="36"/>
        </w:rPr>
        <w:t>Учитель из толкового словаря достает с написанными словами, в которых пропущены буквы. Учащиеся вставляют буквы, объясняют орфограммы, лексическое значение слов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Шапокляк: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се сделали так внятно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еперь мне все понятно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еня спросите что-нибудь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наньями хочу блеснуть.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Дети задают вопросы из области языкознания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Шапокляк:  Ох, устала я, ребята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 языком мне трудновато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Я в математике сильна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дачки приготовил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 ну ка их решите смекалку проявит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читель:       Хорошо сударыня, ребята решат твои задачи, но чуть погодя. В молоке есть пенки, а в школе перемен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ы ребята семилетки вам частушки пропоем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Дети исполняют частушки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ы ребята – семилетки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ам частушки пропоем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ы в своей любимой школе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мечательно живем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аждый день у нас уроки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епим, красим, мастерим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зучаем цифры, буквы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–английски говорим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 остановить исполнение частушек. Диалог по- английски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ньше мамы нам читал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 зайчат и про лису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А теперь читаем сами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 любовь и про луну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юбим мы решать задачи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то быстрей и кто вперед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А задачки то какие –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ам профессор не пойме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се науки одолеем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се у нас получиться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тому что наши мамы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месте с нами учатся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ервый класс уже кончаем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Часики протикали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 теперь у нас ребя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етние каникулы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ы за лето отдохнем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ил поднаберемся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А в начале сентября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нова соберемся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читель: ну что, ну как Сударыня понравились вам наши частушки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Шапокляк: Очень понравились особенно те, в которых пелось, что родители делают уроки вместо детей. Значит ваши детки не чего не могут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читель: Ты наверное, не очень внимательно слушала. Не вместо детей, а вместе с детьми, к тому же, частушки то шуточны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апокляк: Моя любимая математика, а вы хорош умеете считать? Сейчас мы это проверим!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Шапокляк дает задач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то легче 1 кг. ваты или железа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Одно яйцо варится 4 минуты. Сколько надо времени, что бы сварить 3 яйца?</w:t>
      </w:r>
      <w:r>
        <w:rPr>
          <w:i/>
          <w:sz w:val="36"/>
          <w:szCs w:val="36"/>
        </w:rPr>
        <w:t xml:space="preserve"> 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орело 10 свечей, 3 погасли. Сколько свечей осталось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сять белых голубей на крыше сиде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етыре снялись и улете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у-ка скажи поскорей сколько осталось сидеть голубе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 жука три пары ног. Сколько ног у жука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семье четверо детей: сестер столько же, сколько братье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колько сестер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ождик лей веселей, теплых капель не жалей 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ять Сереже, три Антоше, два Валюше и Кирюше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для мамы и для папы сорок будет маловат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 а Вы друзья считайте, сколько капель отвечайт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апокляк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й, какие молодцы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Все задачки решены!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ейчас к министру я пойд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 обстановку доложу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х и умный здесь народ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е зря трудились целый год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Шапокляк прощается с ребятами и уходи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Учитель: Окончен напряженный год труда, вы хорошо потрудились перешли во второй класс, сегодня мы подводим итог нашей работы. Каждый себя проявил хоть в чем то. А в какой области и кто стал победителем мы сейчас узнаем. ( Вручение медалей и  свидетельств по номинациям) 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Шуточные диалоги из школьной жизни, рассказывают самые веселы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иалог 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ын приходит из школ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тец: Тебя сегодня вызывали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ын: Да, завтра твоя очередь. И сразу к директор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иалог 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очь: Знаешь, мама, учительница просила меня писать разборчиве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ама: Ну что же, потренируй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Дочь: Понимаешь, мама, если я стану писать понятно, она увидит все мои ошиб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иалог 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тец: Долго ты еще будешь приносить домой плохие отметки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ын: Не знаю, завтра спрошу об этом учительниц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иалог 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очь: Мама, вчера учительница отправила Васю домо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ать: Что он натворил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очь: Вася пришел в школу не умыты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ать: Так ему и надо, грязнуле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очь: А сегодня весь класс не умылся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иалог 5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тец: Ну, сынок, покажи дневник, что ты  сегодня из школы принес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ын: Да нечего показывать, там всего одна двой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тец: Всего одна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ын: Не волнуйся, папа, я завтра еще принес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иалог 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ать: Что ты сегодня получила по математике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очь: Двойк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ать: За что?</w:t>
      </w:r>
    </w:p>
    <w:p>
      <w:pPr>
        <w:pStyle w:val="Normal"/>
        <w:rPr/>
      </w:pPr>
      <w:r>
        <w:rPr>
          <w:sz w:val="36"/>
          <w:szCs w:val="36"/>
        </w:rPr>
        <w:t xml:space="preserve">Дочь: Учительница спросила, сколько будет 6 +6? Я ответила 20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ать: И неправильно, надо было сказать -  12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очь: Что ты, мама, это очень мало! Я 20 сказала, и то двойку поставили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3-ый ученик:</w:t>
      </w:r>
    </w:p>
    <w:p>
      <w:pPr>
        <w:pStyle w:val="Normal"/>
        <w:jc w:val="center"/>
        <w:rPr/>
      </w:pPr>
      <w:r>
        <w:rPr>
          <w:sz w:val="36"/>
          <w:szCs w:val="36"/>
        </w:rPr>
        <w:t>Говорим «Спасибо!» мы , родные Вам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едь земля красива добротою мам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апы, бабушки и деды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ы сегодня от имени каждого сердца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 имени нашего звонкого детст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се вместе Вам говорим: Спасибо! Спасибо! Спасибо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читель: Мы показали всё, что умели и знали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этому пройдут у нас разные конкурсы сейчас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center"/>
        <w:rPr>
          <w:sz w:val="36"/>
          <w:szCs w:val="36"/>
        </w:rPr>
      </w:pPr>
      <w:r>
        <w:rPr>
          <w:sz w:val="36"/>
          <w:szCs w:val="36"/>
        </w:rPr>
        <w:t>курица лапой.</w:t>
      </w:r>
    </w:p>
    <w:p>
      <w:pPr>
        <w:pStyle w:val="Normal"/>
        <w:numPr>
          <w:ilvl w:val="0"/>
          <w:numId w:val="1"/>
        </w:numPr>
        <w:jc w:val="center"/>
        <w:rPr>
          <w:sz w:val="36"/>
          <w:szCs w:val="36"/>
        </w:rPr>
      </w:pPr>
      <w:r>
        <w:rPr>
          <w:sz w:val="36"/>
          <w:szCs w:val="36"/>
        </w:rPr>
        <w:t>самый ловкий.</w:t>
      </w:r>
    </w:p>
    <w:p>
      <w:pPr>
        <w:pStyle w:val="Normal"/>
        <w:numPr>
          <w:ilvl w:val="0"/>
          <w:numId w:val="1"/>
        </w:numPr>
        <w:jc w:val="center"/>
        <w:rPr>
          <w:sz w:val="36"/>
          <w:szCs w:val="36"/>
        </w:rPr>
      </w:pPr>
      <w:r>
        <w:rPr>
          <w:sz w:val="36"/>
          <w:szCs w:val="36"/>
        </w:rPr>
        <w:t>букет с закрытыми глазами.</w:t>
      </w:r>
    </w:p>
    <w:p>
      <w:pPr>
        <w:pStyle w:val="Normal"/>
        <w:numPr>
          <w:ilvl w:val="0"/>
          <w:numId w:val="1"/>
        </w:numPr>
        <w:jc w:val="center"/>
        <w:rPr>
          <w:sz w:val="36"/>
          <w:szCs w:val="36"/>
        </w:rPr>
      </w:pPr>
      <w:r>
        <w:rPr>
          <w:sz w:val="36"/>
          <w:szCs w:val="36"/>
        </w:rPr>
        <w:t>подражалка: ( походка, повадка, голос животного.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Название животного учитель говорит на ушко: лев, кошка, воробей, петух, медведь…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5. Актёрское мастерство. Сказать фразу «Добрый день» с разной интонацией: радостно, грустно, нежно, устрашающе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6:08:00Z</dcterms:created>
  <dc:creator>Admin</dc:creator>
  <dc:description/>
  <cp:keywords/>
  <dc:language>en-US</dc:language>
  <cp:lastModifiedBy>Admin</cp:lastModifiedBy>
  <dcterms:modified xsi:type="dcterms:W3CDTF">2012-04-22T09:36:00Z</dcterms:modified>
  <cp:revision>1</cp:revision>
  <dc:subject/>
  <dc:title>Праздник «Прощание с 1 классом»</dc:title>
</cp:coreProperties>
</file>