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елова Галина Геннад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28-726-814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дительское собр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«О слове, о речи, о культуре общения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i/>
          <w:sz w:val="24"/>
          <w:szCs w:val="24"/>
        </w:rPr>
        <w:t>анкетирование (Приложение №1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егодня наш разговор  -  о слове, о речи, о культуре общ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дадим определения, что такое слово, речь, язык, общение и культурные нор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лов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это средство общения между людьми, способ обмена информ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чь</w:t>
      </w:r>
      <w:r>
        <w:rPr>
          <w:rFonts w:cs="Times New Roman" w:ascii="Times New Roman" w:hAnsi="Times New Roman"/>
          <w:sz w:val="24"/>
          <w:szCs w:val="24"/>
        </w:rPr>
        <w:t xml:space="preserve"> – средство передачи мыслей и чувст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щени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это способ жизни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ультурные нормы</w:t>
      </w:r>
      <w:r>
        <w:rPr>
          <w:rFonts w:cs="Times New Roman" w:ascii="Times New Roman" w:hAnsi="Times New Roman"/>
          <w:sz w:val="24"/>
          <w:szCs w:val="24"/>
        </w:rPr>
        <w:t xml:space="preserve"> – это привычки, обычаи, традиции, нравы, законы, таб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думывались ли  вы над тем, что означает слово «язык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человек говорит, другой слушает и понимает его. Вы читаете книгу, газеты, журнал и понимаете, что написано. С помощью слов, устно или письменно, человек выражает свои мысли, передает другим. И это происходит благодаря язы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« Знаменитый баснописец древней Греции Эзоп был рабом философа Ксанф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днажды Ксанф пригласил гостей и приказал Эзопу приготовить самое лучшее угощение. Эзоп купил языки и приготовил из них  три блюда. Ксанф спросил, почему Эзоп подает только языки. Эзоп ответил: «Ты велел купить самое лучшее. А что может быть на свете лучше языка? При помощи языка строят города, развивается культура народов. При помощи языка люди могут объясняться друг с другом и решать различные вопросы, просить и приветствовать, мириться и давать, получать и выполнять просьбы, вдохновлять на подвиги и выражать ласку, радость, объясняться в любви. Поэтому нужно думать, что нет ничего лучше язы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кое рассуждение пришлось по сердцу Ксанфу и его гос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другой раз Ксанф распорядился, чтобы Эзоп приобрел к обеду худшее. Эзоп опять пошел покупать языки. Все удивились этому. Тогда Эзоп начал объяснять Ксанфу: «Ты велел мне сыскать самое худшее. А что на свете хуже языка? Посредством языка люди огорчают и разочаровывают друг друга, посредством языка можно лицемерить, лгать, обманывать, хитрить, ссориться. Язык может сделать людей врагами, он может вызвать войну, он приказывает разрушать города и даже целые государства, он может в нашу жизнь принести горе и зло, предавать, оскорблять. Может ли быть что-нибудь хуже язык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Язык – это инструмент, им необходимо хорошо владе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анере говорить – интонации, тембру голоса, набору слов и построению фраз мы судим о человеке и таким образом общае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воеобразие речи каждого человека составляют и его индивидуальный словарный запас,  и набор грамматических структур, которыми он чаще всего пользуется, и, конечно, же интонации. Чем больше слов в багаже, тем четче,  яснее человек может выразить свою мысль, тем убедительнее будут его доводы, тем легче ему общаться с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ые установили, что словарный запас А. Пушкина составлял 22933 слова. У большинства людей словарный запас значительно скромнее – около 4 тысяч слов,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 данным не превышает 7-9 тысяч слов. Словом можно укрепить человека в надежде, поддержать в трудную минуту, направить к серьезным жизненным достижениям, но можно внести в его душу сумятицу и неуверенность, привести к беде. Недаром русский народ в своих пословицах отмечает: «Каков разум, таковы и речи», «Слово не стрела, а рани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А какие пословицы и поговорки о слове, речи знаете вы? (Приложение №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и разговоре важны не только  слова, но интонация, с которой они произносятся. Порой обижают и даже оскорбляют не столько слова, сколько тон человека. Одно и тоже слово – в зависимости от того, с какой интонацией  оно было произнесено, - может выражать самые разнообразные чув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давайте попробуем одно и тоже коротенькое слово « да» произнести по-разно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Приложение №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говорив о словах и интонациях, вернемся к правилам речевого этик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прос: «Нужно ли говорить правильно?» многие из вас ответят: «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на вопрос: «Исправите ли вы собеседника, если он допустит ошибку?» - ответы были разные. (Анализ анк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Как правильно обратиться к незнакомому челове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Часто приходиться слышать мнение, что по-русски это просто невозможно – нет у нас сегодня подходящих слов. В самом деле, обращения вроде «парень», «девушка» хороши далеко не всегда, молодым человеком тоже не всякого назовешь, а обращения «мужчина» и «женщина» просто чудовищны, часто можно слышать: «Эй, дед…» или «Бабуля…». Появляются какие-то  «тетки…», «дядьки…» и т.д.  Широко распространившееся «дама» не намного лучше. Такая форма обращения не только невежлива, она крайне неуважитель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ражданин» и «гражданка» сейчас звучат «по-милицейски». Что же дел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меет смысл вспомнить, зачем вообще нужны обращения. В большинстве случаев – чтобы привлечь внимание потенциального собеседника, установить с ним контакт. Если это действительно так, и если мы к тому же обращаемся к незнакомому человеку, то практически во всех случаях стоит извиниться. У нашего незнакомца, безусловно, есть какие-то свои дела, свои заботы, свои мысли, а мы к нему обращаемся, значит так или иначе беспокоим. Наши «простите», «будьте любезны», «извините, пожалуйста» окажутся не только формулой извинения, но и способом привлечь внимание, то есть заменяют собой обращение. Сейчас используются бейджи, чтобы не ставить человека в неловкое положение при обращ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ольшое затруднение вызывают жизненные ситуации, в которых необходимо представиться самому или представить кого-либо. Человек, не умеющий этого сделать, обычно испытывает смущение и неловк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Родители представляют себя в различных ситуаци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А когда вы знакомите двух людей, принципиально важно, кого кому представлять первым. Многие и в шутку и всерьез жалуются, что все время забывают – старши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ют младшим или наоборот. С очень давних времен повелось, что представляют </w:t>
      </w:r>
      <w:r>
        <w:rPr>
          <w:rFonts w:cs="Times New Roman" w:ascii="Times New Roman" w:hAnsi="Times New Roman"/>
          <w:sz w:val="24"/>
          <w:szCs w:val="24"/>
          <w:u w:val="single"/>
        </w:rPr>
        <w:t>младших старшим, а мужчин женщи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Родители представляют на примере: как одноклассника, как коллегу по работе, как подругу и т.д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ычно к речи предъявляются следующие требования: точность, логичность, чистота, выразительность, богатство и умес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очность речи </w:t>
      </w:r>
      <w:r>
        <w:rPr>
          <w:rFonts w:cs="Times New Roman" w:ascii="Times New Roman" w:hAnsi="Times New Roman"/>
          <w:sz w:val="24"/>
          <w:szCs w:val="24"/>
        </w:rPr>
        <w:t>-  это, главным образом, соответствие слов обозначаемым предметам действительности. Неточность выражений часто приводит к непониманию, неверным действиям и даже к смешным ситуа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: На заднее сиденье маршрутки садятся две модно одетые девушки и продолжают начатый на улице разго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что же, изменила своему?» - спрашивает од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ому, 28-му?» - переспрашивает друг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ршрутке -  молчание. Все смотрят на дам, вытаращив глаза. И тут девушка говор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мы с Машкой уже две недели на 22-м ездим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( Можете ли вы привести подобные примеры из своих наблюдений?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ледующее требование к речи – логич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Логичность</w:t>
      </w:r>
      <w:r>
        <w:rPr>
          <w:rFonts w:cs="Times New Roman" w:ascii="Times New Roman" w:hAnsi="Times New Roman"/>
          <w:sz w:val="24"/>
          <w:szCs w:val="24"/>
        </w:rPr>
        <w:t xml:space="preserve"> – это последовательность изложения мыс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й артист Аркадий Райкин создал на сцене пародийный образ Феди-пропагандиста, речь которого лишена элементарной логики: «Новому начальнику двадцать четыре года, он сорок второго года рождения, старому тоже двадцать четыре, но он тридцать шестого года рождения. В подшефном колхозе двое наших пожинали лучшие плоды: грузили навоз. Один инженер постригся в монахи и ходит в таком виде на работу… Людей нужно водить в музей и на примере первобытного человека показывать, как мы далеко оторвались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Что же означает </w:t>
      </w:r>
      <w:r>
        <w:rPr>
          <w:rFonts w:cs="Times New Roman" w:ascii="Times New Roman" w:hAnsi="Times New Roman"/>
          <w:sz w:val="24"/>
          <w:szCs w:val="24"/>
          <w:u w:val="single"/>
        </w:rPr>
        <w:t>чисто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чи</w:t>
      </w:r>
      <w:r>
        <w:rPr>
          <w:rFonts w:cs="Times New Roman" w:ascii="Times New Roman" w:hAnsi="Times New Roman"/>
          <w:sz w:val="24"/>
          <w:szCs w:val="24"/>
        </w:rPr>
        <w:t xml:space="preserve">? Это прежде всего отсутствие в ней лишних слов, «слов-сорняков», «слов-паразитов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в самом языке нет ни одного слова, которое можно было бы так назвать. Такими слова становятся в речи говорящего из-за частого, неуместного их употребления. К сожалению, многие постоянно вставляют в свою речь «любимые словечки»: </w:t>
      </w:r>
      <w:r>
        <w:rPr>
          <w:rFonts w:cs="Times New Roman" w:ascii="Times New Roman" w:hAnsi="Times New Roman"/>
          <w:i/>
          <w:sz w:val="24"/>
          <w:szCs w:val="24"/>
        </w:rPr>
        <w:t>назовите 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так сказать», «значит», «вот», «понятно», «собственно говоря», «видите ли», «понимаете», «как бы», «типа того», «в смысле», «ну-у», «э-э»). Подобная ситуация описана журналистом А.Суконцевым в одном из его фельетонов: «мой знакомый, человек с юмором, пришел однажды с лекции. «Ну как, - спросил я, - понравилось?»  Он, молча положил передо мной листок бумаги, весь испещренный крестиками и кружочками. «Что это?» - «Крестик – это «значит», а кружочек – «так сказать». Сто восемнадцать крестиков и сто восемьдесят кружочков за два академических часа…  Сами понимаете, о содержании лекции говорить как-то не хотелос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Ещё один пример. Сатирик  Р.Кривицкий поэму А.С.Пушкина «Руслан и Людмила» наполнил словами – паразитами. Что же получилось? Послушайте: «как говорится, у Лукоморья, типа того, дуб, значит зеленый. Такая ист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ая, как бы, цепь э-э… на дубе том. Ну-у-у и днем, как бы, и ночью кот, понимаешь, ученый вроде как ходит, в смысле, по цепи, типа там, круг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все это вызывает улыбку. 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 это было бы смеш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огда бы не было так груст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 словам-паразитам относится и нецензурная брань. Неужели нецензурные слова неразделимы с русским народом, его своеобразным характером, речью? </w:t>
      </w:r>
      <w:r>
        <w:rPr>
          <w:rFonts w:cs="Times New Roman" w:ascii="Times New Roman" w:hAnsi="Times New Roman"/>
          <w:i/>
          <w:sz w:val="24"/>
          <w:szCs w:val="24"/>
        </w:rPr>
        <w:t>(Высказывания родител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ичего  подобного! Сравнительно недавно русские считали матерную брань богохульством. По соборному уложению Алексея Михайловича Тишайшего, за матерные слова, публично произнесенные, полагалась смертная казнь. А в19 веке на матерщинников смотрели, как на безбожников, антихр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кламе программы «Прожекторперисхилтон» было такое высказыв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средства от мата можно построить библиотеку – трехэтажн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лово – мир особый и и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Равнозначный названному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Если слово стало болтовней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Это слово сделалось плох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Это слово пагубно стих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Это слово – дом, который сгн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Лучше бы его я не слых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е читал, не знал, не говори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се-таки слова-паразиты появляются в нашей речи? Это происходит от волнения, неумения мыслить публично, и, наконец, от бедности индивидуального словаря говорящ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емаловажное значение имеет </w:t>
      </w:r>
      <w:r>
        <w:rPr>
          <w:rFonts w:cs="Times New Roman" w:ascii="Times New Roman" w:hAnsi="Times New Roman"/>
          <w:sz w:val="24"/>
          <w:szCs w:val="24"/>
          <w:u w:val="single"/>
        </w:rPr>
        <w:t>уместность реч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стная речь соответствует теме разговора, её логическому содержанию, рассчитана на определенный состав слуша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Приведите пример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зговорная речь постоянно вторгается в литературную норму. Спорных вопросов типа «как лучше и правильнее сказать» возникает множество. Мы с вами попробуем разобраться в этом на некоторых примерах. Сейчас я зачитаю диалог, который, возможно, встречался вам в повседневной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Вы на следующей остановке  сходите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ходить можно только с ума, а в автобусе спрашивают: «Вы на следующей остановке слезаете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же сказал! Слезают с крыши, с дерева. Правильно надо сказать: «Вы на следующей остановке выходите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о замуж  - выходят. В автобусе же говорят: «Вы встаете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 и ну. Да вы и так стоите, а не сидите. Зачем же спрашивать, встаете ли вы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гда и оставайтесь в автобусе, если русского языка не знает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Как вы считаете, прозвучал ли в этом диалоге правильный вопрос? Предложите свой вариан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ак правильно сказать: «закончить школу» или «окончить школу»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Ответы родителей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наше время глаголы с приставкой «за» имеют два основных значения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вести до нежелательного состояния (он заучил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чать какое-то действие (мотор заработа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чему сочетание «закончить школу» является неправиль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же приставки «о» - «довести до результата», поэтому правильно рекомендуют говорить «окончить школ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Кто последний?» Выражение относится к числу наиболее спорных, и многих оно обижает. Отсюда и стремление заменить его: «Кто крайний?» В ответ сердито поправляют: не крайний – последний. Многие полагают, будто «последний» имеет значение «плохой, никудышный», и лучше сказать «крайний». Однако можно рассуждать так: в выражении «Кто последний» сохраняется исконное значение слова «последний» - тот, кто идет по сле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шивая «Кто последний?», человек хочет узнать, по следу кого ему предстоит пройти. Напротив, спрашивая «Кто крайний?»- вы  как бы отстраняете его от очереди, уверяя его, что он «на краю», в стороне от ряда и потому вообще нарушает порядок. Тот, кто полагает, что слово «крайний» вежливее, чем «последний», ошиб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думайте, какими словами можно заменить выражение «кто последний»?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Одеть» или «надеть» - как правильн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десь все просто: одевают кого-то, надевают что-то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>если можно что-то надеть, то можно и снять, если кого-то можно одеть, то можно и разде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к правильно сказать: «займи мне денег» или « одолжи мне денег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сказать «дай мне в долг», «взаймы» или «одолжи», поскольку глагол «занять» имеет значение «взять взаймы», а не «дать взайм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к правильно сказать: телефон «звонит» или «звонит»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окол зв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ит, а телефон звон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аким образом, чтобы в нашей речи не возникало подобных ситуаций, каждому из нас необходимо внимательно следить за собственными словами, учиться правильно говорить. Хорошая речь невозможна без соответствующих знаний. Нельзя знать все, но можно и нужно знать, где найти недостающие зн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Скажите, где можно найти ответы? (Классика, словари - чем больше, тем лучш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Приложение № 4 памятка «Хорошая речь слаще меда»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 чем люди говорят? Обо всем на свете. Всем нам нравится общаться с приятным собеседником. Какие культурные нормы мы должны соблюдать во время бесед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Культурные нормы</w:t>
      </w:r>
      <w:r>
        <w:rPr>
          <w:rFonts w:cs="Times New Roman" w:ascii="Times New Roman" w:hAnsi="Times New Roman"/>
          <w:sz w:val="24"/>
          <w:szCs w:val="24"/>
        </w:rPr>
        <w:t xml:space="preserve"> – это привычки, обычаи, традиции, нравы, законы, таб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Приложение №5памятка «Правила хорошего тона во время беседы»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недаром говорят, что есть только один способ стать хорошим собеседником – научиться  слуш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одводя итог сказанному, хочется отметить, что человек, говорящий правильно и красиво, приятен окружающим. Пусть будет побольше добрых слов в нашем общении. Стократно прав Корней Иванович Чуковский, написавший: «Не для того наш народ вместе с гениями русского слова – от Пушкина до Чехова и Горького – создал для нас и наших потомков богатый, свободный и сильный язык, поражающий своими  изощренными, гибкими, бесконечно разнообразными формами, не для того нам оставле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р это величайшее  сокровище нашей национальной культуры, чтобы мы с презрением, забросив его, свели свою речь к нескольким десяткам штампованных фраз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« Читаем, учимся, играем» №1 – 2008 г.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татья Н.А. Бажановой «Слово не воробей, - вылетит – не поймаешь.» стр. 78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урнал «Читаем, учимся, играем» №12– 2006 г.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.А.Монина «Сила слова» стр.6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     Журнал «Читаем, учимся, играем» №6– 2006 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М.В.Карпухина «Давай с тобой поговорим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9790" cy="911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1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ы о слове и речи из сборника В.И.Даля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ловицы русского народа»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брым словом и бездомный богат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добром слове кому не спасибо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брое словечко в жемчуге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асковое слово лучше мягкого пирога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асковое слово, что вешний день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трудно ласковое слово да споро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ово слово родит, третье само бежит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грубое слово не сердись, на ласково не сдавайся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 приветливых слов язык не отсохнет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сковое слово и кость ломит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ово не обух, а от него люди гибнут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 языка не уйдешь (Язык везде достанет)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зыком не расскажешь, так и пальцами не растычешь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молвить не хочется, так и язык не ворочается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добрый привет добрый и ответ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острее бритвы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красного словца не пожалеет и отца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до Киева доведет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без костей, что хочет, то и лопочет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ему по секрету, а он всему свету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ему слово, а он тебе два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шь пирог с грибами и держи язык за зубами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, да не заговаривайся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ольше двух, говорят вслух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не воробей, вылетит - не поймаешь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есни слов не выкинешь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мой – враг мой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и, Емеля, твоя неделя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рушит горы, а слово - дружбу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-серебро, а молчание-золото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ые речи и слушать приятно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мным разговаривать - ума набираться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 просим Вас ответить на следующие вопросы.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ите  слова «Да», «Нет», «Затрудняюсь ответить». Укажите причины.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до ли говорить правильно?    Да      Нет     Затрудняюсь ответить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справите ли вы собеседника, если он допустит речевую ошибку: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а                     Нет                         Затрудняюсь ответить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«Да», укажите причины: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е нравится, когда говорят неправильно;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е надо портить русский язык;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чтобы человек не допускал ошибок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ругие___________________________________________________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«Нет», укажите причины: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чтобы не обидеть;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чтобы не оказаться бестактным;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чтобы не смущать человека;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ругие___________________________________________________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Вас ответить на следующие вопросы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ите  слова «Да», «Нет», «Затрудняюсь ответить». Укажите причины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до ли говорить правильно?      Да    Нет      Затрудняюсь ответить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справите ли вы собеседника, если он допустит речевую ошибку: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а                     Нет                         Затрудняюсь ответить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«Да», укажите причины: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е нравится, когда говорят неправильно;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е надо портить русский язык;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чтобы человек не допускал ошибок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ругие___________________________________________________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«Нет», укажите причины: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чтобы не обидеть;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чтобы не оказаться бестактным;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чтобы не смущать человека;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другие__________________________________________________</w:t>
      </w:r>
      <w:r>
        <w:rPr>
          <w:rFonts w:cs="Times New Roman" w:ascii="Times New Roman" w:hAnsi="Times New Roman"/>
          <w:sz w:val="28"/>
          <w:szCs w:val="32"/>
        </w:rPr>
        <w:t>_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вила хорошего тона во время беседы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важаемые родители! Надеемся, эти правила этикета с вашей помощью будет усвоены детьми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усть они знают, что во время беседы </w:t>
      </w:r>
      <w:r>
        <w:rPr>
          <w:rFonts w:cs="Times New Roman" w:ascii="Times New Roman" w:hAnsi="Times New Roman"/>
          <w:i/>
          <w:sz w:val="24"/>
          <w:szCs w:val="24"/>
        </w:rPr>
        <w:t>неприлично:</w:t>
      </w:r>
    </w:p>
    <w:p>
      <w:pPr>
        <w:pStyle w:val="Style15"/>
        <w:tabs>
          <w:tab w:val="clear" w:pos="708"/>
          <w:tab w:val="left" w:pos="562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говорить о человеке в его отсутствие;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ячивать своё «Я»;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ептаться в компании;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рывать разговор (если нужно что-то срочно спросить, то следует при этом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иниться);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говаривать с дальнего расстояния: через стол, через коридор, через улицу;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о время беседы смотреть в потолок, в сторону, в часы. 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одителям раздаются карточки, на которых написана интонация: громко и тихо; неуверенно и решительно; восторженно и задумчиво; нежно и иронично; торжествующе и разочарованно; с энтузиазмом и скучающе.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7:00Z</dcterms:created>
  <dc:creator>колосок</dc:creator>
  <dc:description/>
  <cp:keywords/>
  <dc:language>en-US</dc:language>
  <cp:lastModifiedBy>колосок</cp:lastModifiedBy>
  <cp:lastPrinted>2011-01-24T11:22:00Z</cp:lastPrinted>
  <dcterms:modified xsi:type="dcterms:W3CDTF">2011-02-08T05:43:00Z</dcterms:modified>
  <cp:revision>11</cp:revision>
  <dc:subject/>
  <dc:title>   «О слове, о речи, о культуре общения»</dc:title>
</cp:coreProperties>
</file>