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280" w:after="1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280" w:after="120"/>
        <w:jc w:val="center"/>
        <w:rPr>
          <w:color w:val="000000"/>
        </w:rPr>
      </w:pPr>
      <w:r>
        <w:rPr>
          <w:color w:val="000000"/>
        </w:rPr>
        <w:t>МОУ «Основная общеобразовательная школа с. Раевка Ивантеевского района Саратовской области»</w:t>
      </w:r>
    </w:p>
    <w:p>
      <w:pPr>
        <w:pStyle w:val="Normal"/>
        <w:spacing w:lineRule="auto" w:line="360" w:before="280" w:after="1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 xml:space="preserve">Областной конкурс </w:t>
      </w:r>
      <w:r>
        <w:rPr>
          <w:sz w:val="44"/>
          <w:szCs w:val="44"/>
        </w:rPr>
        <w:t>«Жители прекрасного болота».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>
          <w:sz w:val="40"/>
          <w:szCs w:val="40"/>
        </w:rPr>
        <w:t xml:space="preserve">Номинация </w:t>
      </w:r>
      <w:r>
        <w:rPr>
          <w:sz w:val="44"/>
          <w:szCs w:val="44"/>
        </w:rPr>
        <w:t>«Сочинения в любом</w:t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  <w:t>литературном жанре»</w:t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  <w:t>Сказка – быль</w:t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72"/>
          <w:szCs w:val="72"/>
        </w:rPr>
        <w:t>« На Моховом болоте</w:t>
      </w:r>
      <w:r>
        <w:rPr>
          <w:sz w:val="44"/>
          <w:szCs w:val="44"/>
        </w:rPr>
        <w:t>»</w:t>
      </w:r>
    </w:p>
    <w:p>
      <w:pPr>
        <w:pStyle w:val="Normal"/>
        <w:spacing w:lineRule="auto" w:line="36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                                                                </w:t>
      </w:r>
      <w:r>
        <w:rPr>
          <w:b/>
        </w:rPr>
        <w:t>Работу выполнила</w:t>
      </w:r>
      <w:r>
        <w:rPr/>
        <w:t>: Скудаева Галя, 8 класс, 14 лет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</w:t>
      </w:r>
      <w:r>
        <w:rPr/>
        <w:t>Адрес: 413 961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</w:t>
      </w:r>
      <w:r>
        <w:rPr/>
        <w:t>Саратовская обл.,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</w:t>
      </w:r>
      <w:r>
        <w:rPr/>
        <w:t>Ивантеевский район,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</w:t>
      </w:r>
      <w:r>
        <w:rPr/>
        <w:t>С.. Раевка,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</w:t>
      </w:r>
      <w:r>
        <w:rPr/>
        <w:t>ул. Брянская, 20</w:t>
      </w:r>
    </w:p>
    <w:p>
      <w:pPr>
        <w:pStyle w:val="Normal"/>
        <w:spacing w:lineRule="auto" w:line="360"/>
        <w:rPr/>
      </w:pPr>
      <w:r>
        <w:rPr>
          <w:b/>
        </w:rPr>
        <w:t xml:space="preserve">                                                                 </w:t>
      </w:r>
      <w:r>
        <w:rPr>
          <w:b/>
        </w:rPr>
        <w:t>Руководитель:</w:t>
      </w:r>
      <w:r>
        <w:rPr/>
        <w:t xml:space="preserve"> Андреева Надежда Александровна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Охота – дело заманчивое. </w:t>
      </w:r>
    </w:p>
    <w:p>
      <w:pPr>
        <w:pStyle w:val="Normal"/>
        <w:spacing w:lineRule="auto" w:line="360"/>
        <w:rPr/>
      </w:pPr>
      <w:r>
        <w:rPr/>
        <w:t>Дело было ближе к осени,   снял со стены ружье  и пошел я на охоту. О Моховом болоте слышал и мечтал  там побывать.</w:t>
      </w:r>
    </w:p>
    <w:p>
      <w:pPr>
        <w:pStyle w:val="Normal"/>
        <w:spacing w:lineRule="auto" w:line="360"/>
        <w:rPr/>
      </w:pPr>
      <w:r>
        <w:rPr/>
        <w:t xml:space="preserve">Моховое болото – одно из чудес света Саратовской области. В достаточно большом количестве леса Мохового болота заселяют змеи: обыкновенный уж, узорчатый полоз, медянка и гадюка. Широко распространены птицы, в том числе зяблик, щегол, зеленушка, чечевица, дубонос, обыкновенная горлица, вяхирь, иволга, черноголовая славка пересмешка, серая ворона, сорока, ворон, серая и малая мухоловки, буроголовая гаичка, большая синица, пёстрый и малый дятлы, желна, седой и белоспинный дятлы, серая неясыть, клинтух. Также здесь обитают мышевидные грызуны, ежи, лоси, косули и кабаны. </w:t>
        <w:br/>
        <w:t xml:space="preserve"> Ходил долго,  перестал шагать -  остановился и решил под кустом отдохнуть. Сделал шаг – и нога стала проваливаться  в трясину. Тащу ее, а другая тоже стала вязнуть. Вот и встреча с болотом! Меня сразу жаром обдало, но постепенно успокоился, не стал двигаться, чтобы глубже не увязнуть.</w:t>
      </w:r>
    </w:p>
    <w:p>
      <w:pPr>
        <w:pStyle w:val="Normal"/>
        <w:spacing w:lineRule="auto" w:line="360"/>
        <w:rPr/>
      </w:pPr>
      <w:r>
        <w:rPr/>
        <w:t>Хорошо, что еще «мобильный»  с собой прихватил, вытащил из кармана  и другу кабану позвонил:</w:t>
      </w:r>
    </w:p>
    <w:p>
      <w:pPr>
        <w:pStyle w:val="Normal"/>
        <w:spacing w:lineRule="auto" w:line="360"/>
        <w:rPr/>
      </w:pPr>
      <w:r>
        <w:rPr/>
        <w:t>- Выручай, друг!</w:t>
      </w:r>
    </w:p>
    <w:p>
      <w:pPr>
        <w:pStyle w:val="Normal"/>
        <w:spacing w:lineRule="auto" w:line="360"/>
        <w:rPr/>
      </w:pPr>
      <w:r>
        <w:rPr/>
        <w:t xml:space="preserve">Кабан долго себя не заставил ждать, прибежал, рыло никогда кверху не задирал, а тут задрал, хрюкать начал. Дело было ясно: надо веревку накинуть на кабана, тогда и вытащит. </w:t>
      </w:r>
    </w:p>
    <w:p>
      <w:pPr>
        <w:pStyle w:val="Normal"/>
        <w:spacing w:lineRule="auto" w:line="360"/>
        <w:rPr/>
      </w:pPr>
      <w:r>
        <w:rPr/>
        <w:t>Хорошо, что утром я веревку прихватил. Петлю сделал и накинул на рыло кабану. Клыками кабан ухватился, стал тянуть, а я - ни с места, только, чувствую, стало меня засасывать.</w:t>
      </w:r>
    </w:p>
    <w:p>
      <w:pPr>
        <w:pStyle w:val="Normal"/>
        <w:spacing w:lineRule="auto" w:line="360"/>
        <w:rPr/>
      </w:pPr>
      <w:r>
        <w:rPr/>
        <w:t>Думаю, все, прощай моя жизнь. В это время как будто мои мысли кабан прочитал, хрюкнул и так резко потянул, что я даже сам до сих пор объяснить не могу, как это могло случиться: мое ружье выстрелило. В одно мгновение я оказался на берегу болота. Один конец веревки продолжал оставаться на  пятаке  кабана, а другой был  привязан за мой пояс.</w:t>
      </w:r>
    </w:p>
    <w:p>
      <w:pPr>
        <w:pStyle w:val="Normal"/>
        <w:spacing w:lineRule="auto" w:line="360"/>
        <w:rPr/>
      </w:pPr>
      <w:r>
        <w:rPr/>
        <w:t xml:space="preserve">Сороки, вороны, гаечки, дятлы взлетели, крыльями машут, шум такой подняли, а что случилось – никак не поймут. </w:t>
      </w:r>
    </w:p>
    <w:p>
      <w:pPr>
        <w:pStyle w:val="Normal"/>
        <w:spacing w:lineRule="auto" w:line="360"/>
        <w:rPr/>
      </w:pPr>
      <w:r>
        <w:rPr/>
        <w:t>Потащил меня кабан по зарослям, я ног под собой не чувствую, кричу ему:</w:t>
      </w:r>
    </w:p>
    <w:p>
      <w:pPr>
        <w:pStyle w:val="Normal"/>
        <w:spacing w:lineRule="auto" w:line="360"/>
        <w:rPr/>
      </w:pPr>
      <w:r>
        <w:rPr/>
        <w:t>- Отпусти веревку! А он ломает на ходу деревья, знай, себе, хрюкает.</w:t>
      </w:r>
    </w:p>
    <w:p>
      <w:pPr>
        <w:pStyle w:val="Normal"/>
        <w:spacing w:lineRule="auto" w:line="360"/>
        <w:rPr/>
      </w:pPr>
      <w:r>
        <w:rPr/>
        <w:t>Хотел на ходу ружье перевесить, а оно возьми и выстрели как раз в тот момент , когда кабан сбавил бег. Что тут началось?! Вместе с кабаном мы уже не бежали, а летели. Ружье бьет меня по боку, вороны крылами хлопают, кабан мычать стал, а я богу молиться, как бы веревка не оборвалась.</w:t>
      </w:r>
    </w:p>
    <w:p>
      <w:pPr>
        <w:pStyle w:val="Normal"/>
        <w:spacing w:lineRule="auto" w:line="360"/>
        <w:rPr/>
      </w:pPr>
      <w:r>
        <w:rPr/>
        <w:t>Прилетели мы с кабаном  на мою Центральную улицу. Ну, думаю, не дай бог знакомых встретить или соседку, просмеют.  А тут, как нарочно, стоит бабка Валя у дома, смотрит на нас с кабаном,  крестится и кричит:</w:t>
      </w:r>
    </w:p>
    <w:p>
      <w:pPr>
        <w:pStyle w:val="Normal"/>
        <w:spacing w:lineRule="auto" w:line="360"/>
        <w:rPr/>
      </w:pPr>
      <w:r>
        <w:rPr/>
        <w:t>- Нечистая сила.</w:t>
      </w:r>
    </w:p>
    <w:p>
      <w:pPr>
        <w:pStyle w:val="Normal"/>
        <w:spacing w:lineRule="auto" w:line="360"/>
        <w:rPr/>
      </w:pPr>
      <w:r>
        <w:rPr/>
        <w:t>Устал кабан, на землю хотел спуститься, но я  не хотел встречаться с соседкой.</w:t>
      </w:r>
    </w:p>
    <w:p>
      <w:pPr>
        <w:pStyle w:val="Normal"/>
        <w:spacing w:lineRule="auto" w:line="360"/>
        <w:rPr/>
      </w:pPr>
      <w:r>
        <w:rPr/>
        <w:t>- Дай, думаю, для страха выстрелю еще раз.</w:t>
      </w:r>
    </w:p>
    <w:p>
      <w:pPr>
        <w:pStyle w:val="Normal"/>
        <w:spacing w:lineRule="auto" w:line="360"/>
        <w:rPr/>
      </w:pPr>
      <w:r>
        <w:rPr/>
        <w:t>Услышав выстрел, из домов народ на улицу высыпал. Кто стал кричать, кто махать. Долго мы  кружили над селом, кабан про  остановку  и думать перестал.</w:t>
      </w:r>
    </w:p>
    <w:p>
      <w:pPr>
        <w:pStyle w:val="Normal"/>
        <w:spacing w:lineRule="auto" w:line="360"/>
        <w:rPr/>
      </w:pPr>
      <w:r>
        <w:rPr/>
        <w:t>- Ну, думаю, теперь и домой пора, а то стемнеет, дома переживать будут. Стал кабану знаки показывать, мол, приземляться пора, а он  косится на ружье, звуки какие-то странные произносит. Если бы небо было пониже – спрыгнул бы. А эти «хрю – му, хрю, хрю, хрю, му-му-му» мне порядком надоели.</w:t>
      </w:r>
    </w:p>
    <w:p>
      <w:pPr>
        <w:pStyle w:val="Normal"/>
        <w:spacing w:lineRule="auto" w:line="360"/>
        <w:rPr/>
      </w:pPr>
      <w:r>
        <w:rPr/>
        <w:t xml:space="preserve">Смотрю – стал кабан в воздухе ногами перебирать, хвост  кольцом  скрутил  и пошел на снижение. Приземлились мы у моего дома, на этот раз там никого уже не было. Погладил я кабана  по  пузу, пощекотал под ухом, отблагодарил за спасение. </w:t>
      </w:r>
    </w:p>
    <w:p>
      <w:pPr>
        <w:pStyle w:val="Normal"/>
        <w:spacing w:lineRule="auto" w:line="360"/>
        <w:rPr/>
      </w:pPr>
      <w:r>
        <w:rPr/>
        <w:t xml:space="preserve">Вот так состоялось мое  знакомство с Моховым болотом. Территория и объекты заповедника охраняются государством, имеют высокую научную флористическую и ландшафтную значимость. О местном чуде вся область узнала в 60-х. Тогда работники лесхоза проявили интерес к необычной поляне, пригласив саратовских ученых. Те сразу заявили – это больше, чем просто болото. В 1982 году Моховое болото объявлено памятником регионального значения. </w:t>
      </w:r>
    </w:p>
    <w:p>
      <w:pPr>
        <w:pStyle w:val="Normal"/>
        <w:spacing w:lineRule="auto" w:line="360"/>
        <w:rPr/>
      </w:pPr>
      <w:r>
        <w:rPr/>
        <w:t>Посетите Моховое болото, может историю поинтереснее  расскажете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Источник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1.</w:t>
      </w:r>
      <w:hyperlink r:id="rId2">
        <w:r>
          <w:rPr>
            <w:rStyle w:val="InternetLink"/>
            <w:color w:val="000000"/>
          </w:rPr>
          <w:t>http://eluoru.ru/catalog/saratovskaya_oblast/object/61/</w:t>
        </w:r>
      </w:hyperlink>
    </w:p>
    <w:p>
      <w:pPr>
        <w:pStyle w:val="Normal"/>
        <w:spacing w:lineRule="auto" w:line="360" w:before="280" w:after="1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/>
      </w:pPr>
      <w:r>
        <w:rPr/>
        <w:t>Заявка на участие в районном этапе областного конкурса</w:t>
      </w:r>
    </w:p>
    <w:p>
      <w:pPr>
        <w:pStyle w:val="Normal"/>
        <w:jc w:val="center"/>
        <w:rPr/>
      </w:pPr>
      <w:r>
        <w:rPr/>
        <w:t xml:space="preserve"> </w:t>
      </w:r>
      <w:r>
        <w:rPr>
          <w:szCs w:val="20"/>
        </w:rPr>
        <w:t>«Жители прекрасного болота»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МОУ  «ООШ с. Раевка Ивантеевского района Саратовской области»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tbl>
      <w:tblPr>
        <w:tblW w:w="991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2377"/>
        <w:gridCol w:w="1623"/>
        <w:gridCol w:w="1610"/>
        <w:gridCol w:w="1852"/>
        <w:gridCol w:w="1650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. И. автор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звание работы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ласс, возраст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.И. О. руководител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оминация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кудаева Гал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казка-быль «На Моховом болоте»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8класс. 14 ле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ндреева Надежда Александро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чинения в любом литературном жанре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Приложение 1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</w:t>
      </w:r>
      <w:r>
        <w:rPr/>
        <w:t>Моховое болото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048000" cy="2286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uoru.ru/catalog/saratovskaya_oblast/object/61/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4:27:00Z</dcterms:created>
  <dc:creator>Admin</dc:creator>
  <dc:description/>
  <cp:keywords/>
  <dc:language>en-US</dc:language>
  <cp:lastModifiedBy>Admin</cp:lastModifiedBy>
  <dcterms:modified xsi:type="dcterms:W3CDTF">2012-06-19T05:20:00Z</dcterms:modified>
  <cp:revision>10</cp:revision>
  <dc:subject/>
  <dc:title>Моховое болото – одно из чудес света Саратовской области</dc:title>
</cp:coreProperties>
</file>