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4"/>
          <w:szCs w:val="144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 xml:space="preserve">Тесты для контрольных работ  по предмету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40"/>
          <w:szCs w:val="40"/>
        </w:rPr>
        <w:t>« Музыкальное искусство 8 класс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ветьте на вопросы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</w:rPr>
        <w:t>.Вспомните что означают эти вопросы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Инвенция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Романс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Партит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Сюит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Токката;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Кантата;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  <w:r>
        <w:rPr>
          <w:b/>
          <w:i/>
          <w:sz w:val="32"/>
          <w:szCs w:val="32"/>
        </w:rPr>
        <w:t>Из каких опер  эти герои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Антонид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Татьян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Мизгирь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Руслан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Ленский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Лел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аково национальное происхождение следующих танцев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ольк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Менуэт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Вальс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Гопак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Камаринская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Лезги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Кто из русских композиторов использовал в своем творчестве следующие произведения Пушкина 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« Русалка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« Руслан и Людмила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 « Борис Годунов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 «Евгений Онегин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 « Моцарт и Сальери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«Бахчисарайский фонтан» 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Назовите голоса женского хора?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7:15:00Z</dcterms:created>
  <dc:creator>FoM</dc:creator>
  <dc:description/>
  <cp:keywords/>
  <dc:language>en-US</dc:language>
  <cp:lastModifiedBy>Prima</cp:lastModifiedBy>
  <cp:lastPrinted>2009-12-14T09:26:00Z</cp:lastPrinted>
  <dcterms:modified xsi:type="dcterms:W3CDTF">2009-12-14T06:29:00Z</dcterms:modified>
  <cp:revision>2</cp:revision>
  <dc:subject/>
  <dc:title>        Тесты для контрольных работ  по предмету </dc:title>
</cp:coreProperties>
</file>