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Выполнил: Зуев Михаил , ученик 6г класса, гимназии №29  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2"/>
          <w:szCs w:val="22"/>
        </w:rPr>
        <w:t>Руководитель: Деревцова Елена Викторовна ,учитель математик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В одной передаче я услышал о том, что сейчас всё чаще учёные исследуют влияние разных объектов на окружающую среду. О том,  что эти предметы могут делать совершенно разные вещи  - от сохранения продуктов до лечения организма. Чаще всего эти свойства присущи объектам, форма которых напоминает геометрические фигуры. Я считаю, что если это действительно так, то </w:t>
      </w:r>
      <w:r>
        <w:rPr>
          <w:sz w:val="22"/>
          <w:szCs w:val="22"/>
          <w:u w:val="single"/>
        </w:rPr>
        <w:t>актуальность</w:t>
      </w:r>
      <w:r>
        <w:rPr>
          <w:sz w:val="22"/>
          <w:szCs w:val="22"/>
        </w:rPr>
        <w:t xml:space="preserve"> проводимого исследования в этой области неоспорима, и человечество может извлечь из этого массу благоприятных факторов для своего существования. Меня очень заинтересовала эта информация. Актуальность этого вопроса и для меня стала бесспорной, ведь если факты подтверждаются, то и я , и мои одноклассники, и даже многие люди смогли бы воспользоваться этими возможностями геометрических фигур…Так при изучении данного вопроса, я заметил,что наиболее уникальными свойствами  все-таки обладают пирамиды, и поэтому, я  поставил для себя проблему: « Изучить пирамиду как объект удивительных возможностей» Для этого мною были поставлены следующие задачи: -изучить пирамиду, как математический объект;-изготовить  различные модели пирамид;-провести эксперементально - исследовательскую работу;-изучить области применения уже известных свойств пирамид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. Из геометрии:</w:t>
      </w:r>
      <w:r>
        <w:rPr>
          <w:sz w:val="22"/>
          <w:szCs w:val="22"/>
        </w:rPr>
        <w:t xml:space="preserve">Многогранник–это поверхность,составленная из многоугольников и ограничивающая некоторое геометрическое тело.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авильный же многогранник – это выпуклый многогранник, все грани которого являются правильными    многоугольник, в каждой его вершине сходится одинаковое количество рёбер.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ирамида – одна из самых совершенных геометрических фигур в мире.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ирамиды в Гизе и  храмы жителей доколумбовой Америки доказательства этого.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Храмы жителей доколумбовой Америк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/>
      </w:pPr>
      <w:r>
        <w:rPr>
          <w:sz w:val="22"/>
          <w:szCs w:val="22"/>
        </w:rPr>
        <w:t xml:space="preserve">Самая большая пирамида в мире – </w:t>
      </w:r>
      <w:r>
        <w:rPr>
          <w:b/>
          <w:sz w:val="22"/>
          <w:szCs w:val="22"/>
        </w:rPr>
        <w:t>Пирамида Хеопса</w:t>
      </w:r>
      <w:r>
        <w:rPr>
          <w:sz w:val="22"/>
          <w:szCs w:val="22"/>
        </w:rPr>
        <w:t xml:space="preserve"> ,обладающая  одним удивительным  свойством, которое открыл Чешский режиссер Карел Драбл. Когда он первый раз побывал в пирамиде Хеопса, то у него в кармане по случайности оказалось старое бритвенное лезвие, которое на поверхности оказалось острым. После, когда он вернулся домой и сконструировал копию этой пирамиды, Карл повторил эксперимент. Эффект был тот же. Карел Драбл запатентовал устройство и назвал его «Бритвенный затачиватель «Пирамида Хеопса». После на основе его изобретение были созданы многие другие приборы, которые, по словам авторов, обладают следующими свойствами:-растворимый кофе приобретает вкус натурального;-вода приобретает свойства способствовать заживлению, тонизирует организм, уменьшает воспалительную реакцию от укусов, ожогов и действует, как естественное вспомогательное средство для улучшения пищеварения;-мясо, рыба, яйца, овощи, фрукты мумифицируются, но не портятся;-молоко не скисает;-сыр не плесневеет;-если сидеть под пирамидой, то уменьшается интенсивность головной боли и зубной боли, ускоряется заживление ран и язв;-пирамиды устраняют вокруг себя геопатогенное воздействие, и гармонизируют внутреннее пространство помещений и т. д. Я решил проверить, действительно ли пирамиды умеют это делать. Для этого я создал несколько моделей пирамид разного размера и  проэкспериментировал с частью «умений пирамиды». Для экспериментов с продуктами я использовал пирамиду с длиной бокового ребра 20 см и с такой же длиной ребра основания. </w:t>
      </w:r>
      <w:r>
        <w:rPr>
          <w:sz w:val="22"/>
          <w:szCs w:val="22"/>
        </w:rPr>
        <w:drawing>
          <wp:inline distT="0" distB="0" distL="0" distR="0">
            <wp:extent cx="3015615" cy="213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И вот результаты:</w:t>
      </w:r>
    </w:p>
    <w:p>
      <w:pPr>
        <w:pStyle w:val="Normal"/>
        <w:jc w:val="both"/>
        <w:rPr/>
      </w:pPr>
      <w:r>
        <w:rPr>
          <w:sz w:val="22"/>
          <w:szCs w:val="22"/>
        </w:rPr>
        <w:t>1.Первым продуктом для эксперимента было молоко. Моей задачей было проверить, действительно ли молоко не скиснет, если его поставить под влияние пирамиды на 2 дня. В результате, через 2 дня молоко, которое находилось под влияинем пирамиды не прокисло, а молоко, которое стояло без пирамиды испортилось( результат подтвердился несколько раз):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д                                          Без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53055" cy="1366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874645" cy="149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 считаю, что эксперимент оказался удачн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ледующим продуктом, который я взял, был сыр. Моя задача была проверить, заплесневеет ли он через 3 дня. К сожалению уже на второй день я заметил, что сыр испортился. Отрицательный результат эксперимента мог получиться по следующим причинам.Размеры пирамиды не соответствовали тем размерам, которое были у пирамид учёных;Поле воздействия пирамиды было чем-то поглощено;Сыр был скоропортящим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ретьим продуктом была обычная вода. Я поставил воду под влияние пирамиды на 2 дня. Мне показалось, что по окончании двух дней вода приобрела более приятный вкус. Эксперимент прошёл успешн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ледним из моих продуктов были фрукты. Я нарезал разные фрукты и поставил их на неделю. После семи дней я проверил фрукты. Результат был спорный. Первая половина фруктов испортилась, а вторая сохранилась. Но я считаю, что эксперимент удал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вод:</w:t>
      </w:r>
      <w:r>
        <w:rPr>
          <w:sz w:val="22"/>
          <w:szCs w:val="22"/>
        </w:rPr>
        <w:t>В большинстве экспериментов был подтвержден положительный эффект пирамиды на окружающие её предметы. Учёные выяснили, что излучение пирамиды имеет сложную структуру. А Михаил Владимирович Сарятин выяснил, что это излучение состоит из трёх лучей:</w:t>
        <w:tab/>
        <w:t>1.Луч Пи, под влиянием которого происходит разрушение опухолевых клеток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Луч Омега, под влиянием которого продукты длительное время не портятся и который оказывает благотворное влияние на организм человека. В предыдущих экспериментах, по моему мнению, из всех этих лучей наиболее нужным оказался луч Омег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предыдущих экспериментах, по моему мнению, из всех этих лучей наиболее нужным оказался луч Омега. </w:t>
      </w:r>
      <w:r>
        <w:rPr>
          <w:b/>
          <w:sz w:val="22"/>
          <w:szCs w:val="22"/>
        </w:rPr>
        <w:t xml:space="preserve">Пирамиды, которые используют в наше врем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тересной особенностью обладала и Великая пирамида. Эта особенность состоит в том, что её вершина образованна не четырьмя гранями, а площадкой размером 6х6 метров. Кстати, это позволяет фокусировать излучение вертикально на дно пирамиды, где находится секретная комната, которую только недавно нашли учёные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67150" cy="983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лияние некоторых пирамид могут использовать люди. Я нашёл 3 пирамиды придуманные учёными, которые использует человек, и сейчас я расскажу о них и об эксперименте с одной из них.                         </w:t>
      </w:r>
      <w:r>
        <w:rPr>
          <w:b/>
          <w:sz w:val="22"/>
          <w:szCs w:val="22"/>
        </w:rPr>
        <w:t>«Пирамида Проскуряков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«Пирамида Проскурякова» представляет собой четырёхгранную конструкцию, отличающуюся соотношением высоты и стороны основания, а также другими соотношениям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акие две пирамиды, возведены в 1996 году в Южной Корее, и имеют высоту 3 м 75 см и основание 6х6 м. В 90-х также был изобретён типовой проект пирамиды, который приобрели 7 городов СНГ. В 1998 году сданы в эксплуатацию Сочи две (из трёх) пирамид, с высотой 5 м и с основание 8х8 м. У пирамид был сделан специальные подземный вход. Я надеюсь, что этот факт положительным образом скажется на результатах Зимних Олимпийских Играх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новным назначением этой пирамиды является гармонизация окружающей среды и оздоровление. Указанная пирамида предназначена для нужд санатор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>«Знаменитая Бипирамида Славникова»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а пирамида запатентована под именем «Устройство для нейтрализации вредных воздействий».Эта бипирамида представляет собой сдвоенную каркасную конструкцию. Она состоит из правильных пирамид, каждая с треугольным основанием, соединённых симметрично друг с другом вершинами, образующими общую вершину. Бипирамида снабжена антенной и излучателем. Излучатель выполнен в виде двух усечённых конусов, расположенных симметрично. </w:t>
      </w:r>
    </w:p>
    <w:p>
      <w:pPr>
        <w:pStyle w:val="Normal"/>
        <w:tabs>
          <w:tab w:val="clear" w:pos="708"/>
          <w:tab w:val="left" w:pos="720" w:leader="none"/>
        </w:tabs>
        <w:ind w:right="3595" w:firstLine="360"/>
        <w:jc w:val="both"/>
        <w:rPr/>
      </w:pPr>
      <w:r>
        <w:rPr>
          <w:sz w:val="22"/>
          <w:szCs w:val="22"/>
        </w:rPr>
        <w:t xml:space="preserve">У этой пирамиды имеется режим «выключено» - для его выключения нужно горизонтально положить пирамиду. Все рёбра и стороны основания выполнены в одном размере. Бипирамида может быть со сторонами двух типов:12 см (БИ-12) и 25 см (БИ-25)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пирамида предназначена для установки в квартирах, офисах, коттеджах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firstLine="360"/>
        <w:jc w:val="both"/>
        <w:rPr/>
      </w:pPr>
      <w:r>
        <w:rPr>
          <w:sz w:val="22"/>
          <w:szCs w:val="22"/>
        </w:rPr>
        <w:t>Основные полезные свойства бипирамиды, э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Влияние «энергетического поля» на биополе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Нейтрализация геопатических излучений;</w:t>
      </w:r>
    </w:p>
    <w:p>
      <w:pPr>
        <w:pStyle w:val="Normal"/>
        <w:tabs>
          <w:tab w:val="clear" w:pos="708"/>
          <w:tab w:val="left" w:pos="9355" w:leader="none"/>
        </w:tabs>
        <w:ind w:left="720" w:right="-5" w:hanging="0"/>
        <w:jc w:val="both"/>
        <w:rPr/>
      </w:pPr>
      <w:r>
        <w:rPr>
          <w:sz w:val="22"/>
          <w:szCs w:val="22"/>
        </w:rPr>
        <w:t xml:space="preserve">Восстановление большинства растений; </w:t>
      </w:r>
    </w:p>
    <w:p>
      <w:pPr>
        <w:pStyle w:val="Normal"/>
        <w:tabs>
          <w:tab w:val="clear" w:pos="708"/>
          <w:tab w:val="left" w:pos="9355" w:leader="none"/>
        </w:tabs>
        <w:ind w:left="72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96390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заикания у де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щеоздоровительное воздействие бипирами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Восстановление энергетического баланса и энергетики органов у человека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Пирамида Голода»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Пирамида Голода» относится к ряду больших пирамид, т. к. первые образы были высотой 11 м. в 1997 году на берегу озера Селигер была построена пирамида, выстой 22 м. в 1999 году на 38-м километре рижского шоссе была построена пирамида высотой 44 м. Области применения пирамиды очень обширны. Вот основные и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 и оздоро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вня адаптации человека к условиям среды об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вышение урожайности сельскохозяйственной продук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облем энергоинформационной защи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>
          <w:sz w:val="22"/>
          <w:szCs w:val="22"/>
        </w:rPr>
      </w:pPr>
      <w:r>
        <w:rPr>
          <w:sz w:val="22"/>
          <w:szCs w:val="22"/>
        </w:rPr>
        <w:t>Решение проблем экологии через оздоровление водоёмов, лесов, полей, парков и др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89369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drawing>
          <wp:inline distT="0" distB="0" distL="0" distR="0">
            <wp:extent cx="2225675" cy="1501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ирамидой Голода я и провёл </w:t>
      </w:r>
      <w:r>
        <w:rPr>
          <w:sz w:val="22"/>
          <w:szCs w:val="22"/>
          <w:u w:val="single"/>
        </w:rPr>
        <w:t>эксперимен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Смысл моего эксперимента с уменьшенной версией этой пирамиды, которую я изготовил, является проверка её влияния на мозговую деятельность. Она будет проверяться с помощью теста на IQ (тест Вандерлика).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Вот таблица, которая показывает результаты этого эксперимента за14 дней: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5585460" cy="251142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5460" cy="251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8"/>
                              <w:gridCol w:w="4398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ень эксперимента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аллы I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в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торо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ети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твёр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ятый 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есто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дьмо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сьмо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вя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ся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иннадца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енадца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инадца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тырнадцатый день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pt;height:197.7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8"/>
                        <w:gridCol w:w="4398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нь эксперимента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ллы IQ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торо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ети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твёр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ятый 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есто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1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дьмо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сьмо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вя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ся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иннадца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енадца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инадца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тырнадцатый день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  <w:lang w:val="en-US"/>
        </w:rPr>
      </w:pPr>
      <w:r>
        <w:object w:dxaOrig="5295" w:dyaOrig="3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2pt;margin-top:5.1pt;width:264.75pt;height:182.75pt;mso-wrap-distance-left:9.05pt;mso-wrap-distance-right:9.05pt;mso-position-horizontal-relative:text;mso-position-vertical-relative:text" filled="t" fillcolor="#FFFFFF" o:ole="">
            <v:imagedata r:id="rId10" o:title=""/>
          </v:shape>
          <o:OLEObject Type="Embed" ProgID="" ShapeID="ole_rId9" DrawAspect="Content" ObjectID="_2062819639" r:id="rId9"/>
        </w:objec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228975" cy="24587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157" t="3974" r="-8" b="3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9355" w:leader="none"/>
        </w:tabs>
        <w:ind w:right="-5" w:first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А вот та же таблица в виде диаграммы: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5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4775</wp:posOffset>
                </wp:positionH>
                <wp:positionV relativeFrom="paragraph">
                  <wp:posOffset>22225</wp:posOffset>
                </wp:positionV>
                <wp:extent cx="635" cy="63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1.75pt" to="108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Этот эксперимент доказывает, что под действием пирамиды увеличивается уровень IQ. Но рост наблюдается непостоянный, иногда бывают колебания показателей. К сожалению, серия тестов после окончания эксперимента в отсутствии пирамиды, показала постепенное уменьшение показателей IQ  до исходного уровня. Это доказывает, что эффект повышения IQ наблюдается только под влиянием пирамиды.Эксперимент дал положительный результат. Была доказана основная идея эксперимента – увеличение мозговой деятельности под влиянием пирамиды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вод </w:t>
      </w:r>
      <w:r>
        <w:rPr>
          <w:sz w:val="22"/>
          <w:szCs w:val="22"/>
        </w:rPr>
        <w:t>Итак, экспериментальным путём мною было доказано, что в большинстве случаев пирамида оказывала положительное влияние на всё, что попадало под её поле воздействия. Однако не все эксперименты дали положительный результат. Скорее всего необходимо более точно подходить к изготовлению фигуры, учитывая соотношения размеров. В дальнейшем я планирую изготовить более точные модели.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Я считаю, что иметь в доме пирамиду просто необходимо, так как нужно использовать её положительное влияние на человека. А для себя я решил, что теперь у меня дома всегда будет стоять вот такая пирамидка: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76350" cy="11531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34:00Z</dcterms:created>
  <dc:creator>WAP</dc:creator>
  <dc:description/>
  <cp:keywords/>
  <dc:language>en-US</dc:language>
  <cp:lastModifiedBy>Администратор</cp:lastModifiedBy>
  <cp:lastPrinted>2010-03-26T09:26:00Z</cp:lastPrinted>
  <dcterms:modified xsi:type="dcterms:W3CDTF">2012-06-18T16:24:00Z</dcterms:modified>
  <cp:revision>9</cp:revision>
  <dc:subject/>
  <dc:title>Пирамида – одна из самых совершенных геометрических фигур в мире</dc:title>
</cp:coreProperties>
</file>