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rFonts w:ascii="SkazkaForSerge;Courier New" w:hAnsi="SkazkaForSerge;Courier New" w:cs="SkazkaForSerge;Courier New"/>
          <w:b/>
          <w:b/>
          <w:color w:val="0000FF"/>
          <w:sz w:val="16"/>
          <w:szCs w:val="16"/>
        </w:rPr>
      </w:pPr>
      <w:r>
        <w:rPr>
          <w:rFonts w:cs="SkazkaForSerge;Courier New" w:ascii="SkazkaForSerge;Courier New" w:hAnsi="SkazkaForSerge;Courier New"/>
          <w:b/>
          <w:color w:val="0000FF"/>
          <w:sz w:val="16"/>
          <w:szCs w:val="16"/>
        </w:rPr>
        <w:t>Вахта памяти</w:t>
      </w:r>
    </w:p>
    <w:p>
      <w:pPr>
        <w:pStyle w:val="Normal"/>
        <w:tabs>
          <w:tab w:val="clear" w:pos="708"/>
          <w:tab w:val="left" w:pos="2240" w:leader="none"/>
        </w:tabs>
        <w:spacing w:lineRule="auto" w:line="276"/>
        <w:ind w:left="-567" w:right="-295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начала ввода войск в Афганистан в 2009 году исполнится 30 лет.</w:t>
      </w:r>
    </w:p>
    <w:p>
      <w:pPr>
        <w:pStyle w:val="Normal"/>
        <w:tabs>
          <w:tab w:val="clear" w:pos="708"/>
          <w:tab w:val="left" w:pos="2240" w:leader="none"/>
        </w:tabs>
        <w:spacing w:lineRule="auto" w:line="276"/>
        <w:ind w:left="-567" w:right="-295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феврале2009 года исполнится 20 лет со времени вывода наших войск из этой страны...</w:t>
      </w:r>
    </w:p>
    <w:p>
      <w:pPr>
        <w:pStyle w:val="Normal"/>
        <w:tabs>
          <w:tab w:val="clear" w:pos="708"/>
          <w:tab w:val="left" w:pos="2240" w:leader="none"/>
        </w:tabs>
        <w:spacing w:lineRule="auto" w:line="276"/>
        <w:ind w:left="-567" w:right="-295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ебывание советских войск в Афганистане и их боевая деятельность условно разделяются на четыре этапа.</w:t>
      </w:r>
    </w:p>
    <w:p>
      <w:pPr>
        <w:pStyle w:val="Normal"/>
        <w:tabs>
          <w:tab w:val="clear" w:pos="708"/>
          <w:tab w:val="left" w:pos="2240" w:leader="none"/>
        </w:tabs>
        <w:spacing w:lineRule="auto" w:line="276"/>
        <w:ind w:left="-567" w:right="-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-й этап: декабрь 1979 года – февраль 1980 г  Ввод советских войск в Афганистан, размещение их по гарнизонам, организация охраны пунктов дислокации и различных объектов.</w:t>
      </w:r>
    </w:p>
    <w:p>
      <w:pPr>
        <w:pStyle w:val="Normal"/>
        <w:tabs>
          <w:tab w:val="clear" w:pos="708"/>
          <w:tab w:val="left" w:pos="2240" w:leader="none"/>
        </w:tabs>
        <w:spacing w:lineRule="auto" w:line="276"/>
        <w:ind w:left="-567" w:right="-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2-й этап: март 1980 г.- апрель 1985г. Ведение активных боевых действий, в том числе широкомасштабных, совместно с афганскими соединениями частями. Работа по реорганизации и укреплению вооружённых сил ДРА.</w:t>
      </w:r>
    </w:p>
    <w:p>
      <w:pPr>
        <w:pStyle w:val="Normal"/>
        <w:tabs>
          <w:tab w:val="clear" w:pos="708"/>
          <w:tab w:val="left" w:pos="2240" w:leader="none"/>
        </w:tabs>
        <w:spacing w:lineRule="auto" w:line="276"/>
        <w:ind w:left="-567" w:right="-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3-й этап: май 1985г. – декабрь 1986г. Переход от активных  боевых действий преимущественно к поддержке действий афганских войск советской авиацией, артиллерией сапёрными подразделениями. Применением мотострелковых, воздушно – десантных и танковых подразделений, главным образом в качестве резерва и для повышения морально – боевой устойчивости афганских войск. Подразделения спецназначения  вели борьбу по пресечению доставки оружия  и боеприпасов из-за рубежа. Продолжалось оказание помощи в развитии вооружённых сил ДРА. Состоялся вывод 6 советских полков на Родину.</w:t>
      </w:r>
    </w:p>
    <w:p>
      <w:pPr>
        <w:pStyle w:val="Normal"/>
        <w:tabs>
          <w:tab w:val="clear" w:pos="708"/>
          <w:tab w:val="left" w:pos="2240" w:leader="none"/>
        </w:tabs>
        <w:spacing w:lineRule="auto" w:line="276"/>
        <w:ind w:left="-567" w:right="-2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4-й этап: январь 1987г. – февраль 1989г. Участие советских войск в проведении афганским  руководством политики национального примирения. Продолжение поддержки боевой деятельности афганских войск. Подготовка советских войск к возвращению на Родину и осуществление полного их выхода..</w:t>
      </w:r>
    </w:p>
    <w:p>
      <w:pPr>
        <w:pStyle w:val="Normal"/>
        <w:spacing w:lineRule="auto" w:line="276"/>
        <w:ind w:left="-567" w:right="-295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чти двадцать лет минуло с того дня, как российские солдаты вернулись на Родину с войны в Афганистане.  Много российских семей так и не дождались своих родных с той войны. Незаживающая рана, память о погибших, в душах жен, матерей, отцов, братьев и сестер. В Афганской мясорубке сложили свои головы ребята – уроженцы города Вольска.  Как бы не трактовались афганские события, те, кто погиб на той войне, совершенно не виноваты в том, что она была развязана. Они честно и достойно выполнили свой долг. Не виноваты ни офицеры, попавшие на войну, потому что обязаны были следовать присяге, ни молодые призывники, брошенные в афганскую мясорубку. 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Молодые люди погибли, но остались их матери, жёны, дети.           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b/>
          <w:sz w:val="16"/>
          <w:szCs w:val="16"/>
        </w:rPr>
        <w:t>Осталась память о них…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ервым из вольчан погиб старший лейтенант  </w:t>
      </w:r>
      <w:r>
        <w:rPr>
          <w:b/>
          <w:sz w:val="16"/>
          <w:szCs w:val="16"/>
        </w:rPr>
        <w:t>Малышев Александр</w:t>
      </w:r>
      <w:r>
        <w:rPr>
          <w:sz w:val="16"/>
          <w:szCs w:val="16"/>
        </w:rPr>
        <w:t>.  О том  бое в Книге памяти, посвящённой воинам-интернационалистам не вернувшимся  с афганской войны, нет ни строчки, о том как всё было рассказывают сослуживцы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Испытали эту войну и выпускники нашей школы.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велось это узнать </w:t>
      </w:r>
      <w:r>
        <w:rPr>
          <w:b/>
          <w:sz w:val="16"/>
          <w:szCs w:val="16"/>
        </w:rPr>
        <w:t>Чубу Григорию</w:t>
      </w:r>
      <w:r>
        <w:rPr>
          <w:sz w:val="16"/>
          <w:szCs w:val="16"/>
        </w:rPr>
        <w:t>, 1961 года рождения. В апреле 1979 г. был призван в ряды  ВС РФ, служил под Киевом в части особого назначения рота спецназа. С 26 декабря 1979 г. по август 1981 г. находился в  ДРА. Участвовал в боевых действиях, был  ранен, попал в госпиталь. Награждён медалью «За боевые заслуги». Сейчас живёт и работает в городе Вольске.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Казакин Валерий</w:t>
      </w:r>
      <w:r>
        <w:rPr>
          <w:sz w:val="16"/>
          <w:szCs w:val="16"/>
        </w:rPr>
        <w:t xml:space="preserve">, 1965 года рождения. В1980 году окончил  школу №17.1984 – 1986 годах служил в Афганистане. В городе Газни вывозил раненных на санитарной машине с поля боя. Был ранен и контужен. В 1985 году ему вручили медаль «За боевые заслуги». Уже после окончания службы, в 1987 году, Валерий Николаевич был награждён орденом Красной Звезды. В настоящее время живёт и трудится в своём родном городе Вольске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6"/>
          <w:szCs w:val="16"/>
        </w:rPr>
        <w:t>Шаяхметов Равиль Яхьявич,</w:t>
      </w:r>
      <w:r>
        <w:rPr>
          <w:sz w:val="16"/>
          <w:szCs w:val="16"/>
        </w:rPr>
        <w:t xml:space="preserve"> 1966 года рождения, с1973-го по 1981 годы учился в нашей семнадцатой. С1984 по 1986 годы - служба в ДРА. Живёт и работает в Вольске.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6"/>
          <w:szCs w:val="16"/>
        </w:rPr>
        <w:t>Калямин Петр</w:t>
      </w:r>
      <w:r>
        <w:rPr>
          <w:sz w:val="16"/>
          <w:szCs w:val="16"/>
        </w:rPr>
        <w:t xml:space="preserve">  1961года рождения, в1977 году окончил  школу№17. 1981 – 1983г..выполнял интернациональный долг в ДРА. Служил в общевойсковой разведке в позиционно – штурмовом батальоне. Награждён медалью «За Отвагу», медалью «За боевые заслуги». С2000 – 2001гг. находился в Чеченской республике. Награды: Крест участника боевых действий, Знак отличия за службу на Кавказе,  Орден «Фронтовик»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851" w:firstLine="708"/>
        <w:jc w:val="both"/>
        <w:rPr/>
      </w:pPr>
      <w:r>
        <w:rPr>
          <w:b/>
          <w:sz w:val="16"/>
          <w:szCs w:val="16"/>
        </w:rPr>
        <w:t>Баделин Сергей Александрович</w:t>
      </w:r>
      <w:r>
        <w:rPr>
          <w:sz w:val="16"/>
          <w:szCs w:val="16"/>
        </w:rPr>
        <w:t xml:space="preserve"> родился в 1966 году. В1981 году окончил нашу школу. В ноябре   1985 призвали исполнять воинский долг. Служил в учебном подразделении города Ашхабада, затем отправили служить в Кондуз.</w:t>
      </w:r>
    </w:p>
    <w:p>
      <w:pPr>
        <w:pStyle w:val="Normal"/>
        <w:spacing w:lineRule="auto" w:line="276"/>
        <w:ind w:left="-851" w:firstLine="708"/>
        <w:jc w:val="both"/>
        <w:rPr/>
      </w:pPr>
      <w:r>
        <w:rPr>
          <w:sz w:val="16"/>
          <w:szCs w:val="16"/>
        </w:rPr>
        <w:t>Награждён медалью «За боевые заслуги от афганского народа», «70 лет вооружённых сил»,  «Воин 20-го – 21-го века», «Воин - интернационалист».</w:t>
      </w:r>
    </w:p>
    <w:p>
      <w:pPr>
        <w:pStyle w:val="Normal"/>
        <w:spacing w:lineRule="auto" w:line="276"/>
        <w:ind w:left="-851" w:hanging="0"/>
        <w:jc w:val="both"/>
        <w:rPr>
          <w:sz w:val="16"/>
          <w:szCs w:val="16"/>
        </w:rPr>
      </w:pPr>
      <w:r>
        <w:rPr>
          <w:sz w:val="16"/>
          <w:szCs w:val="16"/>
        </w:rPr>
        <w:t>Живёт и работает в городе Вольске.</w:t>
      </w:r>
    </w:p>
    <w:p>
      <w:pPr>
        <w:pStyle w:val="Normal"/>
        <w:spacing w:lineRule="auto" w:line="276"/>
        <w:ind w:left="-851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left="-851" w:firstLine="708"/>
        <w:jc w:val="both"/>
        <w:rPr>
          <w:sz w:val="16"/>
          <w:szCs w:val="16"/>
        </w:rPr>
      </w:pPr>
      <w:r>
        <w:rPr>
          <w:b/>
          <w:sz w:val="16"/>
          <w:szCs w:val="16"/>
        </w:rPr>
        <w:t>Шапошников Александр Павлович</w:t>
      </w:r>
      <w:r>
        <w:rPr>
          <w:sz w:val="16"/>
          <w:szCs w:val="16"/>
        </w:rPr>
        <w:t xml:space="preserve"> родился в 1962 году. В1977 году выпустился из школы  №17. С мая 1981года по май 1983 год-Афганистан. Служил связистом. Награждён медалью «За отвагу».</w:t>
      </w:r>
    </w:p>
    <w:p>
      <w:pPr>
        <w:pStyle w:val="Normal"/>
        <w:spacing w:lineRule="auto" w:line="276"/>
        <w:ind w:left="-851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851" w:firstLine="708"/>
        <w:jc w:val="both"/>
        <w:rPr>
          <w:sz w:val="16"/>
          <w:szCs w:val="16"/>
        </w:rPr>
      </w:pPr>
      <w:r>
        <w:rPr>
          <w:sz w:val="16"/>
          <w:szCs w:val="16"/>
        </w:rPr>
        <w:t>Все эти сведения о выпускниках – афганцах были собраны поисковой группой 11 класса под руководством Куприяновой Л.В..  Продолжается работа, собирается материал о Постнове М.А., Тихонове Н.А.</w:t>
      </w:r>
    </w:p>
    <w:p>
      <w:pPr>
        <w:pStyle w:val="Normal"/>
        <w:spacing w:lineRule="auto" w:line="276"/>
        <w:ind w:left="-851" w:firstLine="708"/>
        <w:jc w:val="both"/>
        <w:rPr/>
      </w:pPr>
      <w:r>
        <w:rPr>
          <w:sz w:val="16"/>
          <w:szCs w:val="16"/>
        </w:rPr>
        <w:t>Большая работа ведётся в городском музее. Там покажут материал об участниках  афганской и чеченской войн и конечно, об участниках Великой Отечественной.                                      Красотина Любовь Николаевна,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заведующая библиотекой  МОУ «СОШ №17 г. Вольска   Саратовской области».   </w:t>
      </w:r>
    </w:p>
    <w:sectPr>
      <w:type w:val="nextPage"/>
      <w:pgSz w:w="11906" w:h="16838"/>
      <w:pgMar w:left="1701" w:right="1286" w:gutter="0" w:header="0" w:top="851" w:footer="0" w:bottom="709"/>
      <w:pgBorders w:display="allPages" w:offsetFrom="page">
        <w:top w:val="thickThinSmallGap" w:sz="12" w:space="24" w:color="0000FF"/>
        <w:left w:val="thickThinSmallGap" w:sz="12" w:space="24" w:color="0000FF"/>
        <w:bottom w:val="thickThinSmallGap" w:sz="12" w:space="24" w:color="0000FF"/>
        <w:right w:val="thickThinSmallGap" w:sz="12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kazkaForSerge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04:00Z</dcterms:created>
  <dc:creator>Ученик</dc:creator>
  <dc:description/>
  <cp:keywords/>
  <dc:language>en-US</dc:language>
  <cp:lastModifiedBy>Хозяин</cp:lastModifiedBy>
  <dcterms:modified xsi:type="dcterms:W3CDTF">2003-12-31T21:39:00Z</dcterms:modified>
  <cp:revision>29</cp:revision>
  <dc:subject/>
  <dc:title/>
</cp:coreProperties>
</file>