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</w:t>
      </w:r>
    </w:p>
    <w:p>
      <w:pPr>
        <w:pStyle w:val="Normal"/>
        <w:ind w:hanging="284"/>
        <w:rPr/>
      </w:pPr>
      <w:r>
        <w:rPr>
          <w:sz w:val="28"/>
          <w:szCs w:val="28"/>
        </w:rPr>
        <w:t>1. Относительно г. Краснодара столица нашей Родины г. Москва находится на :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восто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запа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ю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севере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2. Выберите типичных представителей растительного мира нашег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сна, лиственница,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ох, ягель, морошка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3) верблюжья колючка, солянка, саксаул</w:t>
      </w:r>
    </w:p>
    <w:p>
      <w:pPr>
        <w:pStyle w:val="Normal"/>
        <w:rPr/>
      </w:pPr>
      <w:r>
        <w:rPr>
          <w:sz w:val="28"/>
          <w:szCs w:val="28"/>
        </w:rPr>
        <w:t>4) дуб, бук, подорожник</w:t>
      </w:r>
    </w:p>
    <w:p>
      <w:pPr>
        <w:sectPr>
          <w:type w:val="nextPage"/>
          <w:pgSz w:w="11906" w:h="16838"/>
          <w:pgMar w:left="851" w:right="707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3. Сколько лет в этом году исполняется г. Екатеринодару – Краснодару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толицей Кубани является город:</w:t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скв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стов-на-Дону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раснодар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5. Подумай, какое растение можно узнать с закрытыми глазами?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левер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дуванчик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дорожник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6. Назови весёлые, шуточные казачьи песни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зови быстрые, весёлые казачьи танцы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 называется гимн Кубани? _____________________________________________</w:t>
      </w:r>
    </w:p>
    <w:p>
      <w:pPr>
        <w:pStyle w:val="Normal"/>
        <w:ind w:left="-360" w:hanging="0"/>
        <w:jc w:val="both"/>
        <w:rPr/>
      </w:pPr>
      <w:r>
        <w:rPr/>
        <w:t>9. Впишите цвета полос кубанского флага:</w:t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10. Эта река берёт начало высоко в горах. Из маленького горного ручейка она превращается в широкую полноводную реку и впадает в Азовское море. Река дала название территории, по которой она протекает. О какой реке идёт реч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море Краснодарского края севернее Азовское или Черное?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 представителей животного мира выберите тех, которые не обитают в нашем крае: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ску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пели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кат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кальмар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лет в этом году исполняется г. Екатеринодару – Краснода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ются растения, у которых ты видел листочки (напиши их название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ую рыбу ловят на Кубан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6. Назови растения нашей местности. Попробуй разделить растения на групп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адовые: _______________________Б) Лесные:__________________________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Зерновые:_____________________Г) Лекарственные растения:______________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зовите имена Кубанских детских поэтов.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каком году был основан город Екатеринодар?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зовите город-герой, расположенный на территории нашего края. 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540" w:firstLine="900"/>
        <w:jc w:val="both"/>
        <w:rPr/>
      </w:pPr>
      <w:r>
        <w:rPr>
          <w:sz w:val="28"/>
          <w:szCs w:val="28"/>
        </w:rPr>
        <w:t>10. Какая улица в городе Краснодаре считается главной.</w:t>
      </w:r>
    </w:p>
    <w:p>
      <w:pPr>
        <w:pStyle w:val="Normal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ыбери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какое время года солнце в Краснодарском крае занимает самое высокое положение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л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ос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весной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ека Кубань течет в направлении: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ев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ю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вост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пад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2. Выберите полезные ископаемые, которые добываются в нашем крае:</w:t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1) торф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2) алюминий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>3) мергель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4) нефть </w:t>
      </w:r>
    </w:p>
    <w:p>
      <w:pPr>
        <w:sectPr>
          <w:type w:val="continuous"/>
          <w:pgSz w:w="11906" w:h="16838"/>
          <w:pgMar w:left="1701" w:right="850" w:gutter="0" w:header="0" w:top="719" w:footer="0" w:bottom="899"/>
          <w:cols w:num="4" w:space="17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4. Как называются растения, у которых ты видел хвоинки (напиши их название)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пиши год основания вашего населённого пункта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6. Распределите на группы следующие кубанские фамил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, Горобей, Колесник, Зозул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оснуй.</w:t>
      </w:r>
      <w:r>
        <w:rPr>
          <w:sz w:val="28"/>
          <w:szCs w:val="28"/>
          <w:lang w:val="en-US"/>
        </w:rPr>
        <w:t xml:space="preserve"> 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Кубанские земли казакам даровала:</w:t>
      </w:r>
    </w:p>
    <w:p>
      <w:pPr>
        <w:sectPr>
          <w:type w:val="nextPage"/>
          <w:pgSz w:w="11906" w:h="16838"/>
          <w:pgMar w:left="85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Екатерина 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Екатерина II; </w:t>
      </w:r>
    </w:p>
    <w:p>
      <w:pPr>
        <w:pStyle w:val="Normal"/>
        <w:jc w:val="both"/>
        <w:rPr/>
      </w:pPr>
      <w:r>
        <w:rPr>
          <w:sz w:val="28"/>
          <w:szCs w:val="28"/>
        </w:rPr>
        <w:t>3)Елизавета.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зовите столицу республики Адыгея.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9. Что из ниже перечисленного не относится к хозяйственным построй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бар; погреб; колодец; скрыня; летняя печь; сарай. Обоснуй сво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зовите города – здравницы, расположенные на территории Краснодарского края.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1. Исключите лишнее наз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убань, б) Ея, в) Кардывач, г) Белая. Обоснуй свой выб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Кто из кубанских поэтов является автором стихотворения «Зайка- пешех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3. Какие культурные растения выращиваются на территори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ыбери правильный ответ и обведи его кружо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карте России Краснодарский край находи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восток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юг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евер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запа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город-курорт нашего края расположен севернее?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н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уап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еленджик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 какого океана воздушные массы  приносят в наш край дожди и снегопа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Северно-Ледови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Атлан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в казачьем войске носил звание есаул?__________________________________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5. Каков жанр казачьей песни: «Як служив я в пана»?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ие исторические события связаны с именами Захария Чепеги и Антона Головатого?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ьё имя носит Краснодарский художественный музей?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те имя космонавта, нашего земляка.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Назовите имя кубанского учёного, разработавшего новые сорта подсолнечн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то является автором книги «Этюды о Екатеринодаре». Это весьма известный краевед Кубани. 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11. В 1975 году в г. Тимашевске открыт музей посвящённый семье…. впиши фамилию  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их кубанских поэтов ты знаешь?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Назовите птиц, внесённых в Красную книгу Краснодарского края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Какой важнейший материал строительной индустрии вырабатывается из добываемого в крае мергеля.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ип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мен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тон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й город-курорт Краснодарского края расположен южнее?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н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уап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еленджик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те океаны воздушные массы, которых оказывают влияние на климат нашего края?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Тих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тлан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нди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Северо-Ледовитый</w:t>
      </w:r>
    </w:p>
    <w:p>
      <w:pPr>
        <w:sectPr>
          <w:type w:val="continuous"/>
          <w:pgSz w:w="11906" w:h="16838"/>
          <w:pgMar w:left="851" w:right="850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зовите кубанского архитектора, построившего в 1906-1909 гг. здание Кубанского Мариинского женского института, ныне военный институт имени Штеменко (военное шифровальное училище)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зовите первое периодическое печатное издание на Кубани. В каком году оно стало выходить?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то такое кардон?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ие животные на Кубани помогают распространять семена растений?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ие лесные растения могут заменить мясо?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г. Краснодаре, в начале улицы Ставропольской, на газоне, выложена посвятительная плита с текстом: «Краснодару-214 лет». Согласны ли Вы с этим утверждением или здесь вкралась какая-то ошибка? Если оформители ошиблись, укажите свой вариант ответа.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Какие русские композиторы и музыканты посетили Краснодар с гастролями в период до революции 1917 год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акие жанры казачьих песен есть только в казачьем фольклор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й свой юбилей будет отмечать Краснодарский край в этом году?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каком географическом объекте атмосферное давление будет самое низ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г.Цахво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иазовская низм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Прикубанская рав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Ставропольская возвыш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берите стихийные явления, которые не характерны для нашего кр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ц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опол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землетря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) торн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смерч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навод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гда вышла в эфир первая в Краснодаре телевизионная передач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то из великих русских оперных певцов в начале ХХ в. Выступал в Екатеринодар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лет в этом году исполняется г. Екатеринодару – Краснода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такое кард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ие действия подразумеваются под джигитов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амое крупное млекопитающее Краснодарского края. Сцелью восстановления популяции этого животного был организован Кавказский заповедник. Занесен в Красную книгу МС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ти цветы любили и разводили еще древние греки; эндемик Кавказа, но численность его сокращается в связи со сбором на зимние и ранневесенние букеты; красно-фиолетовых, розовых или почти белых цветов; выкапыванием клубней как лекарственного сы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акие лесные растения могут заменить мяс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е животные на Кубани помогают распространять семена растен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В г. Краснодаре, в начале улицы Ставропольской, на газоне, выложена посвятительная плита с текстом: «Краснодару-214 лет». Согласны ли Вы этим утверждением или здесь вкралась какая-то ошибка? Если оформители ошиблись, укажите свой вариант ответа.</w:t>
      </w:r>
    </w:p>
    <w:p>
      <w:pPr>
        <w:pStyle w:val="Normal"/>
        <w:rPr/>
      </w:pPr>
      <w:r>
        <w:rPr>
          <w:sz w:val="28"/>
          <w:szCs w:val="28"/>
        </w:rPr>
        <w:t xml:space="preserve">13. Где был воздвигнут 14-ти метровый обелиск в честь двухсотлетия Кубанского казачьего войска, который был разрушен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но уже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был восстановлен? На пересечении каких улиц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колько лет исполняется в этом году Краснодарск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0" w:gutter="0" w:header="0" w:top="71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3" w:leader="none"/>
      </w:tabs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6:00Z</dcterms:created>
  <dc:creator>Admin</dc:creator>
  <dc:description/>
  <cp:keywords/>
  <dc:language>en-US</dc:language>
  <cp:lastModifiedBy>Microsoft</cp:lastModifiedBy>
  <cp:lastPrinted>2012-02-03T11:36:00Z</cp:lastPrinted>
  <dcterms:modified xsi:type="dcterms:W3CDTF">2012-06-18T17:46:00Z</dcterms:modified>
  <cp:revision>2</cp:revision>
  <dc:subject/>
  <dc:title>Викторина по кубановедению (география)</dc:title>
</cp:coreProperties>
</file>