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Я – Воспитатель»</w:t>
      </w:r>
    </w:p>
    <w:p>
      <w:pPr>
        <w:pStyle w:val="Normal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color w:val="000000"/>
          <w:sz w:val="28"/>
          <w:szCs w:val="28"/>
        </w:rPr>
        <w:t xml:space="preserve">Лялюшкина Анна Петровна </w:t>
      </w: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 высшей категории, имею педагогический стаж работы 24 года. Работаю воспитателем в группе раннего возраста в муниципальном бюджетном дошкольном образовательном учреждении Центре развития ребёнка детский сад №14 города Кропоткина Краснодарского края. Имею и огромный  родительский стаж  - воспитала две дочери, помогаю делать первые шаги своей внучке. Я – </w:t>
      </w:r>
      <w:r>
        <w:rPr>
          <w:b/>
          <w:color w:val="000000"/>
          <w:sz w:val="28"/>
          <w:szCs w:val="28"/>
        </w:rPr>
        <w:t xml:space="preserve">Воспитател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рофессия никогда не имела высокий рейтинг среди других профессий, т. к. мало оплачиваемая, но без людей этой профессии обществу, ни как не обойтись. В последнее время в СМИ часто и густо обсуждают «выдающихся» воспитателей, но необычайно редко, единично рассказывают о </w:t>
      </w:r>
      <w:r>
        <w:rPr>
          <w:b/>
          <w:sz w:val="28"/>
          <w:szCs w:val="28"/>
        </w:rPr>
        <w:t xml:space="preserve">ВОСПИТАТЕЛЯХ. </w:t>
      </w:r>
      <w:r>
        <w:rPr>
          <w:sz w:val="28"/>
          <w:szCs w:val="28"/>
        </w:rPr>
        <w:t xml:space="preserve">Я хочу сказать слово в защиту воспитателей детских сад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 (воспитательница)</w:t>
      </w:r>
      <w:r>
        <w:rPr>
          <w:sz w:val="28"/>
          <w:szCs w:val="28"/>
        </w:rPr>
        <w:t> -  в общем смысле </w:t>
      </w:r>
      <w:hyperlink r:id="rId2">
        <w:r>
          <w:rPr>
            <w:rStyle w:val="InternetLink"/>
            <w:color w:val="000000"/>
            <w:sz w:val="28"/>
            <w:szCs w:val="28"/>
          </w:rPr>
          <w:t>человек</w:t>
        </w:r>
      </w:hyperlink>
      <w:r>
        <w:rPr>
          <w:sz w:val="28"/>
          <w:szCs w:val="28"/>
        </w:rPr>
        <w:t>, осуществляющий </w:t>
      </w:r>
      <w:hyperlink r:id="rId3">
        <w:r>
          <w:rPr>
            <w:rStyle w:val="InternetLink"/>
            <w:color w:val="000000"/>
            <w:sz w:val="28"/>
            <w:szCs w:val="28"/>
          </w:rPr>
          <w:t>воспитание</w:t>
        </w:r>
      </w:hyperlink>
      <w:r>
        <w:rPr>
          <w:sz w:val="28"/>
          <w:szCs w:val="28"/>
        </w:rPr>
        <w:t>, в узком смысле — </w:t>
      </w:r>
      <w:hyperlink r:id="rId4">
        <w:r>
          <w:rPr>
            <w:rStyle w:val="InternetLink"/>
            <w:color w:val="000000"/>
            <w:sz w:val="28"/>
            <w:szCs w:val="28"/>
          </w:rPr>
          <w:t>должностное лицо</w:t>
        </w:r>
      </w:hyperlink>
      <w:r>
        <w:rPr>
          <w:sz w:val="28"/>
          <w:szCs w:val="28"/>
        </w:rPr>
        <w:t>, выполняющее воспитательные функции в </w:t>
      </w:r>
      <w:hyperlink r:id="rId5">
        <w:r>
          <w:rPr>
            <w:rStyle w:val="InternetLink"/>
            <w:color w:val="000000"/>
            <w:sz w:val="28"/>
            <w:szCs w:val="28"/>
          </w:rPr>
          <w:t>учебно-воспитательном учреждении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моей педагогической практики  я встретила только одну воспитательницу не соответствующей выбранной профессии. Но это было в такие теперь далёкие годы перестройки, когда  тот человек по крайней необходимости пришёл работать в детский сад. В детском саду работали и работают люди энтузиасты, влюбленные в детей и в свою работу. Ещё в старо - дальние времена говор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сли человек загадывает  на год -  он сеет хлеб.</w:t>
      </w:r>
    </w:p>
    <w:p>
      <w:pPr>
        <w:pStyle w:val="Normal"/>
        <w:jc w:val="both"/>
        <w:rPr/>
      </w:pPr>
      <w:r>
        <w:rPr>
          <w:sz w:val="28"/>
          <w:szCs w:val="28"/>
        </w:rPr>
        <w:t>Если человек загадывает на  десятилетие  - он сажает деревья.</w:t>
      </w:r>
    </w:p>
    <w:p>
      <w:pPr>
        <w:pStyle w:val="Normal"/>
        <w:jc w:val="both"/>
        <w:rPr/>
      </w:pPr>
      <w:r>
        <w:rPr>
          <w:sz w:val="28"/>
          <w:szCs w:val="28"/>
        </w:rPr>
        <w:t>А если человек загадывает на века  - он воспитывает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Ченнинг писал, что «для воспитания ребенка требуется более проникновенное мышление, более глубокая мудрость, чем для управления государств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етский сад приходит двухлетняя кроха не умеющая говорить, а уходит -  первоклассник, сформированная личность. И чтобы это произошло, в детском саду  целенаправленно ведётся работа по физическому, умственному, трудовому, нравственному, эстетическому, экологическому воспитанию малышей. «Вторые мамы» (одна бабушка сказала «Дневные мамы»),  на протяжении несколько лет учат, заботятся, развлекают, воспитывают, беспокоятся, а самое главное – любят своих детей. Да, да своих детей. Они уже стали своими, ведь  большее время  мы проводим на работе чем дома. А в группе этих детей больше двадцати и каждый со своим характером, своими привычками, и надо каждому уделить внимание. У воспитателя   дома могут быть свои беды и неприятности (все мы люди – человеки), но это остаётся дома. На работе свои заботы:  заболела кукла Маша, башня из кубиков всё время падает, не нашли червяка на участке и т.д. и это надо немедленно исправить, а то будет «вселенская» катастрофа. Дети любят свой детский сад – здесь много игрушек, друзей, занятий по интересам, здесь есть у них «Вторые мамы», которые помогут им решить все проблемы,  поэтому часто родители вечером не могут увести своих детей домой. Воспитатель поможет, расскажет, научит … И так из года в год.       Во время выпускных утренников у воспитателей  слёзы на глазах. Их дети уходят в большую жизнь, но воспитатели помнят лица и имена детей и их родителей долгие годы. Это же их дети, дети «Дневных мам». Они гордятся успехам своих детей, рады их видеть. А однажды эти дети  своих  детей за руку приведут  в свой детский сад к своей воспитательн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вая в других детских садах, видишь знакомые лица. Молодежь  неохотно идет работать в детский сад. Не только потому, что зарплата мизерная, много писанины, но и потому, что это чрезвычайно тяжело физически и морально работать в детском саду. И поэтому отрадно, встречать молодых сотоварищей по профессии. Месяц назад было методическое объединение в небольшом посёлке Кавказского района Краснодарского края. В этот день рано утром на площадке  автовокзала города под проливным дождём стояла группа женщин. Одна из них сказал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Господи, и не сидится нам дома в такую погоду. Куда мы едем!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другая ей ответил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о это, же здорово. Там дети ж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смеялись, ведь ответила молодая девушка. Жива профессия! Да здравствует ВОСПИТАТЕЛЬ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нтересно, а вам какие встречались воспитатели детских садов???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966595" cy="2706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270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2706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270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5pt;height:21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960" cy="2706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270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3;&#1077;&#1083;&#1086;&#1074;&#1077;&#1082;" TargetMode="External"/><Relationship Id="rId3" Type="http://schemas.openxmlformats.org/officeDocument/2006/relationships/hyperlink" Target="http://ru.wikipedia.org/wiki/&#1042;&#1086;&#1089;&#1087;&#1080;&#1090;&#1072;&#1085;&#1080;&#1077;" TargetMode="External"/><Relationship Id="rId4" Type="http://schemas.openxmlformats.org/officeDocument/2006/relationships/hyperlink" Target="http://ru.wikipedia.org/wiki/&#1044;&#1086;&#1083;&#1078;&#1085;&#1086;&#1089;&#1090;&#1085;&#1086;&#1077;_&#1083;&#1080;&#1094;&#1086;" TargetMode="External"/><Relationship Id="rId5" Type="http://schemas.openxmlformats.org/officeDocument/2006/relationships/hyperlink" Target="http://ru.wikipedia.org/w/index.php?title=&#1059;&#1095;&#1077;&#1073;&#1085;&#1086;-&#1074;&#1086;&#1089;&#1087;&#1080;&#1090;&#1072;&#1090;&#1077;&#1083;&#1100;&#1085;&#1086;&#1077;_&#1091;&#1095;&#1088;&#1077;&#1078;&#1076;&#1077;&#1085;&#1080;&#1077;&amp;action=edit&amp;redlink=1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28:00Z</dcterms:created>
  <dc:creator>User</dc:creator>
  <dc:description/>
  <cp:keywords/>
  <dc:language>en-US</dc:language>
  <cp:lastModifiedBy>User-PC</cp:lastModifiedBy>
  <dcterms:modified xsi:type="dcterms:W3CDTF">2012-05-21T13:35:00Z</dcterms:modified>
  <cp:revision>60</cp:revision>
  <dc:subject/>
  <dc:title/>
</cp:coreProperties>
</file>